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____</w:t>
      </w:r>
    </w:p>
    <w:p>
      <w:pPr>
        <w:pStyle w:val="Normal"/>
        <w:shd w:fill="FFFFFF" w:val="clear"/>
        <w:autoSpaceDE w:val="false"/>
        <w:ind w:firstLine="255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проведение обуч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. Петропавловск</w:t>
        <w:tab/>
        <w:tab/>
        <w:tab/>
        <w:tab/>
        <w:tab/>
        <w:t xml:space="preserve">                      </w:t>
        <w:tab/>
        <w:t xml:space="preserve">      «___» _____________ 2020 г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sz w:val="22"/>
          <w:szCs w:val="22"/>
        </w:rPr>
        <w:t>ТОО «Севказэнергосбыт»</w:t>
      </w:r>
      <w:r>
        <w:rPr>
          <w:b/>
          <w:bCs/>
        </w:rPr>
        <w:t xml:space="preserve">, </w:t>
      </w:r>
      <w:r>
        <w:rPr>
          <w:bCs/>
        </w:rPr>
        <w:t>именуемое в дальнейшем «Заказчик», в лице и.о. генерального директора г-на Сагандыкова Магауия Карипулановича,</w:t>
      </w:r>
      <w:r>
        <w:rPr/>
        <w:t xml:space="preserve"> </w:t>
      </w:r>
      <w:r>
        <w:rPr>
          <w:bCs/>
        </w:rPr>
        <w:t>действующего на основании Устава, с одной стороны, и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_____________</w:t>
      </w:r>
      <w:r>
        <w:rPr>
          <w:bCs/>
          <w:color w:val="000000"/>
        </w:rPr>
        <w:t>, именуемое в дальнейшем «Исполнитель», в лице _____ г-на ___________, действующего на основании ___________ с другой стороны</w:t>
      </w:r>
      <w:r>
        <w:rPr>
          <w:color w:val="000000"/>
        </w:rPr>
        <w:t>, в дальнейшем именуемые «Стороны»</w:t>
      </w:r>
      <w:r>
        <w:rPr>
          <w:color w:val="000000"/>
          <w:lang w:val="kk-KZ"/>
        </w:rPr>
        <w:t>,</w:t>
      </w:r>
      <w:r>
        <w:rPr>
          <w:color w:val="000000"/>
        </w:rPr>
        <w:t xml:space="preserve"> </w:t>
      </w:r>
      <w:r>
        <w:rPr/>
        <w:t xml:space="preserve">заключили настоящий Договор о нижеследующем: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927" w:hanging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.1 Заказчик поручает, а Исполнитель обязуется в 2020 году оказать </w:t>
      </w:r>
      <w:r>
        <w:rPr>
          <w:color w:val="FF0000"/>
        </w:rPr>
        <w:t>услугу по обучению на тему:</w:t>
      </w:r>
      <w:r>
        <w:rPr/>
        <w:t xml:space="preserve"> </w:t>
      </w:r>
      <w:r>
        <w:rPr>
          <w:b/>
        </w:rPr>
        <w:t>«Внутренний аудитор системы менеджмента качества на основе требований международного стандарта ISO 9001:2015»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.2. Обучение проводится с отрывом от производства в г. Петропавловск</w:t>
      </w:r>
      <w:r>
        <w:rPr>
          <w:b/>
        </w:rPr>
        <w:t xml:space="preserve"> </w:t>
      </w:r>
      <w:r>
        <w:rPr/>
        <w:t xml:space="preserve">в течение 2 (двух) рабочих дней для 5 (пять) слушателей Заказчика </w:t>
      </w:r>
      <w:r>
        <w:rPr>
          <w:color w:val="FF0000"/>
        </w:rPr>
        <w:t>в феврале 2020г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2. СТОИМОСТЬ ОБУЧ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.1 Общая стоимость услуг по настоящему договору составляет </w:t>
      </w:r>
      <w:r>
        <w:rPr>
          <w:b/>
        </w:rPr>
        <w:t>_______ тенге, в том числе НДС 12%</w:t>
      </w:r>
      <w:r>
        <w:rPr/>
        <w:t xml:space="preserve"> по законодательству Республики Казахстан. НДС  12% - __ тенге. Сумма договора без НДС составляет </w:t>
      </w:r>
      <w:r>
        <w:rPr>
          <w:b/>
        </w:rPr>
        <w:t>___________</w:t>
      </w:r>
      <w:r>
        <w:rPr/>
        <w:t xml:space="preserve"> тенге.</w:t>
      </w:r>
    </w:p>
    <w:p>
      <w:pPr>
        <w:pStyle w:val="Heading"/>
        <w:tabs>
          <w:tab w:val="clear" w:pos="708"/>
          <w:tab w:val="left" w:pos="5954" w:leader="none"/>
        </w:tabs>
        <w:ind w:firstLine="540"/>
        <w:jc w:val="both"/>
        <w:rPr/>
      </w:pPr>
      <w:r>
        <w:rPr>
          <w:b w:val="false"/>
          <w:sz w:val="24"/>
          <w:szCs w:val="22"/>
          <w:lang w:val="ru-RU"/>
        </w:rPr>
        <w:t>2.2</w:t>
      </w:r>
      <w:r>
        <w:rPr>
          <w:b w:val="false"/>
          <w:sz w:val="24"/>
          <w:szCs w:val="22"/>
        </w:rPr>
        <w:t xml:space="preserve"> </w:t>
      </w:r>
      <w:r>
        <w:rPr>
          <w:b w:val="false"/>
          <w:sz w:val="24"/>
        </w:rPr>
        <w:t xml:space="preserve">Оплата </w:t>
      </w:r>
      <w:r>
        <w:rPr>
          <w:b w:val="false"/>
          <w:sz w:val="24"/>
          <w:lang w:val="ru-RU"/>
        </w:rPr>
        <w:t>100</w:t>
      </w:r>
      <w:r>
        <w:rPr>
          <w:b w:val="false"/>
          <w:sz w:val="24"/>
        </w:rPr>
        <w:t>% Заказчик производит в течение 10 банковских дней с момента оказания услуг на основании Счёта, выставленного Исполнителем. Датой платежа считается дата поступления денежных средств на расчетный счет Исполнителя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lang w:val="ru-RU"/>
        </w:rPr>
        <w:t xml:space="preserve">2.3 </w:t>
      </w:r>
      <w:r>
        <w:rPr>
          <w:b w:val="false"/>
          <w:sz w:val="24"/>
        </w:rPr>
        <w:t xml:space="preserve">По результатам оказания услуг Исполнитель составляет 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кт </w:t>
      </w:r>
      <w:r>
        <w:rPr>
          <w:b w:val="false"/>
          <w:sz w:val="24"/>
          <w:lang w:val="ru-RU"/>
        </w:rPr>
        <w:t xml:space="preserve">выполненных работ </w:t>
      </w:r>
      <w:r>
        <w:rPr>
          <w:b w:val="false"/>
          <w:sz w:val="24"/>
        </w:rPr>
        <w:t xml:space="preserve">и передаёт его Заказчику. Двусторонне подписанный 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кт является подтверждением выполнения условий настоящего договора. </w:t>
      </w:r>
    </w:p>
    <w:p>
      <w:pPr>
        <w:pStyle w:val="Heading"/>
        <w:ind w:firstLine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2.4</w:t>
      </w:r>
      <w:r>
        <w:rPr>
          <w:b w:val="false"/>
          <w:sz w:val="24"/>
        </w:rPr>
        <w:t xml:space="preserve"> Указанная стоимость включает все возникающие при необходимости расходы по проезду представителей Исполнителя до г.</w:t>
      </w:r>
      <w:r>
        <w:rPr>
          <w:b w:val="false"/>
          <w:sz w:val="24"/>
          <w:lang w:val="ru-RU"/>
        </w:rPr>
        <w:t>Петропавловск</w:t>
      </w:r>
      <w:r>
        <w:rPr>
          <w:b w:val="false"/>
          <w:sz w:val="24"/>
        </w:rPr>
        <w:t xml:space="preserve"> и обратно, а также расходы по проживанию представителей Исполнителя в </w:t>
      </w:r>
      <w:r>
        <w:rPr>
          <w:b w:val="false"/>
          <w:sz w:val="24"/>
          <w:lang w:val="ru-RU"/>
        </w:rPr>
        <w:t>г. Петропавловск</w:t>
      </w:r>
      <w:r>
        <w:rPr>
          <w:b w:val="false"/>
          <w:sz w:val="24"/>
        </w:rPr>
        <w:t xml:space="preserve">, возникающие в ходе проведения аудита. Заказчик берет на себя расходы по проезду представителей Исполнителя внутри г. </w:t>
      </w:r>
      <w:r>
        <w:rPr>
          <w:b w:val="false"/>
          <w:sz w:val="24"/>
          <w:lang w:val="ru-RU"/>
        </w:rPr>
        <w:t>Петропавловск</w:t>
      </w:r>
      <w:r>
        <w:rPr>
          <w:b w:val="false"/>
          <w:sz w:val="24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Сумма договора не может быть пересмотрена в сторону ее увеличения с даты подписания настоящего договор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6 Указанная сумма включает в себя: работу преподавателей, предоставления 1-го экземпляра раздаточных материалов, проезд преподавателей, проживание преподавателей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lang w:val="ru-RU"/>
        </w:rPr>
        <w:t xml:space="preserve">2.7 </w:t>
      </w:r>
      <w:r>
        <w:rPr>
          <w:b w:val="false"/>
          <w:bCs w:val="false"/>
          <w:sz w:val="24"/>
        </w:rPr>
        <w:t xml:space="preserve">Все первичные документы: счета на оплату, счета-фактуры, акты выполненных работ оформляются в соответствии с законодательством Республики Казахстан и предоставляются </w:t>
      </w:r>
      <w:r>
        <w:rPr>
          <w:b w:val="false"/>
          <w:bCs w:val="false"/>
          <w:sz w:val="24"/>
          <w:lang w:val="ru-RU"/>
        </w:rPr>
        <w:t>Исполнителем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shd w:fill="FFFFFF" w:val="clear"/>
        <w:autoSpaceDE w:val="false"/>
        <w:ind w:left="567" w:hanging="0"/>
        <w:jc w:val="center"/>
        <w:rPr/>
      </w:pPr>
      <w:r>
        <w:rPr>
          <w:b/>
          <w:bCs/>
          <w:color w:val="000000"/>
        </w:rPr>
        <w:t>3. ОБЯЗАННОСТИ И ОТВЕТСТВЕННОСТИ СТОРОН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1 Исполнитель проводит семинар специалистами, имеющими соответствующие тематике курса образование, квалификацию и опыт преподавательской раб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2 По завершении работ Исполнитель представляет Заказчику акт сдачи-приёмки выполненных работ, счёт-фа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3 Исполнитель обязуется информировать Заказчика в случае изменения условий проведения семинара не позднее, чем за 7 дней до даты начала семина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4 Исполнитель обязуется обеспечить Заказчика раздаточным материалом в соответствии с тематикой данного курса в одном экземпляре или в электронном ви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5 Заказчик обеспечивает участников семинара раздаточным материалом, ранее предоставленным Заказчику Исполнителем в одном экземпляре</w:t>
      </w:r>
      <w:r>
        <w:rPr/>
        <w:t xml:space="preserve"> </w:t>
      </w:r>
      <w:r>
        <w:rPr>
          <w:color w:val="000000"/>
        </w:rPr>
        <w:t>или в электронном ви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6 Заказчик формирует группу слушателей, обеспечивает место проведения необходимым техническим оснащением (</w:t>
      </w:r>
      <w:r>
        <w:rPr>
          <w:color w:val="000000"/>
          <w:lang w:val="en-US"/>
        </w:rPr>
        <w:t>Flipchart</w:t>
      </w:r>
      <w:r>
        <w:rPr>
          <w:color w:val="000000"/>
        </w:rPr>
        <w:t xml:space="preserve"> доска, мультимедийный проектор, экран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7   Заказчик обязан соблюдать требования Исполнителя к проведению семинаров ТЮФ Академ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8  Заказчик обязуется информировать Исполнителя в случае невозможности участия в семинаре не позднее, чем за 7 рабочих дней до даты начала семина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9  В случае отказа Заказчика от участия в семинаре менее чем за 3 рабочих дня, но не позднее чем за 1 рабочий день до даты начала семинара Исполнитель удерживает денежные средства, перечисленные Заказчиком в соответствии с п.2.2 настоящего Договора, за фактически понесенные расход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0  В случае отказа Заказчика от участия в семинаре менее чем за 1 рабочий день до начала семинара Исполнитель удерживает денежные средства, перечисленные Заказчиком в соответствии с п.2.2 настоящего Договора, в размере фактически понесенных расходов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>4. ФОРС-МАЖОР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4.1  Стороны освобождаются от ответственности за частичное или полное неисполнение обязательств   по   настоящему   договору,   если   оно   явилось   следствием  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4.2 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  дней,   извещение   о   наступлении   форс-мажорных обстоятельств лишает соответствующую сторону права ссылаться на них в будуще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>5. РАЗРЕШЕНИЕ СПОР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5.1 Возникшие разногласия и споры по настоящему договору разрешаются путём переговоров между Сторонами. В случае,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1"/>
        </w:numPr>
        <w:rPr>
          <w:sz w:val="24"/>
        </w:rPr>
      </w:pPr>
      <w:r>
        <w:rPr>
          <w:sz w:val="24"/>
        </w:rPr>
        <w:t>ДРУГИЕ УСЛОВИЯ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тоящий договор составлен в 2-х экземплярах на  русском языке, имеющих равную юридическую силу, по одному оригиналу для каждой стороны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</w:rPr>
        <w:t>7. СРОК ДЕЙСТВИЯ ДОГОВОР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7.1  Настоящий договор вступает в силу с даты подписания и действует до полного выполнения взаимных обязательств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ЮРИДИЧЕСКИЕ АДРЕСА СТОРОН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961"/>
        <w:gridCol w:w="4678"/>
        <w:gridCol w:w="141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О «Севказэнергосбыт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, СКО, г. Петропавловск ул.Жумабаева, д. 6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Н 98114000014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 KZ02914398558BC0004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SABRKZK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ДБ АО "Сбербанк" г Петропавловс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-во по НДС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ерия 48001 № 0005080 от 19.10.2012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: 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ЗАКАЗЧИКА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60" w:right="566" w:gutter="0" w:header="0" w:top="851" w:footer="6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ru-RU"/>
      </w:rPr>
      <w:t xml:space="preserve"> из 3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4:32:00Z</dcterms:created>
  <dc:creator>Asemgul</dc:creator>
  <dc:description/>
  <cp:keywords/>
  <dc:language>en-US</dc:language>
  <cp:lastModifiedBy>Лупик Сергей Анатольевич</cp:lastModifiedBy>
  <cp:lastPrinted>2016-02-24T19:09:00Z</cp:lastPrinted>
  <dcterms:modified xsi:type="dcterms:W3CDTF">2020-01-27T04:32:00Z</dcterms:modified>
  <cp:revision>2</cp:revision>
  <dc:subject/>
  <dc:title>ДОГОВОР№</dc:title>
</cp:coreProperties>
</file>