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оговор №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слуг медицинского осмотра</w:t>
      </w:r>
    </w:p>
    <w:p>
      <w:pPr>
        <w:pStyle w:val="Normal"/>
        <w:jc w:val="both"/>
        <w:rPr/>
      </w:pPr>
      <w:r>
        <w:rPr/>
        <w:t xml:space="preserve">г. Петропавловск                                          </w:t>
        <w:tab/>
        <w:t xml:space="preserve">                                       «____»_________2019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ОО «Севказэнергосбыт» г. Петропавловск,</w:t>
      </w:r>
      <w:r>
        <w:rPr/>
        <w:t xml:space="preserve"> именуемое в дальнейшем </w:t>
      </w:r>
      <w:r>
        <w:rPr>
          <w:b/>
        </w:rPr>
        <w:t>«Сторона-1»</w:t>
      </w:r>
      <w:r>
        <w:rPr/>
        <w:t xml:space="preserve">, в лице  </w:t>
      </w:r>
      <w:r>
        <w:rPr>
          <w:lang w:val="kk-KZ"/>
        </w:rPr>
        <w:t xml:space="preserve">И. о. </w:t>
      </w:r>
      <w:r>
        <w:rPr/>
        <w:t xml:space="preserve">генерального директора  Сагандыкова М.К., действующего на основании Устава, с одной стороны и </w:t>
      </w:r>
      <w:r>
        <w:rPr>
          <w:b/>
        </w:rPr>
        <w:t>______________________________,</w:t>
      </w:r>
      <w:r>
        <w:rPr/>
        <w:t xml:space="preserve">  именуемое в дальнейшем </w:t>
      </w:r>
      <w:r>
        <w:rPr>
          <w:b/>
        </w:rPr>
        <w:t>«Сторона-2»</w:t>
      </w:r>
      <w:r>
        <w:rPr/>
        <w:t>, в лице  главного врача _________________, действующего на основании ______________, с другой стороны,  заключили настоящий Договор о нижеследующем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Сторона-2» оказывает услуги «Стороне-1» по проведению медицинского осмотра работников предприятия с вредными условиями труда по городу Петропавловск, в объеме согласно специфики №1 (Приложение №1), которая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результатам проведения медицинского осмотра «Сторона-2» представляет «Стороне-1» медицинское заключение о профессиональной  пригодности работ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оказание услуги с 01.11.2019г. по 31.12.2019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СУММА ДОГОВОРА И ПОРЯДОК РАСЧЕТОВ.</w:t>
      </w:r>
    </w:p>
    <w:p>
      <w:pPr>
        <w:pStyle w:val="Normal"/>
        <w:jc w:val="both"/>
        <w:rPr/>
      </w:pPr>
      <w:r>
        <w:rPr/>
        <w:t>2.1. Ориентировочно стоимость услуг по настоящему договору на момент заключения договора составляет ___________ тенге без учета НДС. «Сторона-2» не является плательщиком НДС. Окончательный расчет по настоящему договору производится на основании выставленной счет-фактуры, но не может быть выше ориентировочной суммы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2. «Сторона-1» производит расчет путем перечисления денежных средств на расчетный счет «Стороны 2» на основании предоставленной счета - фактуры «Стороной-2» в течение 5 (пяти) банковских дней с даты предоставления «Стороной-2»  заключения о профессиональной пригодности и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3.1. В случае невыполнения либо ненадлежащего выполнения условий договора виновная сторона несет ответсвенность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/>
        <w:t>3.2. В случае нарушения «Стороной-2» сроков предусмотренных п.1.3. настоящего договора, «Сторона</w:t>
      </w:r>
      <w:r>
        <w:rPr>
          <w:lang w:val="kk-KZ"/>
        </w:rPr>
        <w:t> </w:t>
      </w:r>
      <w:r>
        <w:rPr/>
        <w:t>2»</w:t>
      </w:r>
      <w:r>
        <w:rPr>
          <w:lang w:val="kk-KZ"/>
        </w:rPr>
        <w:t xml:space="preserve"> оплачивает неустойку в размере 0,1</w:t>
      </w:r>
      <w:r>
        <w:rPr/>
        <w:t>% от суммы невыполненного в срок обязательства за каждый день просрочк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3.3. В случае  нарушения «Стороной-1» сроков предусмотренных п.2.2. настоящего договора, за несвоевременную оплату выполненных работ,  «Сторона-1» оплачивает неустойку в размере 0,01% от суммы,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Экспертной организации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Normal"/>
        <w:jc w:val="both"/>
        <w:rPr/>
      </w:pPr>
      <w:r>
        <w:rPr/>
        <w:t>4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т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5. ПОРЯДОК РАЗРЕШЕНИЯ СПОРОВ.</w:t>
      </w:r>
    </w:p>
    <w:p>
      <w:pPr>
        <w:pStyle w:val="Normal"/>
        <w:jc w:val="both"/>
        <w:rPr/>
      </w:pPr>
      <w:r>
        <w:rPr/>
        <w:t xml:space="preserve">5.1. Все споры и разногласия, возникающие между сторонами по настоящему договору или в связи с ним, разрешаются путем пепреговоров. </w:t>
      </w:r>
    </w:p>
    <w:p>
      <w:pPr>
        <w:pStyle w:val="Normal"/>
        <w:jc w:val="both"/>
        <w:rPr/>
      </w:pPr>
      <w:r>
        <w:rPr/>
        <w:t>5.2.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«Стороны-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ИЗМЕНЕНИЯ ДОПОЛНЕНИЯ ДОГОВОРА.</w:t>
      </w:r>
    </w:p>
    <w:p>
      <w:pPr>
        <w:pStyle w:val="Normal"/>
        <w:jc w:val="both"/>
        <w:rPr/>
      </w:pPr>
      <w:r>
        <w:rPr/>
        <w:t xml:space="preserve">6.1. 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jc w:val="both"/>
        <w:rPr/>
      </w:pPr>
      <w:r>
        <w:rPr/>
        <w:t>6.2.  Ни одна из сторон не имеет права передавать свои права и обязанности по настоящему договору третьим лицам без письменного согласия других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ДОГОВОРА.</w:t>
      </w:r>
    </w:p>
    <w:p>
      <w:pPr>
        <w:pStyle w:val="Normal"/>
        <w:jc w:val="both"/>
        <w:rPr/>
      </w:pPr>
      <w:r>
        <w:rPr/>
        <w:t xml:space="preserve">7.1. Настоящий договор вступает в силу с даты его подписания и действует до 31.12.2019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jc w:val="both"/>
        <w:rPr/>
      </w:pPr>
      <w:r>
        <w:rPr/>
        <w:t>8.1. В случаях, не предусмотренных настоящим договором, каждая сторона руководствуется действующим законодательством Республики Казахстан.</w:t>
      </w:r>
    </w:p>
    <w:p>
      <w:pPr>
        <w:pStyle w:val="Normal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58489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7"/>
                              <w:gridCol w:w="4624"/>
                            </w:tblGrid>
                            <w:tr>
                              <w:trPr>
                                <w:trHeight w:val="4664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 Сторона-2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Сторона-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О «Севказэнергосбы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, ул. М. Жумабаева, 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Н 98114000014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2914398558ВС000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лиал ДБ АО «Сбербанк» г.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ерии 48001 №0005080 от 19.10.201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.о.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М.К. Саганд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76pt;mso-wrap-distance-left:9pt;mso-wrap-distance-right:9pt;mso-wrap-distance-top:0pt;mso-wrap-distance-bottom:0pt;margin-top:8.8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7"/>
                        <w:gridCol w:w="4624"/>
                      </w:tblGrid>
                      <w:tr>
                        <w:trPr>
                          <w:trHeight w:val="4664" w:hRule="atLeast"/>
                        </w:trPr>
                        <w:tc>
                          <w:tcPr>
                            <w:tcW w:w="458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 Сторона-2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Сторона-1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О «Севказэнергосбы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етропавловск, ул. М. Жумабаева, 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Н 98114000014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ИК KZ02914398558ВС00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К </w:t>
                            </w:r>
                            <w:r>
                              <w:rPr>
                                <w:lang w:val="en-US"/>
                              </w:rPr>
                              <w:t>SABRK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 ДБ АО «Сбербанк» г.Петропавловск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видетельство о постановке на учет по НДС: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ерии 48001 №0005080 от 19.10.2012 г.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.о. генерального директора 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М.К. Саганд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387"/>
        <w:rPr/>
      </w:pPr>
      <w:r>
        <w:rPr/>
        <w:t>Приложение №1</w:t>
      </w:r>
    </w:p>
    <w:p>
      <w:pPr>
        <w:pStyle w:val="Normal"/>
        <w:ind w:firstLine="5387"/>
        <w:rPr/>
      </w:pPr>
      <w:r>
        <w:rPr/>
        <w:t>к договору №____ от «____» _________ 2019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ПЕЦИФИКАЦИЯ №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4"/>
        <w:gridCol w:w="992"/>
        <w:gridCol w:w="956"/>
        <w:gridCol w:w="1486"/>
        <w:gridCol w:w="14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ед., тенге без НД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тоимость, тенге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5848985" cy="3505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7"/>
                              <w:gridCol w:w="4624"/>
                            </w:tblGrid>
                            <w:tr>
                              <w:trPr>
                                <w:trHeight w:val="4664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 Сторона-2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«Сторона-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О «Севказэнергосбы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етропавловск, ул. М. Жумабаева, 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Н 98114000014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ИК KZ02914398558ВС000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лиал ДБ АО «Сбербанк» г.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видетельство о постановке на учет по НДС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  <w:t>серии 48001 №0005080 от 19.10.201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.о.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М.К. Саганд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76pt;mso-wrap-distance-left:9pt;mso-wrap-distance-right:9pt;mso-wrap-distance-top:0pt;mso-wrap-distance-bottom:0pt;margin-top:8.8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7"/>
                        <w:gridCol w:w="4624"/>
                      </w:tblGrid>
                      <w:tr>
                        <w:trPr>
                          <w:trHeight w:val="4664" w:hRule="atLeast"/>
                        </w:trPr>
                        <w:tc>
                          <w:tcPr>
                            <w:tcW w:w="458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 Сторона-2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«Сторона-1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О «Севказэнергосбы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етропавловск, ул. М. Жумабаева, 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Н 98114000014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ИК KZ02914398558ВС00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К </w:t>
                            </w:r>
                            <w:r>
                              <w:rPr>
                                <w:lang w:val="en-US"/>
                              </w:rPr>
                              <w:t>SABRK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 ДБ АО «Сбербанк» г.Петропавловск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видетельство о постановке на учет по НДС: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  <w:t>серии 48001 №0005080 от 19.10.2012 г.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.о. генерального директора </w:t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М.К. Саганд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120" w:after="0"/>
    </w:pPr>
    <w:rPr>
      <w:b/>
      <w:bCs/>
      <w:sz w:val="20"/>
    </w:rPr>
  </w:style>
  <w:style w:type="paragraph" w:styleId="Style10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49:00Z</dcterms:created>
  <dc:creator>tec-med</dc:creator>
  <dc:description/>
  <cp:keywords/>
  <dc:language>en-US</dc:language>
  <cp:lastModifiedBy>Кошпанова Гаухар Кайбаровна</cp:lastModifiedBy>
  <cp:lastPrinted>2016-06-23T13:58:00Z</cp:lastPrinted>
  <dcterms:modified xsi:type="dcterms:W3CDTF">2019-10-25T10:26:00Z</dcterms:modified>
  <cp:revision>7</cp:revision>
  <dc:subject/>
  <dc:title>Договор №</dc:title>
</cp:coreProperties>
</file>