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Style w:val="1pt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ДОГОВОР №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lang w:val="en-US" w:eastAsia="en-US"/>
        </w:rPr>
      </w:pPr>
      <w:r>
        <w:rPr>
          <w:rFonts w:cs="Times New Roman" w:ascii="Times New Roman" w:hAnsi="Times New Roman"/>
          <w:b/>
          <w:color w:val="000000"/>
        </w:rPr>
        <w:t>на оказание услуг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г. Петропавловск                                                                                                       «__» _________20   г.</w:t>
      </w:r>
    </w:p>
    <w:p>
      <w:pPr>
        <w:pStyle w:val="TextBody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</w:rPr>
        <w:t>ТОО «Севказэнергосбыт»,</w:t>
      </w:r>
      <w:r>
        <w:rPr>
          <w:rFonts w:cs="Times New Roman" w:ascii="Times New Roman" w:hAnsi="Times New Roman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Заказчик</w:t>
      </w:r>
      <w:r>
        <w:rPr>
          <w:rFonts w:cs="Times New Roman" w:ascii="Times New Roman" w:hAnsi="Times New Roman"/>
        </w:rPr>
        <w:t>», в лице Генерального директора Сагандыкова М.К., действующего на основании Устава, с одной стороны 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…………..</w:t>
      </w:r>
      <w:r>
        <w:rPr>
          <w:rFonts w:cs="Times New Roman" w:ascii="Times New Roman" w:hAnsi="Times New Roman"/>
        </w:rPr>
        <w:t>, именуемое в дальнейше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«Исполнитель», в лице  ………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</w:rPr>
        <w:t xml:space="preserve">действующего на основании …………, с другой стороны, далее собирательно именуемые «Стороны», заключили настоящий Договор о нижеследующем: </w:t>
      </w:r>
    </w:p>
    <w:p>
      <w:pPr>
        <w:pStyle w:val="TextBody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1. Предмет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lang w:val="kk-KZ"/>
        </w:rPr>
      </w:pPr>
      <w:bookmarkStart w:id="0" w:name="bookmark0"/>
      <w:r>
        <w:rPr>
          <w:rFonts w:cs="Times New Roman" w:ascii="Times New Roman" w:hAnsi="Times New Roman"/>
          <w:color w:val="000000"/>
        </w:rPr>
        <w:t>1.1. Исполнитель обязуется оказывать услуги по печати и доставке Заказчику единых платежных документов для оплаты коммунальных услуг энергоснабжения за 2021 год: счетов-квитанций для физических лиц (населения), выставляемых Заказчиком своим потребителям, далее по тексту Услуги, а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казчик обязуется принять и </w:t>
      </w:r>
      <w:r>
        <w:rPr>
          <w:rFonts w:cs="Times New Roman" w:ascii="Times New Roman" w:hAnsi="Times New Roman"/>
          <w:color w:val="000000"/>
          <w:lang w:val="kk-KZ"/>
        </w:rPr>
        <w:t>оплатить фактически оказанные Услуги в соответствии с условиями настоящего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Услуги должны быть оказаны иждивением (оборудованием и материалами) Исполнителя </w:t>
      </w:r>
      <w:r>
        <w:rPr>
          <w:rFonts w:cs="Times New Roman" w:ascii="Times New Roman" w:hAnsi="Times New Roman"/>
          <w:color w:val="000000"/>
          <w:lang w:val="kk-KZ"/>
        </w:rPr>
        <w:t xml:space="preserve">в количестве, необходимом на момент оказания услуг, согласно Приложению № 1 к настоящему Договору.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ru-RU"/>
        </w:rPr>
      </w:pPr>
      <w:r>
        <w:rPr>
          <w:rFonts w:cs="Times New Roman"/>
          <w:strike/>
          <w:color w:val="000000"/>
          <w:sz w:val="24"/>
          <w:szCs w:val="24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ая стоимость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>. Порядок оплаты.</w:t>
      </w:r>
      <w:bookmarkEnd w:id="0"/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Общая ц</w:t>
      </w:r>
      <w:r>
        <w:rPr>
          <w:rFonts w:cs="Times New Roman" w:ascii="Times New Roman" w:hAnsi="Times New Roman"/>
          <w:color w:val="000000"/>
          <w:lang w:val="kk-KZ"/>
        </w:rPr>
        <w:t xml:space="preserve">ена услуг по печати и доставке Заказчику одного платежного документа 1 раз в месяц составляет ... </w:t>
      </w:r>
      <w:r>
        <w:rPr>
          <w:rFonts w:cs="Times New Roman" w:ascii="Times New Roman" w:hAnsi="Times New Roman"/>
          <w:color w:val="000000"/>
        </w:rPr>
        <w:t>(…) тенге без учета НДС. Цена на услуги является фиксированной и не подлежит изменению, при этом общая стоимость услуг по договору не должна превышать сумму …… ( …) тенге без учета НДС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 В стоимость услуг входят все затраты Исполнителя, необходимые для оказания услуг, и все издержки Исполнителя. 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В случае изменения типа параметров печати по инициативе одной из Сторон, вопрос решается на основании подписанного дополнительного соглашения к настоящему договору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Оплата по настоящему Договору производится путем перечисления денежных средс</w:t>
      </w:r>
      <w:r>
        <w:rPr>
          <w:rFonts w:cs="Times New Roman" w:ascii="Times New Roman" w:hAnsi="Times New Roman"/>
          <w:bCs/>
          <w:color w:val="000000"/>
        </w:rPr>
        <w:t>тв на расчетный счет Исполнителя в течение 10 календарных дней со дня подписания Сторонами акта выполненных работ и выставления счета-фактуры, либо иным способом, не запрещенным действующим законодательством.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Права и </w:t>
      </w:r>
      <w:r>
        <w:rPr>
          <w:sz w:val="24"/>
          <w:szCs w:val="24"/>
        </w:rPr>
        <w:t>обязательства Заказчик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Ежемесячно после окончания (закрытия) расчетного месяца, за который выставляются платежные документы, в течение 2 (двух) рабочих дней Заказчик должен формировать платежные документы (Приложение 2) в электронном виде по каждому контролеру согласно </w:t>
        <w:br/>
        <w:t>Графика доставки счетов-квитанции (Приложение 3) и передать Исполнителю на электронном носителе исходные данные, для печати оформив Акт приема-передачи платежных документов в электронном формате согласно Приложения 4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предоставляет Исполнителю график для проведения печати с привязкой к контролерам в разрезе 5-ти участков сбыта: ул. М.Жумабаева, 66; ул. Сатпаева, 17; ул. Строительная, 6, Кызылжарский район а. Бесколь, ул. Целинная,42, Кызылжарский район с. Соколовка, ул. Кирова,73 для последующей сортировки и доставк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результат работ в виде напечатанных надлежащим образом платежных документов от Исполнителя по акту приема-передачи согласно Приложения № 5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настоящему Договору по месту нахождения участков сбыта ул. М.Жумабаева, 66; ул. Сатпаева, 17; ул. Строительная, 6, Кызылжарский район а. Бесколь, ул. Целинная,42, Кызылжарский район с. Соколовка, ул. Кирова,73 начальниками Районных участков сбыта и Сервис - центров город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 отказаться от приемки платежных документов, напечатанных некачественно, с нарушением срока, содержащих информацию, отличную от той, которая была предоставлена на электронном носителе, либо на которых размещена иная информация, не согласованная с Заказчиком, либо если доставка произведена ненадлежащему участку сбыта. При этом Заказчик вправе по своему усмотрению потребовать от Исполнителя устранить недостатки в срок не более 1 календарного дня. В случае если выявленные недостатки не были устранены в срок Заказчик в праве оформить Акт выявленных недостатков при печати счетов-квитанции (Приложение 6)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получении исправленных платежных документов Заказчик не проверяет соответствие содержанию платежных документов электронному продукту. В случае выявления Заказчиком несоответствия содержанию платежных документов электронному продукту после подписания акта выполненных работ. Заказчик вправе выставить Исполнителю претензию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Заказчик обязан оплатить Исполнителю работы в соответствии п.2.4. настоящего Договор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имеет право в любое время проверить ход и качество работы, выполняемой Исполнителе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вправе в одностороннем внесудебном порядке отказаться от услуги без возмещения Исполнителю каких-либо расходов, уведомив последнего за 10 дней до даты расторж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а и </w:t>
      </w:r>
      <w:r>
        <w:rPr>
          <w:sz w:val="24"/>
          <w:szCs w:val="24"/>
        </w:rPr>
        <w:t>обязательства Исполнител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1. Обеспечить полное и надлежащее исполнение взятых на себя обязательств по Договору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2. Проверять полноту и качество перенесенной информации на электронном носителе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3. Ежемесячно в течение 1 (одного) календарного дня со дня получения от Заказчика исходных данных Исполнитель обязуется произвести работы по печати платежных документов в соответствии количеством, указанным Заказчиком при предоставлении исходных данных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4. Производить печать в соответствии с Приложением №1 к настоящему Договору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5. Сортировать и упаковать платежные документы в соответствии с графиком и списками по участкам сбыта и контролерам, указанным Заказчик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>4.6. Доставлять собственными силами платежные документы на участки сбыта Заказчика: ул. М.Жумабаева, 66; ул. Сатпаева, 17; ул. Строительная, 6, Кызылжарский район а. Бесколь, ул. Целинная,42, Кызылжарский район с. Соколовка, ул. Кирова,73 для последующей сортировки и доставки, в соответствии с графиком и списками по участкам сбыта и контролерам, указанным Заказчиком, передав их по акту приема-передачи (Приложение 4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7. При печати, сортировке и доставке строго придерживаться графика и списков по участкам сбыта и контролерам, указанных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8. Не передавать третьим лицам и не использовать самостоятельно любые сведения, которые были получены Исполнителем от Заказчика в связи с исполнением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9. По первому требованию Заказчика предоставлять информацию о ходе исполнения обязательств по Договору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. Устранять недостатки оказанных услуг в срок не более 1 (одного) дня с даты предъявления требования Заказчиком и доставлять счета-квитанции собственными силами на участки сбыта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1.Не размещать на печатаемых платежных документах информацию, не согласованную с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2.Если в период выполнения Договора Исполнитель столкнется с условиями, мешающими своевременному оказанию Услуг, Исполнитель обязан незамедлительно направить Заказчику письменное уведомление о факте задержки, и ее предположительности и причинах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оказания Услу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5.1 </w:t>
      </w:r>
      <w:r>
        <w:rPr>
          <w:rFonts w:cs="Times New Roman" w:ascii="Times New Roman" w:hAnsi="Times New Roman"/>
        </w:rPr>
        <w:t>Договор действует с момента его подписания по 31.12.2021 год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hd w:fill="auto" w:val="clear"/>
        <w:tabs>
          <w:tab w:val="clear" w:pos="708"/>
          <w:tab w:val="left" w:pos="426" w:leader="none"/>
          <w:tab w:val="left" w:pos="374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Ответственность сторо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Меры ответственности сторон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 несет ответственность за качество, полноту, своевременность, правильность оказания услуги в виде уплаты штрафа в размере 10 % от фактической стоимости услуги за каждый случай нарушен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несет ответственность за просрочку оплаты услуг в виде неустойки в размере ставки рефинансирования, утвержденной Национальным банком РК в сроки согласно п. 4.2. настоящего Договора.</w:t>
      </w:r>
    </w:p>
    <w:p>
      <w:pPr>
        <w:pStyle w:val="24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numPr>
          <w:ilvl w:val="0"/>
          <w:numId w:val="6"/>
        </w:numPr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с-мажор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 мажорных обстоятельств, а именно: стихийных бедствий, военных действий, забастовок и других форс-мажорных обстоятельств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.3. Несвоевременное, сверх 10-ти календарных дней, извещение о наступлении форс - мажорных обстоятельств лишает соответствующую сторону права ссылаться на них в будуще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  <w:tab w:val="left" w:pos="489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8.1. В случае возникновения споров и/или разногласий в отношении настоящего Договора Стороны будут прилагать усилия в первую очередь к их решению путем переговоров. Попытка решения споров и/или разногласий путем переговоров признается несостоявшейся, если одна из Сторон уведомит об этом другую в письменном вид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</w:rPr>
        <w:t>8.2. Не урегулированные Сторонами путем переговоров споры, разногласия, требования, возникающие из Договора или касающиеся его нарушения, прекращения, недействительности, подлежат окончательному разрешению в суде по месту нахождения Заказчика в г. Петропавловске.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>9. Прочие услов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Любая договоренность между Заказчиком и Исполнителем, должна быть письменно оформлена сторонами в виде дополнений и/или изменений к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Условия расторжения договора определяются Гражданским Кодексом Республики Казахстан. Разногласия по спорам, вытекающим из настоящего договора, рассматриваются в соответствии с действующим законодательством Республики Казахста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действует с момента его подписания по 3</w:t>
      </w:r>
      <w:r>
        <w:rPr>
          <w:rFonts w:cs="Times New Roman" w:ascii="Times New Roman" w:hAnsi="Times New Roman"/>
        </w:rPr>
        <w:t>1.12.2021 года.</w:t>
      </w:r>
    </w:p>
    <w:p>
      <w:pPr>
        <w:pStyle w:val="TextBody"/>
        <w:tabs>
          <w:tab w:val="clear" w:pos="708"/>
          <w:tab w:val="left" w:pos="426" w:leader="none"/>
        </w:tabs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Юридические адреса и реквизиты.</w:t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15"/>
      </w:tblGrid>
      <w:tr>
        <w:trPr>
          <w:trHeight w:val="2287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снознаменного 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о </w:t>
            </w:r>
            <w:ins w:id="0" w:author="Мухамадиева Альфия Миниематовна" w:date="2020-12-10T09:08:00Z">
              <w:r>
                <w:rPr>
                  <w:rFonts w:cs="Times New Roman" w:ascii="Times New Roman" w:hAnsi="Times New Roman"/>
                </w:rPr>
                <w:t>пере</w:t>
              </w:r>
            </w:ins>
            <w:r>
              <w:rPr>
                <w:rFonts w:cs="Times New Roman" w:ascii="Times New Roman" w:hAnsi="Times New Roman"/>
              </w:rPr>
              <w:t xml:space="preserve">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, описание, характери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на за единицу в тенге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чать счетов-квита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нохромная,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дносторонняя</w:t>
            </w:r>
            <w:r>
              <w:rPr>
                <w:rFonts w:cs="Times New Roman" w:ascii="Times New Roman" w:hAnsi="Times New Roman"/>
                <w:color w:val="000000"/>
              </w:rPr>
              <w:t>, цифровая с учетом стоимости бума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(листовая, формат А4 - 210х297 мм, плотность - 80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бел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аковка счетов-квита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паковочная бумага Крафт, обвязанная страп-лентой (5м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ставка счетов-квита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ка автотранспортом по адресам участков сбы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М.Жумабаева, 6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Сатпаева, 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Строительная, 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ызылжарский район, г. Бесколь, ул. Целинная,4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Кызылжарский район, с. Соколовка, ул. Кирова,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15"/>
      </w:tblGrid>
      <w:tr>
        <w:trPr>
          <w:trHeight w:val="2287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равка о пере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К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 xml:space="preserve">007137739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АО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 xml:space="preserve"> «Forte Bank» </w:t>
            </w:r>
            <w:r>
              <w:rPr>
                <w:rFonts w:cs="Times New Roman" w:ascii="Times New Roman" w:hAnsi="Times New Roman"/>
                <w:color w:val="FFFFFF"/>
              </w:rPr>
              <w:t>г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FFFFFF"/>
              </w:rPr>
              <w:t xml:space="preserve">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от «___»______20__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чет – квитанц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/>
        <w:drawing>
          <wp:inline distT="0" distB="0" distL="0" distR="0">
            <wp:extent cx="5441950" cy="544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равка о пере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КК </w:t>
            </w:r>
            <w:r>
              <w:rPr>
                <w:rFonts w:cs="Times New Roman" w:ascii="Times New Roman" w:hAnsi="Times New Roman"/>
                <w:color w:val="FFFFFF"/>
              </w:rPr>
              <w:t xml:space="preserve">00713773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АО «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Forte</w:t>
            </w:r>
            <w:r>
              <w:rPr>
                <w:rFonts w:cs="Times New Roman" w:ascii="Times New Roman" w:hAnsi="Times New Roman"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Bank</w:t>
            </w:r>
            <w:r>
              <w:rPr>
                <w:rFonts w:cs="Times New Roman" w:ascii="Times New Roman" w:hAnsi="Times New Roman"/>
                <w:color w:val="FFFFFF"/>
              </w:rPr>
              <w:t xml:space="preserve">» г. 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рафик доставки счетов-квитанц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рафик доставки счетов-квитан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(ФИО контролера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311"/>
        <w:gridCol w:w="1101"/>
        <w:gridCol w:w="1302"/>
        <w:gridCol w:w="1756"/>
        <w:gridCol w:w="1679"/>
        <w:gridCol w:w="19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кварти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мер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нь печати счетов-квитан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сдачи реестра вручения счетов-квитанций абонентам, имеющим дебиторскую задолженност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сдачи наряда на обход контролеру по водомера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чальни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рвис-центра № _______ «______»  _________________  20___г.  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дата)</w:t>
      </w:r>
      <w:r>
        <w:rPr>
          <w:rFonts w:cs="Times New Roman" w:ascii="Times New Roman" w:hAnsi="Times New Roman"/>
          <w:b/>
          <w:bCs/>
          <w:color w:val="000000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подпись)</w:t>
        <w:tab/>
        <w:tab/>
        <w:tab/>
        <w:tab/>
        <w:t>(ФИО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равка о пере</w:t>
            </w:r>
            <w:ins w:id="1" w:author="Мухамадиева Альфия Миниематовна" w:date="2020-12-10T09:08:00Z">
              <w:r>
                <w:rPr>
                  <w:rFonts w:cs="Times New Roman" w:ascii="Times New Roman" w:hAnsi="Times New Roman"/>
                </w:rPr>
                <w:t>ре</w:t>
              </w:r>
            </w:ins>
            <w:r>
              <w:rPr>
                <w:rFonts w:cs="Times New Roman" w:ascii="Times New Roman" w:hAnsi="Times New Roman"/>
              </w:rPr>
              <w:t xml:space="preserve">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КК </w:t>
            </w:r>
            <w:r>
              <w:rPr>
                <w:rFonts w:cs="Times New Roman" w:ascii="Times New Roman" w:hAnsi="Times New Roman"/>
                <w:color w:val="FFFFFF"/>
              </w:rPr>
              <w:t xml:space="preserve">00713773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АО «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Forte</w:t>
            </w:r>
            <w:r>
              <w:rPr>
                <w:rFonts w:cs="Times New Roman" w:ascii="Times New Roman" w:hAnsi="Times New Roman"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Bank</w:t>
            </w:r>
            <w:r>
              <w:rPr>
                <w:rFonts w:cs="Times New Roman" w:ascii="Times New Roman" w:hAnsi="Times New Roman"/>
                <w:color w:val="FFFFFF"/>
              </w:rPr>
              <w:t xml:space="preserve">» г. 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кт приема – передачи платежных документов в электронном форма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ема – передачи платежных</w:t>
      </w:r>
      <w:r>
        <w:rPr>
          <w:rFonts w:cs="Times New Roman" w:ascii="Times New Roman" w:hAnsi="Times New Roman"/>
          <w:b/>
          <w:bCs/>
          <w:color w:val="000000"/>
        </w:rPr>
        <w:t xml:space="preserve"> докумен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электронном формате</w:t>
      </w:r>
      <w:r>
        <w:rPr>
          <w:rFonts w:cs="Times New Roman" w:ascii="Times New Roman" w:hAnsi="Times New Roman"/>
          <w:b/>
          <w:color w:val="000000"/>
        </w:rPr>
        <w:t xml:space="preserve"> за ________2020г. 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г.__________________</w:t>
        <w:tab/>
        <w:tab/>
        <w:tab/>
        <w:tab/>
        <w:tab/>
        <w:tab/>
        <w:tab/>
        <w:tab/>
        <w:t xml:space="preserve">      «__»_________20   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Настоящим ____________________________в лице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>( Ф.И.О., должность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дает, 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лице_______________________________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)</w:t>
        <w:tab/>
        <w:tab/>
        <w:tab/>
        <w:t>(Ф.И.О. должность)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принимает на электронном носителе «</w:t>
      </w:r>
      <w:r>
        <w:rPr>
          <w:rFonts w:cs="Times New Roman" w:ascii="Times New Roman" w:hAnsi="Times New Roman"/>
          <w:color w:val="000000"/>
          <w:lang w:val="en-US"/>
        </w:rPr>
        <w:t>US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lash</w:t>
      </w:r>
      <w:r>
        <w:rPr>
          <w:rFonts w:cs="Times New Roman" w:ascii="Times New Roman" w:hAnsi="Times New Roman"/>
          <w:color w:val="000000"/>
        </w:rPr>
        <w:t xml:space="preserve">-накопитель» файлы сформированных счетов-квитанции в формате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 в последовательности согласно графику доставки счетов по Договору </w:t>
      </w:r>
      <w:r>
        <w:rPr>
          <w:rFonts w:cs="Times New Roman" w:ascii="Times New Roman" w:hAnsi="Times New Roman"/>
          <w:bCs/>
          <w:color w:val="000000"/>
        </w:rPr>
        <w:t>на оказание услуг по печати платежных документов для оплаты услуг энергоснабжени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 «___»_________202_г. №____,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о чем подтверждает целостность структуры файлов и возможность работы с ними в установленных операционных системах и программных продуктах Исполнителя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  количестве файлов «Участок №1 ул. М.Жуабаева,66» _______(_______________________) 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  количестве файлов «Участок №2 ул. Строительная,6» _______(_______________________) 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  количестве файлов «Участок №3 ул. Сатпаева,17»  _______(_______________________) 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го папок ______(______) 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йлов ______(_________________) 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олномоченное лицо</w:t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олномоченное лицо</w:t>
            </w:r>
          </w:p>
        </w:tc>
      </w:tr>
      <w:tr>
        <w:trPr/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О «Севказэнергосбыт»</w:t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</w:rPr>
              <w:t>..</w:t>
            </w:r>
          </w:p>
        </w:tc>
      </w:tr>
      <w:tr>
        <w:trPr>
          <w:trHeight w:val="373" w:hRule="atLeast"/>
        </w:trPr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</w:tr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равка о пере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КК </w:t>
            </w:r>
            <w:r>
              <w:rPr>
                <w:rFonts w:cs="Times New Roman" w:ascii="Times New Roman" w:hAnsi="Times New Roman"/>
                <w:color w:val="FFFFFF"/>
              </w:rPr>
              <w:t xml:space="preserve">00713773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АО «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Forte</w:t>
            </w:r>
            <w:r>
              <w:rPr>
                <w:rFonts w:cs="Times New Roman" w:ascii="Times New Roman" w:hAnsi="Times New Roman"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Bank</w:t>
            </w:r>
            <w:r>
              <w:rPr>
                <w:rFonts w:cs="Times New Roman" w:ascii="Times New Roman" w:hAnsi="Times New Roman"/>
                <w:color w:val="FFFFFF"/>
              </w:rPr>
              <w:t xml:space="preserve">» г. 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КТ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ема – передачи счетов-квитанций за _________20____№__________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г.___________ </w:t>
        <w:tab/>
        <w:tab/>
        <w:tab/>
        <w:tab/>
        <w:tab/>
        <w:tab/>
        <w:tab/>
      </w:r>
      <w:ins w:id="2" w:author="Мухамадиева Альфия Миниематовна" w:date="2020-12-10T09:10:00Z">
        <w:r>
          <w:rPr>
            <w:rFonts w:cs="Times New Roman" w:ascii="Times New Roman" w:hAnsi="Times New Roman"/>
            <w:color w:val="000000"/>
          </w:rPr>
          <w:t xml:space="preserve">                           </w:t>
        </w:r>
      </w:ins>
      <w:r>
        <w:rPr>
          <w:rFonts w:cs="Times New Roman" w:ascii="Times New Roman" w:hAnsi="Times New Roman"/>
          <w:color w:val="000000"/>
        </w:rPr>
        <w:t>«___»________20__г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Настоящим __________________________________________в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лице ______________________________________________________________</w:t>
      </w:r>
    </w:p>
    <w:p>
      <w:pPr>
        <w:pStyle w:val="Normal"/>
        <w:autoSpaceDE w:val="false"/>
        <w:spacing w:lineRule="auto" w:line="276"/>
        <w:ind w:left="212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должность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 w:before="24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ает, а ТОО «Севказэнергосбыт» в лице 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Принимает счета-квитанции по Договору на оказание услуг по печати платежных документов для оплаты услуг энергоснабжения: счетов-квитанций для физических лиц (населения)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___»_______20__г.№_____,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оличестве __________(___________)штук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равка о пере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КК </w:t>
            </w:r>
            <w:r>
              <w:rPr>
                <w:rFonts w:cs="Times New Roman" w:ascii="Times New Roman" w:hAnsi="Times New Roman"/>
                <w:color w:val="FFFFFF"/>
              </w:rPr>
              <w:t xml:space="preserve">00713773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АО «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Forte</w:t>
            </w:r>
            <w:r>
              <w:rPr>
                <w:rFonts w:cs="Times New Roman" w:ascii="Times New Roman" w:hAnsi="Times New Roman"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Bank</w:t>
            </w:r>
            <w:r>
              <w:rPr>
                <w:rFonts w:cs="Times New Roman" w:ascii="Times New Roman" w:hAnsi="Times New Roman"/>
                <w:color w:val="FFFFFF"/>
              </w:rPr>
              <w:t xml:space="preserve">» г. 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КТ выявленных недостатков при печати счетов-квитан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 __________20__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месяц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ТОО «Севказэнергосбыт» в лиц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должность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доставке счетов-квитанций выявле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олномоченное лицо ТОО «Севказэнергосбы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олномоченное лицо ……                  __________________________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Ф.И.О. должность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_________20___г.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98114000014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ABRKZ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ДБ АО «Сбербанк» г.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о постановке учет по НДС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равка о пере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КК </w:t>
            </w:r>
            <w:r>
              <w:rPr>
                <w:rFonts w:cs="Times New Roman" w:ascii="Times New Roman" w:hAnsi="Times New Roman"/>
                <w:color w:val="FFFFFF"/>
              </w:rPr>
              <w:t xml:space="preserve">00713773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АО «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Forte</w:t>
            </w:r>
            <w:r>
              <w:rPr>
                <w:rFonts w:cs="Times New Roman" w:ascii="Times New Roman" w:hAnsi="Times New Roman"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>Bank</w:t>
            </w:r>
            <w:r>
              <w:rPr>
                <w:rFonts w:cs="Times New Roman" w:ascii="Times New Roman" w:hAnsi="Times New Roman"/>
                <w:color w:val="FFFFFF"/>
              </w:rPr>
              <w:t xml:space="preserve">» г. 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footerReference w:type="default" r:id="rId3"/>
      <w:type w:val="nextPage"/>
      <w:pgSz w:w="11906" w:h="16838"/>
      <w:pgMar w:left="993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2"/>
      <w:szCs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1pt4">
    <w:name w:val="Основной текст + Интервал -1 pt4"/>
    <w:qFormat/>
    <w:rPr>
      <w:spacing w:val="-20"/>
      <w:sz w:val="22"/>
      <w:szCs w:val="22"/>
      <w:lang w:val="en-US" w:eastAsia="en-US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1320" w:leader="none"/>
      </w:tabs>
      <w:ind w:left="1200" w:right="43" w:hanging="600"/>
      <w:jc w:val="both"/>
    </w:pPr>
    <w:rPr>
      <w:rFonts w:ascii="Times New Roman" w:hAnsi="Times New Roman" w:cs="Times New Roman"/>
      <w:spacing w:val="-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56:00Z</dcterms:created>
  <dc:creator>dse-zamnachdo</dc:creator>
  <dc:description/>
  <cp:keywords/>
  <dc:language>en-US</dc:language>
  <cp:lastModifiedBy>Лупик Сергей Анатольевич</cp:lastModifiedBy>
  <cp:lastPrinted>2021-01-08T10:51:00Z</cp:lastPrinted>
  <dcterms:modified xsi:type="dcterms:W3CDTF">2021-01-11T05:56:00Z</dcterms:modified>
  <cp:revision>2</cp:revision>
  <dc:subject/>
  <dc:title>ДОГОВОР №</dc:title>
</cp:coreProperties>
</file>