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«___»___________ 20 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ТО</w:t>
      </w:r>
      <w:r>
        <w:rPr>
          <w:b/>
          <w:sz w:val="22"/>
          <w:szCs w:val="22"/>
        </w:rPr>
        <w:t>О «Севказэнергосбыт»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 Генерального директора Сагандыкова М.К.,  действующего на основании Устава, с одной стороны и 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 г. Петропавловск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Исполнитель принимает на себя обязательство выполнить услуги по  </w:t>
      </w:r>
      <w:r>
        <w:rPr>
          <w:sz w:val="22"/>
          <w:szCs w:val="22"/>
          <w:lang w:val="en-US" w:eastAsia="en-US"/>
        </w:rPr>
        <w:t xml:space="preserve">техническому обслуживанию системы учета рабочего времени, системы видеонаблюдения, раздвижных ворот в 2021 году на объекте Заказчика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_________________ тенге. Общая стоимость услуг в год по настоящему договору составляет __________________________________ тенге. Стоимость услуг включает все затраты Исполнителя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до 15 числа месяца следующего за расчетным, перечислением денежных средств на расчётный счёт Исполнителя, с даты подписания акта выполненных 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услуг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выполнения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Исполнитель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соблюдать требования, предъявляемые требованиями системы менеджмента профессиональной безопасности и здоровья, экологического </w:t>
      </w:r>
      <w:r>
        <w:rPr>
          <w:sz w:val="22"/>
          <w:szCs w:val="22"/>
        </w:rPr>
        <w:t>менеджмента ТОО «Севказэнергосбыт» при выполнении услуг на территории Заказчика;</w:t>
      </w:r>
    </w:p>
    <w:p>
      <w:pPr>
        <w:pStyle w:val="TextBody"/>
        <w:snapToGrid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4.1.5. ознакомиться с Политикой в области качества, экологии, профессиональной безопасности и здоровья ТОО «Севказэнергосбыт»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4 Управление эмиссиями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8.01 Реестр экологических аспектов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5.03 Перечень опасностей и оценка рис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6. Поддерживать на территории  ТОО «Севказэнергосбыт»  надлежащий порядок. Собирать отходы в места сбора, указанные ответственным персоналом ТОО «Севказэнергосбыт»  и еженедельно удалять с территории  ТОО «Севказэнергосбыт»  все отходы из мест сбора отходов в места хранения отходов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7. В случае неисполнения вышеуказанных требований. Все штрафы, предъявленные Заказчику контролирующими организациями по причинам, зависящим от Исполнителя будут в регрессном порядке направлены в адрес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8. Своевременно уведомлять Заказчика об обнаруженных неисправностях с обязательным оформлением акта дефектации.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Исполнителю в аренду, на основании переданных Исполнителем данных и выставлять ежемесячно Исполнителю. Плата за эмиссии от остального оборудования, установленного на территории Исполнителя, находится в зоне ответственности Исполнителя;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3. и</w:t>
      </w:r>
      <w:r>
        <w:rPr>
          <w:bCs/>
          <w:sz w:val="22"/>
          <w:szCs w:val="22"/>
        </w:rPr>
        <w:t xml:space="preserve">нформировать персонал подрядной организации о </w:t>
      </w:r>
      <w:r>
        <w:rPr>
          <w:sz w:val="22"/>
          <w:szCs w:val="22"/>
        </w:rPr>
        <w:t>Политике в области качества, экологии, профессиональной безопасности и здоровья ТОО «Севказэнергосбыт»,</w:t>
      </w:r>
      <w:r>
        <w:rPr>
          <w:bCs/>
          <w:sz w:val="22"/>
          <w:szCs w:val="22"/>
        </w:rPr>
        <w:t xml:space="preserve"> значимых экологических аспектах, существенных опасностях </w:t>
      </w:r>
      <w:r>
        <w:rPr>
          <w:sz w:val="22"/>
          <w:szCs w:val="22"/>
        </w:rPr>
        <w:t>и процедурах по управлению операциями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Исполн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5.3.3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4. запрещать эксплуатацию 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выполнение услуг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выполняемых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Исполнителе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сполнитель оказывается неспособным выполнить услугу до конца в соответствии с Приложением №1, Заказчик обязан направить замечания в письменном виде Исполнителю и приостановить выполнение услуг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услуги будут выполнены без Дефектов, снижающих их качество, что состав услуг будет соответствовать требованиям настоящего договора, соответствующей нормативно-технической документации. Услуги, не соответствующие этим требованиям, в том числе содержащие необоснованные и несанкционированные изменения, признаются Дефектными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оказание услуг и материалы - 12 месяцев с момента подписания Акта приемки 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Исполнитель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выполнения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Исполнитель обязан предоставить Заказчику Акт приемки выполненных услуг по форме, согласованной с Заказчиком. Акт приемки выполненных услуг должен содержать полный перечень выполненных услуг, сроки выполнения услуг, быть подписан руководителем Исполнителя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Исполнителя о готовности  к сдаче выполненных услуг, обязан приступить к их приемке. Оформление Заказчиком Акта приемки выполненных услуг производится путем подписания полномочными представителями Заказчика и скрепления печатью, и направления его в адрес Исполнител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  по истечении 10 дней с даты истечения срока начала выполнения услуг, либо не завершил выполнение услуг по истечении более чем 10 дней с даты истечения срока выполнения услуг.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даты подписания договора по 31.12.2021 г.</w:t>
      </w:r>
      <w:r>
        <w:rPr>
          <w:rFonts w:cs="Arial" w:ascii="Arial" w:hAnsi="Arial"/>
          <w:color w:val="555555"/>
          <w:sz w:val="20"/>
          <w:szCs w:val="2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услуг,  не устранение Исполнителе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Севказэнергосбы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тропавловск, ул. М. Жумабаева, 6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81140000147 </w:t>
            </w:r>
          </w:p>
          <w:p>
            <w:pPr>
              <w:pStyle w:val="Normal"/>
              <w:rPr/>
            </w:pPr>
            <w:r>
              <w:rPr/>
              <w:t>ИИК KZ02914398558BC00040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Филиал ДБ АО "Сбербанк" г Петропавловск</w:t>
            </w:r>
          </w:p>
          <w:p>
            <w:pPr>
              <w:pStyle w:val="Normal"/>
              <w:ind w:right="22" w:hanging="0"/>
              <w:rPr/>
            </w:pPr>
            <w:r>
              <w:rPr/>
              <w:t>г. Петропавловск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по НД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ии 48001 №0005080 от 19.10.2012 г. 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К. Сагандыков</w:t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8:00Z</dcterms:created>
  <dc:creator>tec-juristkonsult</dc:creator>
  <dc:description/>
  <cp:keywords/>
  <dc:language>en-US</dc:language>
  <cp:lastModifiedBy>Лупик Сергей Анатольевич</cp:lastModifiedBy>
  <cp:lastPrinted>2019-02-04T16:23:00Z</cp:lastPrinted>
  <dcterms:modified xsi:type="dcterms:W3CDTF">2021-01-20T05:38:00Z</dcterms:modified>
  <cp:revision>2</cp:revision>
  <dc:subject/>
  <dc:title>Договор</dc:title>
</cp:coreProperties>
</file>