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/>
        <w:t xml:space="preserve"> </w:t>
      </w:r>
      <w:r>
        <w:rPr>
          <w:b/>
          <w:sz w:val="22"/>
          <w:szCs w:val="22"/>
          <w:lang w:val="en-US"/>
        </w:rPr>
        <w:t>___________</w:t>
      </w:r>
      <w:r>
        <w:rPr>
          <w:b/>
          <w:sz w:val="22"/>
          <w:szCs w:val="22"/>
        </w:rPr>
        <w:t>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20 г</w:t>
      </w:r>
    </w:p>
    <w:p>
      <w:pPr>
        <w:pStyle w:val="Normal"/>
        <w:ind w:left="566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Style19"/>
        <w:ind w:left="708" w:firstLine="708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 xml:space="preserve">слуги по организации и  проведению второго надзорного аудита 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системы менеджмента качества (СМК) ТОО «Севказэнергосбыт» (Заказчик)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соответствие требованиям международного стандарт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SO</w:t>
      </w:r>
      <w:r>
        <w:rPr>
          <w:b/>
          <w:szCs w:val="28"/>
        </w:rPr>
        <w:t xml:space="preserve"> 9001:2015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82"/>
        <w:gridCol w:w="5902"/>
      </w:tblGrid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Услуги по</w:t>
            </w:r>
            <w:r>
              <w:rPr>
                <w:color w:val="000000"/>
              </w:rPr>
              <w:t xml:space="preserve"> организации и </w:t>
            </w:r>
            <w:r>
              <w:rPr>
                <w:color w:val="000000"/>
                <w:lang w:val="kk-KZ"/>
              </w:rPr>
              <w:t>проведению международным органом второго надзорного аудита (подтверждение действия сертификата) СМК Заказчика на соответствие требованиям международного стандарта ISO 9001:20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К, СКО, г. Петропавловск ул. Жумабаева, д. 66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+ 7 7152 4629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тенциальный поставщик (Международный орган по сертификации), претендующий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 по организации и проведению второго надзорного аудита (подтверждение действия сертификата) СМК Заказчика </w:t>
            </w:r>
            <w:r>
              <w:rPr>
                <w:color w:val="000000"/>
                <w:sz w:val="24"/>
                <w:szCs w:val="24"/>
              </w:rPr>
              <w:t>должен отвечать следующим требованиям: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sz w:val="24"/>
                <w:szCs w:val="24"/>
                <w:lang w:val="kk-KZ"/>
              </w:rPr>
              <w:t>1) иметь аккредитацию органа DAkkS, входящего  в состав Международного Форума по Аккредитации (IAF) по системе менеджмента качества ISO 9001:2015;</w:t>
            </w:r>
          </w:p>
          <w:p>
            <w:pPr>
              <w:pStyle w:val="Normal11"/>
              <w:spacing w:lineRule="exact" w:line="28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) соответствовать требованиям международного стандарта ISO/IEC 17021;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sz w:val="24"/>
                <w:szCs w:val="24"/>
                <w:lang w:val="kk-KZ"/>
              </w:rPr>
              <w:t>3) иметь официальное представительство на территории Республики Казахстан;</w:t>
            </w:r>
          </w:p>
          <w:p>
            <w:pPr>
              <w:pStyle w:val="Normal11"/>
              <w:spacing w:lineRule="exact" w:line="28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) иметь сертифицированных аудиторов по международным стандартам ISO серии 900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, на основании подписанного договора, обязан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ознакомить Заказчика с процедурами  проведения второго надзор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1" w:leader="none"/>
              </w:tabs>
              <w:ind w:left="3" w:hanging="0"/>
              <w:jc w:val="both"/>
              <w:rPr/>
            </w:pPr>
            <w:r>
              <w:rPr>
                <w:color w:val="000000"/>
              </w:rPr>
              <w:t>представить Заказчику план-график проведения второго надзор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7 календарных дней после оказания услуги ознакомить Заказчика с результатами аудита и представить ему отчет об ауд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дить действие сертификата соответствия СМК требованиям ISO 9001:2015 за номером 01 100 1518804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проведения второго надзорного аудита – июнь 2020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18:00Z</dcterms:created>
  <dc:creator>Admin</dc:creator>
  <dc:description/>
  <cp:keywords/>
  <dc:language>en-US</dc:language>
  <cp:lastModifiedBy>Лупик Сергей Анатольевич</cp:lastModifiedBy>
  <cp:lastPrinted>2014-09-10T11:28:00Z</cp:lastPrinted>
  <dcterms:modified xsi:type="dcterms:W3CDTF">2020-03-31T07:18:00Z</dcterms:modified>
  <cp:revision>2</cp:revision>
  <dc:subject/>
  <dc:title/>
</cp:coreProperties>
</file>