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ДОГОВОР №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ренды имуще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г. Петропавловск</w:t>
        <w:tab/>
        <w:tab/>
        <w:tab/>
        <w:tab/>
        <w:tab/>
        <w:tab/>
        <w:tab/>
        <w:tab/>
        <w:t xml:space="preserve"> «____» __________20   г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____________________ </w:t>
      </w:r>
      <w:r>
        <w:rPr/>
        <w:t xml:space="preserve">именуемое в дальнейшем </w:t>
      </w:r>
      <w:r>
        <w:rPr>
          <w:b/>
          <w:bCs/>
        </w:rPr>
        <w:t>«Арендодатель»</w:t>
      </w:r>
      <w:r>
        <w:rPr/>
        <w:t xml:space="preserve">, в лице директора </w:t>
      </w:r>
      <w:r>
        <w:rPr>
          <w:b/>
        </w:rPr>
        <w:t>_______________</w:t>
      </w:r>
      <w:r>
        <w:rPr/>
        <w:t xml:space="preserve"> действующего на основании Устава, с одной стороны, и </w:t>
      </w:r>
      <w:r>
        <w:rPr>
          <w:b/>
        </w:rPr>
        <w:t>ТО</w:t>
      </w:r>
      <w:r>
        <w:rPr>
          <w:b/>
          <w:bCs/>
        </w:rPr>
        <w:t>О «Севказэнергосбыт</w:t>
      </w:r>
      <w:r>
        <w:rPr>
          <w:b/>
          <w:lang w:val="kk-KZ"/>
        </w:rPr>
        <w:t>» г. Петропавловск</w:t>
      </w:r>
      <w:r>
        <w:rPr/>
        <w:t xml:space="preserve">, именуемое в дальнейшем </w:t>
      </w:r>
      <w:r>
        <w:rPr>
          <w:b/>
          <w:bCs/>
        </w:rPr>
        <w:t>«Арендатор»</w:t>
      </w:r>
      <w:r>
        <w:rPr/>
        <w:t xml:space="preserve">, в лице И.о. Генерального директора </w:t>
      </w:r>
      <w:r>
        <w:rPr>
          <w:b/>
        </w:rPr>
        <w:t xml:space="preserve">Сагандыкова М.К. </w:t>
      </w:r>
      <w:r>
        <w:rPr/>
        <w:t xml:space="preserve">действующего на основании Устава, с другой стороны, именуемые в дальнейшем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.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 «Арендодатель» передает «Арендатору» во временное пользование часть помещений, общей площадью _______, расположенных в здании ТРЦ ______ по адресу г. Петропавловск, ул. ___________, (в дальнейшем – «арендуемая часть здания»).</w:t>
      </w:r>
    </w:p>
    <w:p>
      <w:pPr>
        <w:pStyle w:val="Normal"/>
        <w:numPr>
          <w:ilvl w:val="0"/>
          <w:numId w:val="1"/>
        </w:numPr>
        <w:jc w:val="center"/>
        <w:rPr>
          <w:bCs/>
        </w:rPr>
      </w:pPr>
      <w:r>
        <w:rPr>
          <w:b/>
          <w:bCs/>
        </w:rPr>
        <w:t>ВЗАИМОРАСЧЕТЫ СТОРОН</w:t>
      </w:r>
    </w:p>
    <w:p>
      <w:pPr>
        <w:pStyle w:val="Normal"/>
        <w:tabs>
          <w:tab w:val="clear" w:pos="708"/>
          <w:tab w:val="left" w:pos="397" w:leader="none"/>
        </w:tabs>
        <w:jc w:val="both"/>
        <w:rPr/>
      </w:pPr>
      <w:r>
        <w:rPr/>
        <w:t xml:space="preserve">         </w:t>
      </w:r>
      <w:r>
        <w:rPr/>
        <w:t xml:space="preserve">2.1. «Арендодатель» ежемесячно в срок до 5-ого числа текущего месяца, следующего за расчетным, выставляет «Арендатору» счет-фактуру за арендуемую часть здания. Стоимость арендной платы в месяц составляет </w:t>
      </w:r>
      <w:r>
        <w:rPr>
          <w:b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 (_________) тенге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2. Счет оплачивается «Арендатором» ежемесячно в течение 10 календарных дней после выставления счет-фактуры «Арендодателем» на основании подписанного акта выполненных рабо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3. «Арендатор» осуществляет оплату аренды путем перечисления безналичных денежных средств на расчетный счет «Арендодателя», либо иным способом взаиморасчетов, не запрещенным действующим законодательством РК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УЛУЧШЕНИЯ АРЕНДУЕМОЙ ЧАСТИ ЗДАНИЯ.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/>
        <w:t>Произведенные «Арендатором» отделимые улучшения арендуемой части здания являются его собственностью.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/>
        <w:t>В случае, когда «Арендатор» произвел за счет собственных средств и с письменного согласия «Арендодателя» улучшения арендуемой части здания неотделимые от него без вреда, «Арендатор» имеет право по истечению (расторжению) действия настоящего договора на возмещение стоимости таких улучшений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ОБЯЗАННОСТИ СТОРО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«Арендодатель» обязан:</w:t>
      </w:r>
    </w:p>
    <w:p>
      <w:pPr>
        <w:pStyle w:val="TextBodyIndent"/>
        <w:numPr>
          <w:ilvl w:val="2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Передать «Арендатору» арендуемую часть здания в технически исправном состоянии, а также предоставить все документы, необходимые «Арендатору» для эксплуатации. </w:t>
      </w:r>
    </w:p>
    <w:p>
      <w:pPr>
        <w:pStyle w:val="TextBodyIndent"/>
        <w:numPr>
          <w:ilvl w:val="2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редупредить «Арендатора» обо всех правах третьих лиц на сдаваемое в аренду имущество.</w:t>
      </w:r>
    </w:p>
    <w:p>
      <w:pPr>
        <w:pStyle w:val="TextBodyIndent"/>
        <w:numPr>
          <w:ilvl w:val="2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роизводить за свой счет капитальный ремонт здания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«Арендодатель» имеет право:</w:t>
      </w:r>
    </w:p>
    <w:p>
      <w:pPr>
        <w:pStyle w:val="TextBodyIndent"/>
        <w:numPr>
          <w:ilvl w:val="2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оступа к имуществу в любое время для проверки состояния имущества, правильности его эксплуатации и хода исполнения настоящего договора, после согласования главного бухгалтера Арендато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 </w:t>
      </w:r>
      <w:r>
        <w:rPr/>
        <w:t>«Арендатор» обязан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Эксплуатировать арендуемую часть здания в соответствии с условиями настоящего договора и его целевым назначением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одержать арендуемую часть здания в исправном состоянии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Производить за свой счет (оплачивать) текущий ремонт, который может понадобиться в процессе его эксплуатации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облюдать порядок на территории административного здания арендодателя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Осуществлять охранные услуги (сотрудников, денежных средств, имущества) за счет собственных средств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воевременно вносить арендную плату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ернуть «Арендодателю» при прекращении действия настоящего договора арендуемую часть здания в том состоянии, в котором она была получена, с учетом нормального износ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 случае нарушения норм содержания здания по вине «Арендатора», повлекшего необходимость проведения капитального ремонта, такой ремонт производится за счет «Арендатора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 </w:t>
      </w:r>
      <w:r>
        <w:rPr/>
        <w:t>«Арендатор» не вправе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 </w:t>
      </w:r>
      <w:r>
        <w:rPr/>
        <w:t>«Арендатор» не вправе сдавать арендуемую часть здания в поднаем (субаренду), передавать свои права и обязанности по настоящему договору третьим лицам, предоставлять арендуемую часть здания в безвозмездное пользование, а также отдавать его в залог и вносить в качестве вклада в уставный капитал либо иным способом распоряжаться без письменного согласия «Арендодателя»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.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/>
        <w:t>За неисполнение или ненадлежащее исполнение условий настоящего договора стороны несут имущественную ответственность, предусмотренную действующим законодательством РК.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/>
        <w:t>В случае просрочки внесения арендной платы, предусмотренной п. 2.1. настоящего Договора, Арендатор выплачивает Арендодателю по его письменному требованию пеню в размере 0,1 % (одного процента) от суммы Арендной платы 1 (одного) месяца аренды за каждый календарный день задержки платежа вплоть до дня исполнения платежа</w:t>
      </w:r>
      <w:r>
        <w:rPr>
          <w:color w:val="0000FF"/>
        </w:rPr>
        <w:t xml:space="preserve">. </w:t>
      </w:r>
      <w:r>
        <w:rPr/>
        <w:t>Арендатор не несет ответственность и не будет оплачивать неустойку Арендодателю за просрочку оплаты, вызванную неправильным оформлением и несвоевременным предоставлением сч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ЗАКЛЮЧИТЕЛЬНЫЕ ПОЛОЖЕНИЯ.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/>
        <w:t>Настоящий договор составлен в 2-х экземплярах, имеющих одинаковую юридическую силу.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/>
        <w:t>Настоящий договор вступает в силу со дня подписания и действует с даты подписания по 31.12.2020 г.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/>
        <w:t>Во всем остальном, что не предусмотрено настоящим договором, Стороны руководствуются действующим законодательством Республики Казахстан.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20"/>
      </w:tblGrid>
      <w:tr>
        <w:trPr/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«Арендатор»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Арендодатель»: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О «Севказэнергосбыт»</w:t>
            </w:r>
          </w:p>
          <w:p>
            <w:pPr>
              <w:pStyle w:val="Normal"/>
              <w:rPr/>
            </w:pPr>
            <w:r>
              <w:rPr>
                <w:bCs/>
              </w:rPr>
              <w:t>СКО, г. Петропавловс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Жумабаева, 6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ИН </w:t>
            </w:r>
            <w:r>
              <w:rPr>
                <w:bCs/>
                <w:lang w:val="en-US"/>
              </w:rPr>
              <w:t>981140000147</w:t>
            </w:r>
          </w:p>
          <w:p>
            <w:pPr>
              <w:pStyle w:val="Normal"/>
              <w:rPr/>
            </w:pPr>
            <w:r>
              <w:rPr/>
              <w:t xml:space="preserve">ИИК KZ02914398558BC00040 </w:t>
            </w:r>
          </w:p>
          <w:p>
            <w:pPr>
              <w:pStyle w:val="Normal"/>
              <w:rPr/>
            </w:pPr>
            <w:r>
              <w:rPr/>
              <w:t xml:space="preserve">в  ДБ АО "Сбербанк" </w:t>
            </w:r>
          </w:p>
          <w:p>
            <w:pPr>
              <w:pStyle w:val="Normal"/>
              <w:rPr/>
            </w:pPr>
            <w:r>
              <w:rPr/>
              <w:t xml:space="preserve">БИК  SABRKZKA </w:t>
            </w:r>
          </w:p>
          <w:p>
            <w:pPr>
              <w:pStyle w:val="Normal"/>
              <w:rPr/>
            </w:pPr>
            <w:r>
              <w:rPr/>
              <w:t>Свидетельство о постановке на учет по НДС</w:t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 xml:space="preserve">серии 48001 №0005080 от 19.10.2012г. </w:t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lang w:val="kk-KZ"/>
              </w:rPr>
            </w:pPr>
            <w:r>
              <w:rPr>
                <w:bCs/>
                <w:color w:val="FF0000"/>
                <w:lang w:val="kk-KZ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И.о. генерального директо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_______________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М.К. Сагандыков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Cs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</w:p>
        </w:tc>
      </w:tr>
    </w:tbl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7. ЮРИДИЧЕСКИЕ АДРЕСА И РЕКВИЗИТЫ СТОРОН.</w:t>
      </w: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915"/>
        </w:tabs>
        <w:ind w:left="915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65"/>
        </w:tabs>
        <w:ind w:left="16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34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655"/>
        </w:tabs>
        <w:ind w:left="2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330"/>
        </w:tabs>
        <w:ind w:left="33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45"/>
        </w:tabs>
        <w:ind w:left="36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0:28:00Z</dcterms:created>
  <dc:creator>Маркелов</dc:creator>
  <dc:description/>
  <cp:keywords/>
  <dc:language>en-US</dc:language>
  <cp:lastModifiedBy>Ляук Юрий Владимирович</cp:lastModifiedBy>
  <cp:lastPrinted>2017-12-28T12:26:00Z</cp:lastPrinted>
  <dcterms:modified xsi:type="dcterms:W3CDTF">2020-01-13T11:59:00Z</dcterms:modified>
  <cp:revision>10</cp:revision>
  <dc:subject/>
  <dc:title>ДОГОВОР № _______</dc:title>
</cp:coreProperties>
</file>