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      «     » _________ 20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 xml:space="preserve">АО «Северо-Казахстанская Распределительная Электросетевая Компания» </w:t>
      </w:r>
      <w:r>
        <w:rPr>
          <w:b/>
          <w:sz w:val="22"/>
          <w:szCs w:val="22"/>
        </w:rPr>
        <w:t>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Казановского А.А.,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,</w:t>
      </w:r>
      <w:r>
        <w:rPr>
          <w:sz w:val="22"/>
          <w:szCs w:val="22"/>
        </w:rPr>
        <w:t xml:space="preserve"> именуемое в дальнейшем «Исполнитель», в лице __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1.1.Заказчик поручает, а Исполнитель принимает на себя обязательство выполнить услуги по мониторингу охранной сигнализации на объектах ПС по г. Петропавловску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5"/>
        </w:numPr>
        <w:ind w:left="0" w:right="56" w:hanging="0"/>
        <w:jc w:val="both"/>
        <w:rPr/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. Стоимость не подлежит изменению в сторону увеличения с даты подписания настоящего договора до его  окончани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 момент  подписания  договора  стоимость  услуг, указанных в п.1.1. составляет в месяц                         __________________ (из расчета _________ тенге/кнопка, необходимое количество кнопок-10), с/без  НДС в год ____________ тенге.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 Заказчик осуществляет оплату ежемесячно перечислением денежных средств на расчётный счёт Исполнителя в размере месячной стоимости услуг в течение 5 банковских дней с даты подписания Акта выполненных работ и одновременным выставлением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>3.1. Сроки выполне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- выполнение услуг по мониторингу охранной сигнализации с 01.01.2022г.  по 31.12.2022г.</w:t>
      </w:r>
    </w:p>
    <w:p>
      <w:pPr>
        <w:pStyle w:val="Normal"/>
        <w:numPr>
          <w:ilvl w:val="1"/>
          <w:numId w:val="6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рава и обязанности Сторон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4.1. Исполнитель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4.1.1. Обеспечить надлежащее и своевременное оказание услуг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тревожному сигналу обеспечить приезд на объекты Заказчика группы быстрого реагирования в форменной одежде, вооруженной табельным оружием, в кротчайшее время,  но не более 5 мину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В пределах предоставленных законами Республики Казахстан прав, в целях пресечения правонарушений, обеспечить задержание правонарушителей, их доставку в территориальные органы внутренних дел, осуществляя при этом дальнейшую охрану объекта до прибытия оперативно-следственной группы и представителей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Заказчик обязан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сполнителю оказанные по настоящему договору услуги в соответствии с условиями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2.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3. Осуществлять контроль за качеством оказываемых услу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3. Если Исполнитель оказывается неспособным оказать услуги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ind w:left="360"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услуги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color w:val="2B2B2B"/>
          <w:sz w:val="22"/>
          <w:szCs w:val="22"/>
        </w:rPr>
        <w:t xml:space="preserve">запрещать эксплуатацию оборудования и производство услуг при выявлении нарушений </w:t>
      </w:r>
      <w:r>
        <w:rPr>
          <w:sz w:val="22"/>
          <w:szCs w:val="22"/>
        </w:rPr>
        <w:t>санитарно-эпидемиологического и экологического законодательства РК</w:t>
      </w:r>
      <w:r>
        <w:rPr>
          <w:color w:val="2B2B2B"/>
          <w:sz w:val="22"/>
          <w:szCs w:val="22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>
          <w:sz w:val="22"/>
          <w:szCs w:val="22"/>
        </w:rPr>
        <w:t>Если Исполнитель оказывается неспособным выполнить услугу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ind w:left="360"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 xml:space="preserve">Исполнитель гарантирует, что Услуга будет выполнена без Дефектов, снижающих её качество, что состав Услуга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Форс-мажор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Ответственность сторон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1. За нарушение сроков выполне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8.3. За отказ от выполне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и  по истечении 10 дней с даты истечения срока начала услуг, либо не завершил выполнение услуги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  <w:sz w:val="22"/>
          <w:szCs w:val="22"/>
        </w:rPr>
        <w:t xml:space="preserve">8.4. </w:t>
      </w:r>
      <w:r>
        <w:rPr>
          <w:sz w:val="22"/>
          <w:szCs w:val="22"/>
        </w:rPr>
        <w:t xml:space="preserve"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sz w:val="22"/>
          <w:szCs w:val="22"/>
        </w:rPr>
        <w:t>самостоятельно и полностью оплачивает все финансовые претензии и возмещает нанесенный материальный ущерб</w:t>
      </w:r>
      <w:r>
        <w:rPr/>
        <w:t>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/>
      </w:pPr>
      <w:r>
        <w:rPr>
          <w:b/>
        </w:rPr>
        <w:t>9.Порядок разрешения споров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Срок действия настоящего договора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момента подписания и действует  с 01.01.2022г. по 31.12.2022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Услуг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113"/>
      </w:tblGrid>
      <w:tr>
        <w:trPr/>
        <w:tc>
          <w:tcPr>
            <w:tcW w:w="445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Heading"/>
              <w:ind w:left="0" w:hanging="0"/>
              <w:jc w:val="left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_________________</w:t>
            </w:r>
            <w:r>
              <w:rPr>
                <w:bCs w:val="false"/>
                <w:sz w:val="22"/>
                <w:szCs w:val="22"/>
              </w:rPr>
              <w:t>__________</w:t>
            </w:r>
          </w:p>
          <w:p>
            <w:pPr>
              <w:pStyle w:val="Heading"/>
              <w:ind w:left="0" w:hanging="0"/>
              <w:jc w:val="left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 xml:space="preserve">                                  </w:t>
            </w:r>
          </w:p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М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</w:t>
            </w:r>
          </w:p>
        </w:tc>
        <w:tc>
          <w:tcPr>
            <w:tcW w:w="511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ародный Банк Казахста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716010251000055213(</w:t>
            </w:r>
            <w:r>
              <w:rPr>
                <w:sz w:val="22"/>
                <w:szCs w:val="22"/>
                <w:lang w:val="en-US"/>
              </w:rPr>
              <w:t>KZ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___________________</w:t>
            </w:r>
            <w:r>
              <w:rPr>
                <w:bCs w:val="false"/>
                <w:sz w:val="22"/>
                <w:szCs w:val="22"/>
              </w:rPr>
              <w:t>Казановский А.А.</w:t>
            </w:r>
          </w:p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                       </w:t>
            </w:r>
            <w:r>
              <w:rPr>
                <w:b w:val="false"/>
                <w:bCs w:val="false"/>
                <w:sz w:val="22"/>
                <w:szCs w:val="22"/>
              </w:rPr>
              <w:t>М П</w:t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4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69"/>
        <w:gridCol w:w="3347"/>
        <w:gridCol w:w="1606"/>
        <w:gridCol w:w="1661"/>
        <w:gridCol w:w="1547"/>
      </w:tblGrid>
      <w:tr>
        <w:trPr>
          <w:trHeight w:val="645" w:hRule="atLeast"/>
        </w:trPr>
        <w:tc>
          <w:tcPr>
            <w:tcW w:w="10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чет стоимости оказание услуг на 2022 год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хранно-тревожной сигнализации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охранно-тревожной сигнализаци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22 г.</w:t>
            </w:r>
          </w:p>
        </w:tc>
      </w:tr>
      <w:tr>
        <w:trPr>
          <w:trHeight w:val="156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охранно-тревожной сигнализ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хранно-тревожной сигнализации, ежемесячно тенге без НДС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ы в год без НДС, тенге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35/10кВ "Теплосет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охранного мониторинга для ПС 110/10кВ №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. Истолина,1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35/10кВ "Газораздатк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 (за овощехранилищем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95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 Ауэзова (р-н з-д "им. Куйбышева"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64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зарбаева- ул. Жуков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.Ауэзова,26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п. "Сенная база"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л. Промыш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заводом ПЗТМ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5:37:00Z</dcterms:created>
  <dc:creator>tec-juristkonsult</dc:creator>
  <dc:description/>
  <cp:keywords/>
  <dc:language>en-US</dc:language>
  <cp:lastModifiedBy>Мулькибаев Жанат Аманжолович</cp:lastModifiedBy>
  <cp:lastPrinted>2019-02-05T17:28:00Z</cp:lastPrinted>
  <dcterms:modified xsi:type="dcterms:W3CDTF">2021-11-23T09:30:00Z</dcterms:modified>
  <cp:revision>71</cp:revision>
  <dc:subject/>
  <dc:title>Договор </dc:title>
</cp:coreProperties>
</file>