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Д О Г О В О Р  №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ратизационные и/или дезинсекционные работы в город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г. Петропавловск</w:t>
        <w:tab/>
        <w:tab/>
        <w:tab/>
        <w:tab/>
        <w:tab/>
        <w:tab/>
        <w:t xml:space="preserve">                              «___»__________20    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АО «Северо-Казахстанская Распределительная Электросетевая Компания» г. Петропавловск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 xml:space="preserve">именуемое в дальнейшем </w:t>
      </w:r>
      <w:r>
        <w:rPr>
          <w:b/>
          <w:bCs/>
        </w:rPr>
        <w:t>«Заказчик»</w:t>
      </w:r>
      <w:r>
        <w:rPr>
          <w:bCs/>
        </w:rPr>
        <w:t xml:space="preserve">, в лице </w:t>
      </w:r>
      <w:r>
        <w:rPr>
          <w:lang w:val="kk-KZ"/>
        </w:rPr>
        <w:t>Генерального директора Казановского А.А.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</w:t>
      </w:r>
      <w:r>
        <w:rPr/>
        <w:t xml:space="preserve">, именуемое в дальнейшем </w:t>
      </w:r>
      <w:r>
        <w:rPr>
          <w:b/>
        </w:rPr>
        <w:t>«Исполнитель»,</w:t>
      </w:r>
      <w:r>
        <w:rPr/>
        <w:t xml:space="preserve"> в лице __________, действующего на основании _____________, с другой стороны, далее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. Предмет договора.</w:t>
      </w:r>
    </w:p>
    <w:p>
      <w:pPr>
        <w:pStyle w:val="TextBody"/>
        <w:ind w:firstLine="360"/>
        <w:rPr/>
      </w:pPr>
      <w:r>
        <w:rPr/>
        <w:t>1.1. Заказчик поручает, а Исполнитель принимает на себя выполнение дератизационных и/или дезинсекционных работ в городе согласно Приложению №1, которое является неотъемлемой частью настоящего договора.</w:t>
      </w:r>
    </w:p>
    <w:p>
      <w:pPr>
        <w:pStyle w:val="TextBody"/>
        <w:rPr/>
      </w:pPr>
      <w:r>
        <w:rPr/>
        <w:t xml:space="preserve">       </w:t>
      </w:r>
      <w:r>
        <w:rPr/>
        <w:t xml:space="preserve">1.2. Перечень, сроки и периодичность выполнения работ согласно Приложению №1. </w:t>
      </w:r>
    </w:p>
    <w:p>
      <w:pPr>
        <w:pStyle w:val="TextBody"/>
        <w:rPr/>
      </w:pPr>
      <w:r>
        <w:rPr/>
        <w:t xml:space="preserve">       </w:t>
      </w:r>
      <w:r>
        <w:rPr/>
        <w:t xml:space="preserve">1.3. Работы по настоящему договору должны быть выполнены по адресу </w:t>
      </w:r>
      <w:r>
        <w:rPr>
          <w:spacing w:val="-6"/>
        </w:rPr>
        <w:t xml:space="preserve">ул. Шажимбаева, 144 </w:t>
      </w:r>
      <w:r>
        <w:rPr/>
        <w:t xml:space="preserve"> в соответствии с техническими, научными, экономическими и другими требованиями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2. Сроки выполнения работ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  <w:t xml:space="preserve">2.1. Предусмотренная договором работа выполняется в рабочие дни в согласованное с Заказчиком время по его заявкам в сроки, указанные в Приложении №1 к договору. 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  <w:t>2.2. Обязательства Исполнителя по каждой заявке считаются выполненными с даты утверждения Заказчиком акта выполненных работ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3. Цена договора.</w:t>
      </w:r>
    </w:p>
    <w:p>
      <w:pPr>
        <w:pStyle w:val="TextBody"/>
        <w:tabs>
          <w:tab w:val="clear" w:pos="708"/>
          <w:tab w:val="left" w:pos="720" w:leader="none"/>
        </w:tabs>
        <w:ind w:left="540" w:hanging="114"/>
        <w:rPr/>
      </w:pPr>
      <w:r>
        <w:rPr/>
        <w:t>3.1. Цена на выполнение работ устанавливается следующа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900"/>
        <w:rPr/>
      </w:pPr>
      <w:r>
        <w:rPr/>
        <w:t>дератизация не сплошная систематическая 1 м</w:t>
      </w:r>
      <w:r>
        <w:rPr>
          <w:vertAlign w:val="superscript"/>
        </w:rPr>
        <w:t xml:space="preserve">2 </w:t>
      </w:r>
      <w:r>
        <w:rPr/>
        <w:t>– _______тенге без учета НДС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900"/>
        <w:rPr/>
      </w:pPr>
      <w:r>
        <w:rPr/>
        <w:t>дезинсекция насекомых (тараканов) 1 м</w:t>
      </w:r>
      <w:r>
        <w:rPr>
          <w:vertAlign w:val="superscript"/>
        </w:rPr>
        <w:t xml:space="preserve">2 </w:t>
      </w:r>
      <w:r>
        <w:rPr/>
        <w:t>– ________ тенге без учета НДС.</w:t>
      </w:r>
    </w:p>
    <w:p>
      <w:pPr>
        <w:pStyle w:val="TextBody"/>
        <w:ind w:firstLine="540"/>
        <w:rPr/>
      </w:pPr>
      <w:r>
        <w:rPr/>
        <w:t>Общая площадь помещения для проведения дератизационных и/или дезинсекционных работ составляет 746,5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Общая сумма договора в год составляет _______________ тенге без учета НДС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>3.2. Цена включает в себя стоимость средств дератизации и/или дезинсекции, а также все иные расходы, связанные с выполнением работ по договору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 xml:space="preserve">3.3. Указанные в п. 3.1. цены являются окончательными и изменению не подлежат с даты подписания настоящего договора. 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4. Порядок расчетов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>4.1. За выполненные работы, указанные в ст. 1 настоящего договора, Заказчик уплачивает Исполнителю договорную цену, которая определяется исходя из фактически выполненного объема работ и расценок на выполненные работы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4.2. Оплата по настоящему договору производится путем перечисления денежных средств на расчетный счет Исполнителя ежемесячно в течение 10 (десяти) календарных дней после подписания акта выполненных работ и выставленной Исполнителем счет-фак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Обязанности и права сторон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.1. Обязанности Исполнителя:</w:t>
      </w:r>
    </w:p>
    <w:p>
      <w:pPr>
        <w:pStyle w:val="31"/>
        <w:rPr/>
      </w:pPr>
      <w:r>
        <w:rPr>
          <w:sz w:val="24"/>
        </w:rPr>
        <w:t>1) проводить комплекс дератизационных и/или дезинсекционных работ (в том числе проведение обследования зданий и незастроенной территории, учета численности, применения средств истребления грызунов, анализ получаемых результатов) в соответствии с методикой и инструкциями, утвержденными Министерством здравоохранения Республики Казахстан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 xml:space="preserve">2) производить работы лично, персоналом необходимой профессиональной квалификации; 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3) выполнить работу с надлежащим качеством за свой риск;</w:t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давать Заказчику консультации по вопросам санитарно-профилактических мероприятий, связанных с проводимой работой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) своими силами и за свой счет устранить допущенные недостатк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) </w:t>
      </w:r>
      <w:r>
        <w:rPr>
          <w:rFonts w:cs="Times New Roman CYR" w:ascii="Times New Roman CYR" w:hAnsi="Times New Roman CYR"/>
        </w:rPr>
        <w:t>согласовывать с Заказчиком сроки и время проведения работ;</w:t>
      </w:r>
    </w:p>
    <w:p>
      <w:pPr>
        <w:pStyle w:val="TextBody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 строго соблюдать правила охраны труда и техники безопасности, установленные для обслуживаемых объектов;</w:t>
      </w:r>
    </w:p>
    <w:p>
      <w:pPr>
        <w:pStyle w:val="TextBody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 проводить с персоналом Заказчика инструктаж о правилах техники безопасности при применении на объектах средств дератизации и/или дезинсекции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.2. Обязанности Заказчика: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1) оплатить Исполнителю выполненные работы, согласно ст. 3-4 договора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) принять результат работ в установленные сроки при надлежащем выполнении работ;</w:t>
      </w:r>
    </w:p>
    <w:p>
      <w:pPr>
        <w:pStyle w:val="TextBodyIndent"/>
        <w:ind w:left="0" w:firstLine="540"/>
        <w:rPr/>
      </w:pPr>
      <w:r>
        <w:rPr>
          <w:szCs w:val="24"/>
        </w:rPr>
        <w:t xml:space="preserve">3) </w:t>
      </w:r>
      <w:r>
        <w:rPr>
          <w:rFonts w:cs="Times New Roman CYR" w:ascii="Times New Roman CYR" w:hAnsi="Times New Roman CYR"/>
          <w:szCs w:val="24"/>
        </w:rPr>
        <w:t>назначить ответственное лицо, которое будет присутствовать во время проводимых работ;</w:t>
      </w:r>
    </w:p>
    <w:p>
      <w:pPr>
        <w:pStyle w:val="TextBodyIndent"/>
        <w:ind w:left="0" w:firstLine="5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4) выполнять по указанию представителя Исполнителя все санитарные предосторожности в отношении разложенных на объектах ядовитых веществ;</w:t>
      </w:r>
    </w:p>
    <w:p>
      <w:pPr>
        <w:pStyle w:val="Normal"/>
        <w:ind w:firstLine="540"/>
        <w:jc w:val="both"/>
        <w:rPr/>
      </w:pPr>
      <w:r>
        <w:rPr/>
        <w:t>5) обеспечивать доступ Исполнителя во время проведения работ в здания, помещения и места возможного обитания грызунов и членистоногих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5.3. Права Заказчика: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1) во всякое время проверять ход и качество работы, выполняемой Исполнителем, не вмешиваясь в его деятельность;</w:t>
      </w:r>
    </w:p>
    <w:p>
      <w:pPr>
        <w:pStyle w:val="2"/>
        <w:ind w:left="0" w:firstLine="540"/>
        <w:rPr/>
      </w:pPr>
      <w:r>
        <w:rPr/>
        <w:t>2) отказаться от исполнения договора в любое время, уплатив Исполнителю часть установленной цены пропорционально части работ, выполненных до получения извещения об отказе Заказчика от исполнения договора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hanging="0"/>
        <w:jc w:val="center"/>
        <w:rPr/>
      </w:pPr>
      <w:r>
        <w:rPr>
          <w:b/>
          <w:bCs/>
        </w:rPr>
        <w:t xml:space="preserve">6. Ответственность сторон. </w:t>
      </w:r>
    </w:p>
    <w:p>
      <w:pPr>
        <w:pStyle w:val="Normal"/>
        <w:ind w:firstLine="540"/>
        <w:jc w:val="both"/>
        <w:rPr/>
      </w:pPr>
      <w:r>
        <w:rPr/>
        <w:t>6.1. В случаях, не предусмотренных настоящим договором, каждая сторона несет имущественную ответственность, предусмотренную Гражданским Кодексом (ГК) Республики Казахстан.</w:t>
      </w:r>
    </w:p>
    <w:p>
      <w:pPr>
        <w:pStyle w:val="31"/>
        <w:rPr>
          <w:sz w:val="24"/>
        </w:rPr>
      </w:pPr>
      <w:r>
        <w:rPr>
          <w:sz w:val="24"/>
        </w:rPr>
        <w:t>6.2. За необоснованный отказ от выполнения работ Исполнитель по требованию Заказчика уплачивает штраф в размере 10 % от суммы договора, а также все убытки, связанные с расторжением настоящего договора и заключением нового договора с третьим лицом.</w:t>
      </w:r>
    </w:p>
    <w:p>
      <w:pPr>
        <w:pStyle w:val="31"/>
        <w:rPr>
          <w:sz w:val="24"/>
        </w:rPr>
      </w:pPr>
      <w:r>
        <w:rPr>
          <w:sz w:val="24"/>
        </w:rPr>
        <w:t>6.3. 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ind w:firstLine="540"/>
        <w:jc w:val="both"/>
        <w:rPr/>
      </w:pPr>
      <w:r>
        <w:rPr/>
        <w:t>6.4. Если работа выполнена Исполнителем с отступлениями от договора, ухудшившими работу, или с иными недостатками, в результате которых проведенные дератизационные и/или дезинсекционные работы не дали положительного результата, Исполнитель обязан по требованию и указанию Заказчика либо безвозмездно выполнить работу заново за свой счет, либо вернуть Заказчику полученные денежные средства за выполненные работы, с возмещением Заказчику причиненных просрочкой исполнения убыт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Срок действия  договора.</w:t>
      </w:r>
    </w:p>
    <w:p>
      <w:pPr>
        <w:pStyle w:val="31"/>
        <w:rPr>
          <w:sz w:val="24"/>
        </w:rPr>
      </w:pPr>
      <w:r>
        <w:rPr>
          <w:sz w:val="24"/>
        </w:rPr>
        <w:t>7.1. Настоящий договор вступает в силу с даты подписания договора сторонами и действует с 01.01.2022г. по 31.12.2022г</w:t>
      </w:r>
      <w:r>
        <w:rPr/>
        <w:t>, а в части исполнения финансовых обязательств независимо от срока действия договора – до урегулирования всех расчётов между сторонами.</w:t>
      </w:r>
    </w:p>
    <w:p>
      <w:pPr>
        <w:pStyle w:val="Normal"/>
        <w:ind w:firstLine="540"/>
        <w:jc w:val="both"/>
        <w:rPr/>
      </w:pPr>
      <w:r>
        <w:rPr/>
        <w:t>7.2. Досрочное расторжение договора может иметь место по соглашению сторон,  либо по инициативе Заказчика, в случае  выполнения Исполнителем работ с ненадлежащим качеством, либо в не установленные сро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 Прочие услов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тношения  Сторон по настоящему Договору в части, не урегулированной настоящим  договором, регулируются действующим законодательством РК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Любая договорённость между Заказчиком и Исполнителем, влекущая за собой новые обязательства, которые вытекают из настоящего договора, должна быть письменно подтверждена сторонами в форме дополнений и изменений к настоящему договор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се  споры,  возникающие   между  Сторонами,  решаются   в претензионном порядке путем переговоров. При не достижении Сторонами согласия спор решается в судебном порядке по месту нахождения Заказчика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8.4. Ни одна из сторон не вправе производить уступку права требования без согласия другой стороны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8.5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16"/>
        <w:ind w:firstLine="540"/>
        <w:jc w:val="both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9. Юридические адреса и реквизиты стор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«Исполнитель»                                                                    «Заказчик»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4395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СКО, 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4662 от 22.08.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716010251000055213 (</w:t>
            </w:r>
            <w:r>
              <w:rPr>
                <w:sz w:val="22"/>
                <w:szCs w:val="22"/>
                <w:lang w:val="en-US"/>
              </w:rPr>
              <w:t>KZ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________ А.А. Казанов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__  от  «     »_______20   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между АО «Северо-Казахстанская Распределительна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Электросетевая Компания» г. Петропавловс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и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ратизационные и/или дезинсекционные работы в город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84"/>
        <w:gridCol w:w="851"/>
        <w:gridCol w:w="1415"/>
        <w:gridCol w:w="1096"/>
        <w:gridCol w:w="1237"/>
        <w:gridCol w:w="1181"/>
        <w:gridCol w:w="1265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/п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проводимых рабо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7" w:firstLine="82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бота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изический объем, кв.м.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Цена за ед. (без НДС), тенге в мес.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ратность обработки в месяц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-во обработки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го сумма без НДС в год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(тенге)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атизация не сплошная, систематическая (борьба с грызунами)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8,8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езинсекция помещений: (уничтожение тараканов)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8,8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зинсекция помещений (уничтожение мух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май-октябрь)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8,8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746,55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618"/>
      </w:tblGrid>
      <w:tr>
        <w:trPr>
          <w:trHeight w:val="4395" w:hRule="atLeas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АО «Северо-Казахстан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Распределительная Электросетевая 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неральный директор ___________ А.А. Казан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сполнитель»                                                            «Заказчик»</w:t>
      </w:r>
      <w:r>
        <w:rPr/>
        <w:t xml:space="preserve">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1:00Z</dcterms:created>
  <dc:creator>uursky</dc:creator>
  <dc:description/>
  <cp:keywords/>
  <dc:language>en-US</dc:language>
  <cp:lastModifiedBy>Баймаканова Диана Андреевна</cp:lastModifiedBy>
  <cp:lastPrinted>2021-12-07T14:41:00Z</cp:lastPrinted>
  <dcterms:modified xsi:type="dcterms:W3CDTF">2021-12-07T08:41:00Z</dcterms:modified>
  <cp:revision>3</cp:revision>
  <dc:subject/>
  <dc:title>Д О Г О В О Р  №____</dc:title>
</cp:coreProperties>
</file>