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оказа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</w:rPr>
        <w:t>АО «Северо-Казахстанская Распределительная Электросетевая Компания</w:t>
      </w:r>
      <w:r>
        <w:rPr>
          <w:b/>
          <w:bCs/>
          <w:sz w:val="22"/>
          <w:szCs w:val="22"/>
        </w:rPr>
        <w:t>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азановского А.А., </w:t>
      </w:r>
      <w:r>
        <w:rPr>
          <w:sz w:val="23"/>
          <w:szCs w:val="23"/>
        </w:rPr>
        <w:t>действующего на основании Устава,</w:t>
      </w:r>
      <w:r>
        <w:rPr>
          <w:sz w:val="22"/>
          <w:szCs w:val="22"/>
        </w:rPr>
        <w:t xml:space="preserve"> с одной стороны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______________________________ г. Петропавловск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», в лице директора 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5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5"/>
        </w:numPr>
        <w:ind w:left="720" w:right="56" w:hanging="720"/>
        <w:jc w:val="both"/>
        <w:rPr/>
      </w:pPr>
      <w:r>
        <w:rPr>
          <w:sz w:val="22"/>
          <w:szCs w:val="22"/>
        </w:rPr>
        <w:t>Заказчик поручает, а Исполнитель принимает на себя обязательство выполнить услуги по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техническому обслуживанию электронной очереди в здании ЦОП расположенной </w:t>
      </w:r>
      <w:r>
        <w:rPr>
          <w:sz w:val="22"/>
          <w:szCs w:val="22"/>
          <w:lang w:val="en-US" w:eastAsia="en-US"/>
        </w:rPr>
        <w:t xml:space="preserve">по адресу: г. Петропавловск, Ж.Жабаева, 215А,  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5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5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5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_____________________________________ тенге с учетом НДС. Общая стоимость услуг по настоящему договору составляет ___________________________________________ тенге с учетом НДС. 12% НДС-_________________тенге. Стоимость услуг включает все затраты Исполнителя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ежемесячно до 15 числа месяца следующего за расчетным, перечислением денежных средств на расчётный счёт Исполнителя, с даты подписания акта оказанных услуг на основании выставленного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оказа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оказания услуг ежемесячно согласно оказанных услуг (Приложение №1). </w:t>
      </w:r>
    </w:p>
    <w:p>
      <w:pPr>
        <w:pStyle w:val="Normal"/>
        <w:numPr>
          <w:ilvl w:val="1"/>
          <w:numId w:val="4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оказания услуг имеет место в следующих случаях:</w:t>
      </w:r>
    </w:p>
    <w:p>
      <w:pPr>
        <w:pStyle w:val="Normal"/>
        <w:numPr>
          <w:ilvl w:val="2"/>
          <w:numId w:val="4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Исполнителя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 Исполнитель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оказа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оказания услуг указания Заказчика по поводу оказания услуг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Исполнителю оказа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Исполнителю в аренду, на основании переданных Исполнителем данных и выставлять ежемесячно Исполнителю. Плата за эмиссии от остального оборудования, установленного на территории Исполнителя, находится в зоне ответственности Исполнителя;    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оказываться услуги по настоящему договору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оказанных услуг, за соблюдением сроков их оказа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Исполнител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работ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оказания услуг при обнаружении в ходе осуществления контроля и надзора за Оказа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оказанием услуг отступлений от условий настоящего договора, которые могут ухудшить качество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Исполнителе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Исполнитель оказывается неспособным оказать услугу до конца в соответствии со сметной документацией, Заказчик обязан направить замечания в письменном виде Исполнителю и приостановить работы в целом или их части до устранения причин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Исполнитель гарантирует, что для выполнения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гарантирует высокое качество оказания услуг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услуги - 12 месяцев с момента подписания Акта оказанных услуг. 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оказании услуги по договору, Исполнитель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выполненных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оказания услуг Исполнитель обязан предоставить Заказчику Акт оказанных услуг  по форме, согласованной с Заказчиком. Акт оказанных услуг  должен содержать полный перечень оказанных услуг, сроки оказания услуг, быть подписан руководителем Исполнителя и скреплен печатью предприятия. 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Исполнителя о готовности  к сдаче услуг, обязан приступить к их приемке. Оформление Заказчиком Акта оказания услуг производиться путем подписания полномочными представителями Заказчика и скрепления печатью, и направления его в адрес Исполнителя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оказания услуг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оказа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Исполнитель не приступил к началу выполнения услуг по истечении 10 дней с даты истечения срока начала выполнения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480" w:right="56" w:hanging="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 с 01.01.2022г. по 31.12.2022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Работ,  не устранение Исполнителе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6142990" cy="338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338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8"/>
                              <w:gridCol w:w="45"/>
                              <w:gridCol w:w="5068"/>
                              <w:gridCol w:w="103"/>
                            </w:tblGrid>
                            <w:tr>
                              <w:trPr/>
                              <w:tc>
                                <w:tcPr>
                                  <w:tcW w:w="4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АО «Северо-Казахстанская Распределительная Электросетевая Компани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г. Петропавловс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л. А. Шажимбаева, 1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лиал АО «Народный Банк Казахстан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ИК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6010251000055213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Z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И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SBKKZK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БЕ 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ИН 9901400001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идетельство по НДС: серия 48001 №000466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22 августа 2012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___________________</w:t>
                                  </w: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Казановский А.А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М П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pt;height:266.8pt;mso-wrap-distance-left:9pt;mso-wrap-distance-right:9pt;mso-wrap-distance-top:0pt;mso-wrap-distance-bottom:0pt;margin-top:2.95pt;mso-position-vertical-relative:text;margin-left:1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8"/>
                        <w:gridCol w:w="45"/>
                        <w:gridCol w:w="5068"/>
                        <w:gridCol w:w="103"/>
                      </w:tblGrid>
                      <w:tr>
                        <w:trPr/>
                        <w:tc>
                          <w:tcPr>
                            <w:tcW w:w="4458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_________________</w:t>
                            </w: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1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АО «Северо-Казахстанская Распределительная Электросетевая Компани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г. Петропавловс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л. А. Шажимбаева, 1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иал АО «Народный Банк Казахста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ИК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16010251000055213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Z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ИК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SBKKZK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БЕ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ИН 9901400001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идетельство по НДС: серия 48001 №000466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2 августа 2012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___________________</w:t>
                            </w: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Казановский А.А.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М П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71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 xml:space="preserve">АО «Северо-Казахстанская                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color w:val="000000"/>
          <w:sz w:val="22"/>
          <w:szCs w:val="22"/>
        </w:rPr>
        <w:t>Распределительная Электросетевая Компания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sz w:val="22"/>
          <w:szCs w:val="22"/>
        </w:rPr>
        <w:t xml:space="preserve">г. Петропавловск и __________________________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и оказания услуг по техническому обслуживанию установок  системы видеонаблюдения,  контроля и управления доступа, обслуживания шлагбаума </w:t>
      </w:r>
    </w:p>
    <w:tbl>
      <w:tblPr>
        <w:tblW w:w="10575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448"/>
        <w:gridCol w:w="2127"/>
      </w:tblGrid>
      <w:tr>
        <w:trPr>
          <w:trHeight w:val="305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обслуживания</w:t>
            </w:r>
          </w:p>
        </w:tc>
      </w:tr>
      <w:tr>
        <w:trPr>
          <w:trHeight w:val="314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составных частей электронной очере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ий осмотр составных частей электронной очереди на отсутствие механических повреждений, коррозии, грязи, прочности креплений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нешнего состояния и чистка аппаратуры без вскрытия и мон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358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злов на гермет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25 числа.</w:t>
            </w:r>
          </w:p>
        </w:tc>
      </w:tr>
      <w:tr>
        <w:trPr>
          <w:trHeight w:val="230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6142990" cy="322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322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АО «Северо-Казахстанская Распределительная Электросетевая Компани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г. Петропавловс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л. А. Шажимбаева, 1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лиал ДБ АО «Сбер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ИК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91439855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2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И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ABRKZ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БЕ 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ИН 9901400001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идетельство по НДС: серия 48001 №000466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22 августа 2012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___________________</w:t>
                                  </w: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Казановский А.А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М 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pt;height:254.15pt;mso-wrap-distance-left:9pt;mso-wrap-distance-right:9pt;mso-wrap-distance-top:0pt;mso-wrap-distance-bottom:0pt;margin-top:2.95pt;mso-position-vertical-relative:text;margin-left:1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5171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_________________</w:t>
                            </w: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АО «Северо-Казахстанская Распределительная Электросетевая Компани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г. Петропавловс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л. А. Шажимбаева, 1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иал ДБ АО «Сбербан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ИК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91439855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2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ИК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ABRKZ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БЕ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ИН 9901400001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идетельство по НДС: серия 48001 №000466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2 августа 2012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___________________</w:t>
                            </w: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Казановский А.А.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М 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70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4:10:00Z</dcterms:created>
  <dc:creator>tec-juristkonsult</dc:creator>
  <dc:description/>
  <cp:keywords/>
  <dc:language>en-US</dc:language>
  <cp:lastModifiedBy>Мулькибаев Жанат Аманжолович</cp:lastModifiedBy>
  <cp:lastPrinted>2020-02-03T11:03:00Z</cp:lastPrinted>
  <dcterms:modified xsi:type="dcterms:W3CDTF">2021-11-15T03:26:00Z</dcterms:modified>
  <cp:revision>17</cp:revision>
  <dc:subject/>
  <dc:title>Договор</dc:title>
</cp:coreProperties>
</file>