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eeSetC;Times New Roman" w:hAnsi="FreeSetC;Times New Roman" w:eastAsia="MS Mincho;ＭＳ 明朝" w:cs="FreeSetC;Times New Roman"/>
        </w:rPr>
      </w:pPr>
      <w:r>
        <w:rPr>
          <w:rFonts w:eastAsia="MS Mincho;ＭＳ 明朝" w:cs="FreeSetC;Times New Roman" w:ascii="FreeSetC;Times New Roman" w:hAnsi="FreeSetC;Times New Roman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 w:cs="FreeSetC;Times New Roman" w:ascii="FreeSetC;Times New Roman" w:hAnsi="FreeSetC;Times New Roman"/>
        </w:rPr>
        <w:t>к договору №</w:t>
      </w:r>
      <w:r>
        <w:rPr>
          <w:rFonts w:eastAsia="MS Mincho;ＭＳ 明朝" w:cs="Calibri Light" w:ascii="Calibri Light" w:hAnsi="Calibri Light"/>
        </w:rPr>
        <w:t>_______</w:t>
      </w:r>
      <w:r>
        <w:rPr>
          <w:rFonts w:eastAsia="MS Mincho;ＭＳ 明朝" w:cs="FreeSetC;Times New Roman" w:ascii="FreeSetC;Times New Roman" w:hAnsi="FreeSetC;Times New Roman"/>
        </w:rPr>
        <w:t xml:space="preserve"> от «</w:t>
      </w:r>
      <w:r>
        <w:rPr>
          <w:rFonts w:eastAsia="MS Mincho;ＭＳ 明朝" w:cs="Calibri Light" w:ascii="Calibri Light" w:hAnsi="Calibri Light"/>
        </w:rPr>
        <w:t>___</w:t>
      </w:r>
      <w:r>
        <w:rPr>
          <w:rFonts w:eastAsia="MS Mincho;ＭＳ 明朝" w:cs="FreeSetC;Times New Roman" w:ascii="FreeSetC;Times New Roman" w:hAnsi="FreeSetC;Times New Roman"/>
        </w:rPr>
        <w:t>»</w:t>
      </w:r>
      <w:r>
        <w:rPr>
          <w:rFonts w:eastAsia="MS Mincho;ＭＳ 明朝" w:cs="Calibri Light" w:ascii="Calibri Light" w:hAnsi="Calibri Light"/>
        </w:rPr>
        <w:t>_______</w:t>
      </w:r>
      <w:r>
        <w:rPr>
          <w:rFonts w:eastAsia="MS Mincho;ＭＳ 明朝" w:cs="FreeSetC;Times New Roman" w:ascii="FreeSetC;Times New Roman" w:hAnsi="FreeSetC;Times New Roman"/>
        </w:rPr>
        <w:t>20_г.</w:t>
      </w:r>
    </w:p>
    <w:p>
      <w:pPr>
        <w:pStyle w:val="Normal"/>
        <w:spacing w:lineRule="auto" w:line="189" w:before="0" w:after="0"/>
        <w:jc w:val="center"/>
        <w:rPr>
          <w:rFonts w:ascii="Courier New" w:hAnsi="Courier New" w:eastAsia="MS Mincho;ＭＳ 明朝" w:cs="Courier New"/>
          <w:b/>
          <w:b/>
          <w:sz w:val="18"/>
        </w:rPr>
      </w:pPr>
      <w:r>
        <w:rPr>
          <w:rFonts w:eastAsia="MS Mincho;ＭＳ 明朝" w:cs="Courier New" w:ascii="Courier New" w:hAnsi="Courier New"/>
          <w:b/>
          <w:sz w:val="18"/>
        </w:rPr>
      </w:r>
    </w:p>
    <w:p>
      <w:pPr>
        <w:pStyle w:val="Normal"/>
        <w:spacing w:lineRule="auto" w:line="189" w:before="0" w:after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ехническое задание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:         :                        :        :         :             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:         :                        :        :         :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:         :                        :Единица :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№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:   Шифр  :   Наименование работ   :        :  Коли-  :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:   норм, :                        : измере-:         :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п/п:   код   :         и затрат       :        : чество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ресурса :                        :  ния   :         :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:        :         :</w:t>
      </w:r>
    </w:p>
    <w:p>
      <w:pPr>
        <w:pStyle w:val="Normal"/>
        <w:spacing w:lineRule="auto" w:line="189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  :    2    :            3           :    4   :    5    :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Кирпичная кладка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.                                                2,025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2-03010 -Участки стен отдельные  м3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1901     и проемы простые.       кладки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203-0101  Кладка и заделка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1901      кирпичом(фронтоны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толщ.250мм)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НР - 72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.                                              0,01062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08020 -Стены и другие          т 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0701     конструкции.            металлич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08-0201  Армирование кладки      еских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701                              изделий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НР - 93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2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ЭСН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5-01-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абл.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.                                                  5,3  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46020 -Стены кирпичные. Кладка м3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0601      отдельных участков и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46-0201  заделка проемов. Объем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601      кладки в одном месте до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НР - 84%; СП - 8%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4.                                               0,0527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08020 -Своды. Крепление        т 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0702     стальными затяжками(для металлич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08-0201   связи сущ.стены и      еских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702      новорй кладки)          изделий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       НР - 93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2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ЭСН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5-01-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абл.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5.                                               0,0289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121-0503 -Сетки арматурные        т 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09-0301    сварные из арматурной  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105-0309  проволоки В-1, Вр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301      диаметром от 3 до 5 мм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ГОСТ 23279-2012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6.                                               0,0238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121-0503 -Сталь арматурная        т                  --------- --------- --------- --------- --------- ---------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01-3201    горячекатаная          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105-0301  периодического профиля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3201      класса А-III (А400)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диаметром от 6 до 12 мм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        СТ РК 2591-2014(д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мм)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  :    2    :            3           :    4   :    5    :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Кровля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7.                            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 xml:space="preserve">9,536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10010 -Стропила. Установка     м3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-0101                             древесин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10-0105  НР - 90%; СП - 8%       ы в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101                              констру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                        ции</w:t>
      </w:r>
    </w:p>
    <w:p>
      <w:pPr>
        <w:pStyle w:val="Normal"/>
        <w:spacing w:lineRule="auto" w:line="189" w:before="0" w:after="0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ind w:firstLine="567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. 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 вып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2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ЭСН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5-01-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абл.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8.                                                9,536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10011 -Kонструкции деревянные  м3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-0101     ферм, арок, балок,      древесин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10-0115  стропил, мауэрлатов.    ы в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101      Огнезащита              констру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                        ци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       НР - 90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 вып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2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ЭСН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5-01-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абл.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9.                                               0,0104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121-0503 -Проволока из            т 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01-3501    низкоуглеродистой стали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105-0301   холоднотянутая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3501      периодического профиля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Вр1 диаметром от 3 до 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        мм ГОСТ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6727-80(скрутка)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0.                                                  490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2-08010 -Обрешетка с прозорами   м2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1404     из досок и брусков под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208-0101  кровлю из черепицы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1404      Устройство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       НР - 72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 вып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1.                                                  490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10011 -Обрешетка под кровлю,   м2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-0201     покрытия и настилы по   обработа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10-0115  фермам. Огнезащита      нной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201                              поверхно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НР - 90%; СП - 8%       ст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 вып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2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ЭСН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5-01-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абл.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2.                                                504,7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09040 -Покрытие кровельное из  м2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0201     профилированного листа  покрытия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09-0401  при высоте здания до 2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201       м. Монтаж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       НР - 69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 вып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2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  :    2    :            3           :    4   :    5    :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ЭСНРК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5-01-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абл.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3.                                                504,7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121-1001 -Профилированный настил  м2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03-0907    оцинкованный высотой   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110-0103  профиля 57 мм, толщиной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907       стали 0,8 мм СТ РК EN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508-1-2012</w:t>
      </w:r>
    </w:p>
    <w:p>
      <w:pPr>
        <w:pStyle w:val="Normal"/>
        <w:spacing w:lineRule="auto" w:line="189" w:before="0" w:after="0"/>
        <w:ind w:firstLine="567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4.                                                  103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2-08010 -Покрытия мелкие и       м 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1806     обделки из листовой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208-0101  стали. Устройство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1806      примыканий к стенам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каменным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НР - 72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 вып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5.                                                   50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10021 -Kарнизы. Сборка         м2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0102                             разверну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10-0211  НР - 90%; СП - 8%       той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102                              поверхно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                        ст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                               карниза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 вып.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6.                                                   50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11-09050 -Облицовка карниза       м2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-0101     стальным           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09-0501  профилированным листом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101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НР - 69%; 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7.                                                   50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121-1001 -Профилированный настил  м2                 --------- --------- --------- --------- --------- ---------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03-0907    оцинкованный высотой                              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110-0103  профиля 57 мм, толщиной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0907       стали 0,8 мм СТ РК EN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СНБ РК    508-1-2012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15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П - 8%</w:t>
      </w:r>
    </w:p>
    <w:p>
      <w:pPr>
        <w:pStyle w:val="Normal"/>
        <w:spacing w:lineRule="auto" w:line="189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3119" w:right="240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">
    <w:altName w:val="Times New Roman"/>
    <w:charset w:val="cc"/>
    <w:family w:val="moder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15:00Z</dcterms:created>
  <dc:creator>pes23</dc:creator>
  <dc:description/>
  <cp:keywords/>
  <dc:language>en-US</dc:language>
  <cp:lastModifiedBy>Шаштаулетов Анвар Валиевич</cp:lastModifiedBy>
  <cp:lastPrinted>2019-10-07T11:32:00Z</cp:lastPrinted>
  <dcterms:modified xsi:type="dcterms:W3CDTF">2019-10-11T11:15:00Z</dcterms:modified>
  <cp:revision>2</cp:revision>
  <dc:subject/>
  <dc:title/>
</cp:coreProperties>
</file>