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eeSetC;Times New Roman" w:hAnsi="FreeSetC;Times New Roman" w:eastAsia="MS Mincho;ＭＳ 明朝" w:cs="FreeSetC;Times New Roman"/>
          <w:sz w:val="20"/>
        </w:rPr>
      </w:pPr>
      <w:r>
        <w:rPr>
          <w:rFonts w:eastAsia="MS Mincho;ＭＳ 明朝" w:cs="FreeSetC;Times New Roman" w:ascii="FreeSetC;Times New Roman" w:hAnsi="FreeSetC;Times New Roman"/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rFonts w:eastAsia="MS Mincho;ＭＳ 明朝" w:cs="FreeSetC;Times New Roman" w:ascii="FreeSetC;Times New Roman" w:hAnsi="FreeSetC;Times New Roman"/>
          <w:sz w:val="20"/>
        </w:rPr>
        <w:t>к договору №</w:t>
      </w:r>
      <w:r>
        <w:rPr>
          <w:rFonts w:eastAsia="MS Mincho;ＭＳ 明朝" w:cs="Calibri Light" w:ascii="Calibri Light" w:hAnsi="Calibri Light"/>
          <w:sz w:val="20"/>
        </w:rPr>
        <w:t>_______</w:t>
      </w:r>
      <w:r>
        <w:rPr>
          <w:rFonts w:eastAsia="MS Mincho;ＭＳ 明朝" w:cs="FreeSetC;Times New Roman" w:ascii="FreeSetC;Times New Roman" w:hAnsi="FreeSetC;Times New Roman"/>
          <w:sz w:val="20"/>
        </w:rPr>
        <w:t xml:space="preserve"> от «</w:t>
      </w:r>
      <w:r>
        <w:rPr>
          <w:rFonts w:eastAsia="MS Mincho;ＭＳ 明朝" w:cs="Calibri Light" w:ascii="Calibri Light" w:hAnsi="Calibri Light"/>
          <w:sz w:val="20"/>
        </w:rPr>
        <w:t>___</w:t>
      </w:r>
      <w:r>
        <w:rPr>
          <w:rFonts w:eastAsia="MS Mincho;ＭＳ 明朝" w:cs="FreeSetC;Times New Roman" w:ascii="FreeSetC;Times New Roman" w:hAnsi="FreeSetC;Times New Roman"/>
          <w:sz w:val="20"/>
        </w:rPr>
        <w:t>»</w:t>
      </w:r>
      <w:r>
        <w:rPr>
          <w:rFonts w:eastAsia="MS Mincho;ＭＳ 明朝" w:cs="Calibri Light" w:ascii="Calibri Light" w:hAnsi="Calibri Light"/>
          <w:sz w:val="20"/>
        </w:rPr>
        <w:t>_______</w:t>
      </w:r>
      <w:r>
        <w:rPr>
          <w:rFonts w:eastAsia="MS Mincho;ＭＳ 明朝" w:cs="FreeSetC;Times New Roman" w:ascii="FreeSetC;Times New Roman" w:hAnsi="FreeSetC;Times New Roman"/>
          <w:sz w:val="20"/>
        </w:rPr>
        <w:t>20_г.</w:t>
      </w:r>
    </w:p>
    <w:p>
      <w:pPr>
        <w:pStyle w:val="Normal"/>
        <w:spacing w:lineRule="auto" w:line="189" w:before="0" w:after="0"/>
        <w:rPr>
          <w:rFonts w:ascii="Courier New" w:hAnsi="Courier New" w:eastAsia="MS Mincho;ＭＳ 明朝" w:cs="Courier New"/>
          <w:sz w:val="18"/>
        </w:rPr>
      </w:pPr>
      <w:r>
        <w:rPr>
          <w:rFonts w:eastAsia="MS Mincho;ＭＳ 明朝"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ечень материалов Подрядчика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№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:     код       :     Наименование                                             : Ед.изм : Кол-во  :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1 2102-0401-2809 Раствор готовый кладочный тяжелый цементно-известковый марки   м3             1,758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М50 ГОСТ 28013-98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2 2103-0101-0205 Кирпич керамический одинарный лицевой полнотелый марки М150,   1000 шт.      2,9138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размерами 250 мм х 120 мм х 65 мм ГОСТ 530-201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3 2105-0302-0101 Поковки из квадратных заготовок ГОСТ 8479-70                   т           0,362368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4 2105-0307-1013 Проволока горячекатаная обычной точности в мотках из стали СВ- кг          41,96956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08А диаметром от 6,3 мм до 6,5 мм ГОСТ 10543-98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5 2105-0310-1108 Канат стальной двойной свивки типа ТК конструкции              10 м        0,080752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6х37(1+6+12+18)+1 о.с., оцинкованный, из проволоки марки В,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маркировочная группа 1770 Н/мм2, диаметром 5 мм ГОСТ 3241-9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(ГОСТ 3071-88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6 2106-0801-0102 Отдельные конструктивные элементы зданий и сооружений с преоб- т           0,055517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ладанием горячекатаных профилей, средняя масса сборочной еди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ницы от 0,1 до 0,5 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7 2107-0201-0101 Бруски обрезные хвойных пород длиной от 4 м до 6,5 м, шириной  м3         0,0065611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от 75 мм до 150 мм, толщиной от 40 мм до 75 мм, 1 сорта ГОС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8486-8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8 2107-0201-0201 Бруски обрезные хвойных пород длиной от 4 м до 6,5 м, шириной  м3           1,52576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от 75 мм до 150 мм, толщиной от 40 мм до 75 мм, 2 сорта ГОС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8486-8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9 2107-0201-0202 Брусья обрезные хвойных пород длиной от 4 м до 6,5 м, шириной  м3           0,57216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от 75 мм до 150 мм, толщиной от 100 мм до 125 мм, 2 сорта ГОС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8486-8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0 2107-0201-0401 Бруски обрезные хвойных пород длиной от 4 м до 6,5 м, шириной  м3              4,41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от 75 мм до 150 мм, толщиной от 40 мм до 75 мм, 4 сорта ГОС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8486-8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1 2107-0203-0105 Доски обрезные хвойных пород длиной до 6,5 м, шириной от 75 мм м3           7,91488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до 150 мм, толщиной 44 мм и более, 1 сорта ГОСТ 8486-8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2 2110-0103-0907 Профилированный настил оцинкованный высотой профиля 57 мм,     м2             554,7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толщиной стали 0,8 мм СТ РК EN 508-1-201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3 2110-0401-1001 Толь гидроизоляционный ТГ-350 ГОСТ 10923-93                    м2          32,23168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4 2113-0201-0901 Болты строительные с гайками и шайбами ГОСТ 1759.0-87          т          0,0111034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5 2113-0211-0301 Винты самонарезающие оцинкованные, марка СМ1-25, длина 25 мм   т            0,00015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ГОСТ 1759.0-87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6 2113-0211-0402 Заклепки комбинированные для соединения профилированного ста-  т            0,00015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льного настила и разнообразных листовых детале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7 2113-0701-0401 Кислород технический газообразный ГОСТ 5583-78                 м3            7,0658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8 2113-0701-1002 Пропан-бутан, смесь техническая ГОСТ Р 52087-2003              кг           2,11974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9 2113-0703-0301 Контакт Петрова керосиновый                                    т           0,029136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0 2113-0704-2302 Сульфат аммония насыпью высшего сорта ГОСТ 9097-82             т          0,0456112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1 2113-0704-2401 Аммоний фосфорнокислый двузамещенный (диаммоний фосфат) ГОСТ   т          0,1765912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8515-7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2 2113-0804-0301 Канаты пеньковые пропитанные ГОСТ 30055-93                     т         0,00075705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3 2113-0812-1035 Электроды, d=4 мм, Э42 ГОСТ 9466-75                            т         0,00307867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4 2204-0101-0502 Грунтовка глифталевая, ГФ-021 СТ РК ГОСТ Р 51693-2003          т         0,00237209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5 2204-0601-0602 Растворители для лакокрасочных материалов Р-4 ГОСТ 7827-74     т         0,00045423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6 2113-0703-1405 Вода техническая                                               м3          0,695528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7 2113-0816-9902 Паста антисептическая                                          т         0,01869056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8 2105-0104-0302 Сталь листовая оцинкованная углеродистая толщиной от 0,5 до    т            0,28531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0,75 мм ГОСТ 14918-80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9 2105-0204-0703 Швеллер горячекатаный с внутренним уклоном граней полок № 22У- т         0,01498959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40У из углеродистой стали обыкновенного качества ГОСТ 380-200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0 2105-0309-0301 Сетки арматурные сварные из арматурной проволоки В-1, Вр1 диа- т            0,03952      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   метром от 3 до 5 мм ГОСТ 23279-201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1 2113-0209-0104 Гвозди строительные ГОСТ 283-75                                кг          101,7692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НБ РК 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32 2105-0301-3201 Сталь арматурная горячекатаная периодического профиля класса   т             0,0238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   </w:t>
      </w:r>
      <w:r>
        <w:rPr>
          <w:rFonts w:cs="Courier New" w:ascii="Courier New" w:hAnsi="Courier New"/>
          <w:sz w:val="18"/>
          <w:szCs w:val="16"/>
        </w:rPr>
        <w:t>РСНБ РК 2015   А-III (А400) диаметром от 6 до 12 мм СТ РК 2591-2014(д 10мм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33 2105-0301-3501 Проволока из низкоуглеродистой стали холоднотянутая периоди-   т             0,0104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   </w:t>
      </w:r>
      <w:r>
        <w:rPr>
          <w:rFonts w:cs="Courier New" w:ascii="Courier New" w:hAnsi="Courier New"/>
          <w:sz w:val="18"/>
          <w:szCs w:val="16"/>
        </w:rPr>
        <w:t>РСНБ РК 2015   ческого профиля Вр1 диаметром от 3 до 5 мм ГОСТ 6727-80(скрут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                  </w:t>
      </w:r>
      <w:r>
        <w:rPr>
          <w:rFonts w:cs="Courier New" w:ascii="Courier New" w:hAnsi="Courier New"/>
          <w:sz w:val="18"/>
          <w:szCs w:val="16"/>
        </w:rPr>
        <w:t>ка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spacing w:lineRule="auto" w:line="189" w:before="0" w:after="0"/>
        <w:rPr>
          <w:rFonts w:ascii="Courier New" w:hAnsi="Courier New" w:eastAsia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   </w:t>
      </w:r>
    </w:p>
    <w:p>
      <w:pPr>
        <w:pStyle w:val="Normal"/>
        <w:spacing w:lineRule="auto" w:line="240" w:before="0" w:after="0"/>
        <w:ind w:firstLine="426"/>
        <w:rPr>
          <w:rFonts w:ascii="Courier New" w:hAnsi="Courier New" w:cs="Courier New"/>
          <w:sz w:val="18"/>
          <w:szCs w:val="16"/>
          <w:lang w:eastAsia="ru-RU"/>
        </w:rPr>
      </w:pPr>
      <w:r>
        <w:rPr>
          <w:rFonts w:cs="Courier New" w:ascii="Courier New" w:hAnsi="Courier New"/>
          <w:sz w:val="18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8"/>
          <w:szCs w:val="16"/>
          <w:lang w:eastAsia="ru-RU"/>
        </w:rPr>
      </w:pPr>
      <w:r>
        <w:rPr>
          <w:rFonts w:cs="Courier New" w:ascii="Courier New" w:hAnsi="Courier New"/>
          <w:sz w:val="18"/>
          <w:szCs w:val="16"/>
          <w:lang w:eastAsia="ru-RU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284" w:right="14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altName w:val="Times New Roman"/>
    <w:charset w:val="cc"/>
    <w:family w:val="moder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24:00Z</dcterms:created>
  <dc:creator>pes23</dc:creator>
  <dc:description/>
  <cp:keywords/>
  <dc:language>en-US</dc:language>
  <cp:lastModifiedBy>Шаштаулетов Анвар Валиевич</cp:lastModifiedBy>
  <cp:lastPrinted>2019-10-08T12:53:00Z</cp:lastPrinted>
  <dcterms:modified xsi:type="dcterms:W3CDTF">2019-10-11T11:19:00Z</dcterms:modified>
  <cp:revision>4</cp:revision>
  <dc:subject/>
  <dc:title/>
</cp:coreProperties>
</file>