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ГОВОР № 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а оказание  технической поддержки установленных на автотранспорте АО «Северо-Казахстанская Распределительная Электросетевая Компания» </w:t>
      </w:r>
      <w:r>
        <w:rPr>
          <w:rFonts w:cs="Times New Roman CYR" w:ascii="Times New Roman CYR" w:hAnsi="Times New Roman CYR"/>
          <w:b/>
          <w:bCs/>
          <w:lang w:val="en-US"/>
        </w:rPr>
        <w:t>GPS</w:t>
      </w:r>
      <w:r>
        <w:rPr>
          <w:rFonts w:cs="Times New Roman CYR" w:ascii="Times New Roman CYR" w:hAnsi="Times New Roman CYR"/>
          <w:b/>
          <w:bCs/>
        </w:rPr>
        <w:t xml:space="preserve"> трекеров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</w:rPr>
      </w:pPr>
      <w:r>
        <w:rPr/>
        <w:t>«  » __________</w:t>
      </w:r>
      <w:r>
        <w:rPr>
          <w:rFonts w:cs="Times New Roman CYR" w:ascii="Times New Roman CYR" w:hAnsi="Times New Roman CYR"/>
        </w:rPr>
        <w:t xml:space="preserve"> 2019 г.                                                                                            г. Петропавловск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_________________________________________________________________________________________________________________________________________________________________________________________________, в лице директора _____________________ действующего на основании _____________,</w:t>
      </w:r>
      <w:r>
        <w:rPr>
          <w:rFonts w:cs="Times New Roman CYR" w:ascii="Times New Roman CYR" w:hAnsi="Times New Roman CYR"/>
        </w:rPr>
        <w:t xml:space="preserve"> в дальнейшем именуемое «</w:t>
      </w:r>
      <w:r>
        <w:rPr>
          <w:rFonts w:cs="Times New Roman CYR" w:ascii="Times New Roman CYR" w:hAnsi="Times New Roman CYR"/>
          <w:b/>
          <w:bCs/>
        </w:rPr>
        <w:t>Исполнитель»</w:t>
      </w:r>
      <w:r>
        <w:rPr>
          <w:rFonts w:cs="Times New Roman CYR" w:ascii="Times New Roman CYR" w:hAnsi="Times New Roman CYR"/>
        </w:rPr>
        <w:t xml:space="preserve">, с одной стороны и </w:t>
      </w:r>
      <w:r>
        <w:rPr>
          <w:b/>
        </w:rPr>
        <w:t>АО «Северо-Казахстанская Распределительная Электросетевая Компания»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Cambria" w:hAnsi="Cambria"/>
        </w:rPr>
        <w:t>Б</w:t>
      </w:r>
      <w:r>
        <w:rPr>
          <w:rFonts w:cs="Times New Roman CYR" w:ascii="Times New Roman CYR" w:hAnsi="Times New Roman CYR"/>
        </w:rPr>
        <w:t xml:space="preserve">ИН </w:t>
      </w:r>
      <w:r>
        <w:rPr/>
        <w:t>990140000196, зарегистрирован по адресу: г. Петропавловск, ул. А. Шажимбаева, 144 , в дальнейшем именуемое  «</w:t>
      </w:r>
      <w:r>
        <w:rPr>
          <w:b/>
          <w:bCs/>
        </w:rPr>
        <w:t>Заказчик»,</w:t>
      </w:r>
      <w:r>
        <w:rPr/>
        <w:t xml:space="preserve"> с другой стороны, вместе именуемые Стороны, а по отдельности - Сторона, заключили настоящий договор о нижеследующем.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Calibri" w:ascii="Calibri" w:hAnsi="Calibri"/>
          <w:b/>
          <w:bCs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highlight w:val="white"/>
        </w:rPr>
        <w:t>Общи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 </w:t>
      </w:r>
      <w:r>
        <w:rPr>
          <w:rFonts w:cs="Times New Roman CYR" w:ascii="Times New Roman CYR" w:hAnsi="Times New Roman CYR"/>
          <w:highlight w:val="white"/>
        </w:rPr>
        <w:t>Для целей настоящего Договора используются следующие основные понят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1. </w:t>
      </w:r>
      <w:r>
        <w:rPr>
          <w:rFonts w:cs="Times New Roman CYR" w:ascii="Times New Roman CYR" w:hAnsi="Times New Roman CYR"/>
          <w:highlight w:val="white"/>
        </w:rPr>
        <w:t>Абонентская плата – размер платежа Заказчика за определенный период, являющийся постоянной величиной, не зависящей от фактически использованного объема Услуг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1.1.2</w:t>
      </w:r>
      <w:r>
        <w:rPr/>
        <w:t xml:space="preserve">. </w:t>
      </w:r>
      <w:r>
        <w:rPr>
          <w:rFonts w:cs="Times New Roman CYR" w:ascii="Times New Roman CYR" w:hAnsi="Times New Roman CYR"/>
        </w:rPr>
        <w:t>Оборудование — средства технологического оснащения, в которых для выполнения определенной части технологического процесса размещают материалы или заготовки, средства воздействия на них, а также технологическая оснаст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3. </w:t>
      </w:r>
      <w:r>
        <w:rPr>
          <w:rFonts w:cs="Times New Roman CYR" w:ascii="Times New Roman CYR" w:hAnsi="Times New Roman CYR"/>
          <w:highlight w:val="white"/>
        </w:rPr>
        <w:t>Зона обслуживания Исполнителя - территория, на которой предоставляются услуги связи в соответствии с техническими возможностями своей сети, в том числе с учетом особенностей распространения радиоволн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highlight w:val="white"/>
        </w:rPr>
        <w:t xml:space="preserve">1.1.4. </w:t>
      </w:r>
      <w:r>
        <w:rPr>
          <w:rFonts w:cs="Times New Roman CYR" w:ascii="Times New Roman CYR" w:hAnsi="Times New Roman CYR"/>
          <w:highlight w:val="white"/>
        </w:rPr>
        <w:t xml:space="preserve">Услуги - услуги Исполнителя по </w:t>
      </w:r>
      <w:r>
        <w:rPr>
          <w:rFonts w:cs="Times New Roman CYR" w:ascii="Times New Roman CYR" w:hAnsi="Times New Roman CYR"/>
        </w:rPr>
        <w:t xml:space="preserve">технической поддержке установленных на автотранспорте АО «Северо-Казахстанская Распределительная Электросетевая Компания»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>для определения о местонахождении Техники Заказчика</w:t>
      </w:r>
    </w:p>
    <w:p>
      <w:pPr>
        <w:pStyle w:val="Normal"/>
        <w:autoSpaceDE w:val="false"/>
        <w:spacing w:lineRule="auto" w:line="276" w:before="0" w:after="1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 xml:space="preserve">Предмет договора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2.1. </w:t>
      </w:r>
      <w:r>
        <w:rPr>
          <w:rFonts w:cs="Times New Roman CYR" w:ascii="Times New Roman CYR" w:hAnsi="Times New Roman CYR"/>
        </w:rPr>
        <w:t xml:space="preserve">Исполнитель предоставляет Заказчику техническую поддержку установленных н автотранспорте АО «Северо-Казахстанская Распределительная Электросетевая Компания»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 xml:space="preserve">для определения о местонахождении Техники Заказчика, а также отображение всех возможных отчетов, согласно установленного оборудования, в рамках абонентского обслуживания, в порядке и на условиях, предусмотренных настоящим Договором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2.2. </w:t>
      </w:r>
      <w:r>
        <w:rPr>
          <w:rFonts w:cs="Times New Roman CYR" w:ascii="Times New Roman CYR" w:hAnsi="Times New Roman CYR"/>
        </w:rPr>
        <w:t xml:space="preserve">Система представляет собой специальное оборудование, позволяющее Заказчику определять местонахождение Техники, а Исполнителю контролировать состояние специальных устройств, установленных на Технике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2.3. </w:t>
      </w:r>
      <w:r>
        <w:rPr>
          <w:rFonts w:cs="Times New Roman CYR" w:ascii="Times New Roman CYR" w:hAnsi="Times New Roman CYR"/>
        </w:rPr>
        <w:t>Область действия Оборудования и Системы: Предоставление информации о местоположении Техники – зона действия GPS/ГЛОНАСС и GSM систем с возможностью регистрации Оборудования только в Системе Исполнителя.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Calibri" w:ascii="Calibri" w:hAnsi="Calibri"/>
          <w:b/>
          <w:bCs/>
        </w:rPr>
        <w:t>3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Права и обязанности сторон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 xml:space="preserve">Исполнитель обязуется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1. </w:t>
      </w:r>
      <w:r>
        <w:rPr>
          <w:rFonts w:cs="Times New Roman CYR" w:ascii="Times New Roman CYR" w:hAnsi="Times New Roman CYR"/>
        </w:rPr>
        <w:t xml:space="preserve">Предоставлять Заказчику информацию об услугах, сроках оплаты, порядке получения счетов, отчетов и тарифах на услуги Исполнител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2. </w:t>
      </w:r>
      <w:r>
        <w:rPr>
          <w:rFonts w:cs="Times New Roman CYR" w:ascii="Times New Roman CYR" w:hAnsi="Times New Roman CYR"/>
        </w:rPr>
        <w:t xml:space="preserve">Предоставлять Заказчику бесплатное консультирование в рабочие дни с 9:00 до 18:00 по вопросам оказания услу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3. </w:t>
      </w:r>
      <w:r>
        <w:rPr>
          <w:rFonts w:cs="Times New Roman CYR" w:ascii="Times New Roman CYR" w:hAnsi="Times New Roman CYR"/>
        </w:rPr>
        <w:t xml:space="preserve">Не разглашать третьим лицам информацию конфиденциального характера, ставшую известной Исполнителю в связи с исполнением своих обязанностей в рамках настоящего Договора в период действия Договора, так и после его расторжен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4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согласия Заказчи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5. </w:t>
      </w:r>
      <w:r>
        <w:rPr>
          <w:rFonts w:cs="Times New Roman CYR" w:ascii="Times New Roman CYR" w:hAnsi="Times New Roman CYR"/>
        </w:rPr>
        <w:t xml:space="preserve">Исполнитель гарантирует надлежащую работу Оборудования при правильной его эксплуатаци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6. </w:t>
      </w:r>
      <w:r>
        <w:rPr>
          <w:rFonts w:cs="Times New Roman CYR" w:ascii="Times New Roman CYR" w:hAnsi="Times New Roman CYR"/>
        </w:rPr>
        <w:t xml:space="preserve">Не использовать данные, полученные от Системы в любых целях и предоставлять сведения от Системы третьим лицам только на основании запросов государственных органов в соответствии с действующим законодательством РК, с письменного согласия Заказчика, за исключением обобщённых статистических данных в целях рекламы.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 xml:space="preserve">Исполнитель имеет право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2.1. </w:t>
      </w:r>
      <w:r>
        <w:rPr>
          <w:rFonts w:cs="Times New Roman CYR" w:ascii="Times New Roman CYR" w:hAnsi="Times New Roman CYR"/>
        </w:rPr>
        <w:t xml:space="preserve">Автоматически приостановить оказание услуг по оповещению Заказчика о местонахождении техники, с установленным по настоящему договору Оборудованием, в случае несвоевременной оплаты этих услуг Заказчико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 xml:space="preserve">Заказчик обязуется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1. </w:t>
      </w:r>
      <w:r>
        <w:rPr>
          <w:rFonts w:cs="Times New Roman CYR" w:ascii="Times New Roman CYR" w:hAnsi="Times New Roman CYR"/>
        </w:rPr>
        <w:t xml:space="preserve">Своевременно оплачивать услуги Исполнителя в соответствии с условиями настоящего Договора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3.3.2. </w:t>
      </w:r>
      <w:r>
        <w:rPr>
          <w:rFonts w:cs="Times New Roman CYR" w:ascii="Times New Roman CYR" w:hAnsi="Times New Roman CYR"/>
        </w:rPr>
        <w:t>Немедленно извещать Исполнителя обо всех замеченных неисправностях, повреждениях Оборудования, установленного на Технику. Самостоятельное проведение любых работ с оборудованием категорически запрещен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3. </w:t>
      </w:r>
      <w:r>
        <w:rPr>
          <w:rFonts w:cs="Times New Roman CYR" w:ascii="Times New Roman CYR" w:hAnsi="Times New Roman CYR"/>
        </w:rPr>
        <w:t xml:space="preserve">Своевременно ставить Исполнителя в известность о необходимости перемещении Техники, с Оборудованием, за пределы территории Р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4. </w:t>
      </w:r>
      <w:r>
        <w:rPr>
          <w:rFonts w:cs="Times New Roman CYR" w:ascii="Times New Roman CYR" w:hAnsi="Times New Roman CYR"/>
        </w:rPr>
        <w:t xml:space="preserve">Обеспечить доступ представителей Исполнителя к установленному Оборудованию для его сервисного обслуживания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3.3.5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уведомления и согласия Исполнителя. 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орядок взаиморасчето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>4.1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 xml:space="preserve">Оплата (абонентская плата) за услугу составляет ______ (__________________________________) тенге в месяц с НДС ____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4.2. </w:t>
      </w:r>
      <w:r>
        <w:rPr>
          <w:rFonts w:cs="Times New Roman CYR" w:ascii="Times New Roman CYR" w:hAnsi="Times New Roman CYR"/>
        </w:rPr>
        <w:t xml:space="preserve">Заказчик осуществляет оплату за абонентное обслуживание (абонентская плата) согласно выставленному  счету Исполнителя и подписанного сторонами акта выполненных работ в течении 10 (десяти) рабочих дней ежемесячно по факту оказанных услуг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4.3. </w:t>
      </w:r>
      <w:r>
        <w:rPr>
          <w:rFonts w:cs="Times New Roman CYR" w:ascii="Times New Roman CYR" w:hAnsi="Times New Roman CYR"/>
        </w:rPr>
        <w:t>Акт об оказании услуг и счет-фактура к нему предоставляется ежемесячно последним числом месяца.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1. Если в течение 5 (пяти) рабочих дней по прошествии установленного расчетного числа, указанного в п. 4.2. настоящего Договора, Заказчик не выполнил свои обязанности по оплате за услуги, Исполнитель оставляет за собой право на прекращение предоставления услуг до их полной оплаты и внесения платы в размере 10 % (десяти процентов) от стоимости</w:t>
      </w:r>
      <w:r>
        <w:rPr>
          <w:rFonts w:cs="Times New Roman CYR" w:ascii="Times New Roman CYR" w:hAnsi="Times New Roman CYR"/>
        </w:rPr>
        <w:t xml:space="preserve"> неоплаченной услуги за повторное подключение Оборудования к Систем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Стороны несут ответственность за неисполнение или ненадлежащее исполнение принятых по настоящему Договору обязательств в соответствии с действующим законодательством РК и настоящим Договоро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3. </w:t>
      </w:r>
      <w:r>
        <w:rPr>
          <w:rFonts w:cs="Times New Roman CYR" w:ascii="Times New Roman CYR" w:hAnsi="Times New Roman CYR"/>
        </w:rPr>
        <w:t xml:space="preserve">Исполнитель </w:t>
      </w:r>
      <w:r>
        <w:rPr>
          <w:rFonts w:cs="Times New Roman CYR" w:ascii="Times New Roman CYR" w:hAnsi="Times New Roman CYR"/>
          <w:b/>
        </w:rPr>
        <w:t>не несет</w:t>
      </w:r>
      <w:r>
        <w:rPr>
          <w:rFonts w:cs="Times New Roman CYR" w:ascii="Times New Roman CYR" w:hAnsi="Times New Roman CYR"/>
        </w:rPr>
        <w:t xml:space="preserve"> ответственность за угон Техни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4. </w:t>
      </w:r>
      <w:r>
        <w:rPr>
          <w:rFonts w:cs="Times New Roman CYR" w:ascii="Times New Roman CYR" w:hAnsi="Times New Roman CYR"/>
        </w:rPr>
        <w:t>Исполнитель не несет ответственности за нарушение связи, возникшее по вине оператора связи GSM, за изменение орбитальных данных группировки спутников GPS/ГЛОНАСС, за нахождением техники Заказчика в зоне действия глушилок спутникового сигнала и сигнала GSM, за невозможность получения данных о Технике в связи с отсутствием у Заказчика доступа в Интернет с необходимым для работы Систем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5. </w:t>
      </w:r>
      <w:r>
        <w:rPr>
          <w:rFonts w:cs="Times New Roman CYR" w:ascii="Times New Roman CYR" w:hAnsi="Times New Roman CYR"/>
        </w:rPr>
        <w:t xml:space="preserve">В случае нарушения работоспособности систем, узлов, агрегатов Техники Заказчика, связанных с установкой и подключением оборудования Исполнителя, затраты по ремонту несет Исполнитель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5.6. </w:t>
      </w:r>
      <w:r>
        <w:rPr>
          <w:rFonts w:cs="Times New Roman CYR" w:ascii="Times New Roman CYR" w:hAnsi="Times New Roman CYR"/>
        </w:rPr>
        <w:t>Для вынесения технического заключения по факту нарушения работоспособности проводится экспертиза. Экспертиза проводится по месту нахождения Исполнителя. Транспортные расходы при проведении экспертизы несет Исполнитель, в случае гарантийных обязательств, если гарантийные условия нарушены, то транспортные расходы несет Заказчи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 несвоевременное исполнение своих обязательств по оплате за сервисное обслуживание оборудования, Заказчик выплачивает Исполнителю пени в размере 0,01% от суммы задолженности за каждый день просроч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7. За не оказание услуги Исполнитель несет ответственность в размере 1% от месячной суммы абонентской оплаты за каждый случай неисполнения или ненадлежащего исполнения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Форс-мажорные обстоятельства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Стороны освобождаются от ответственности за частичное или полное неисполнение обязательств по Договору, если это явилось следствием наступления обстоятельств непреодолимой силы. Под такими обстоятельствами понимаются: стихийные бедствия, военные действия, акты государственных органов нормативного характера, делающие невозможным для сторон исполнения обязательств по данному договору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 xml:space="preserve">Срок действия и условия расторжения договора. 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Договор заключается на период с даты подписания договора и действует по 31 декабря 2019 года включительно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Дополнительные услов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Настоящий Договор составлен в двух экземплярах по одному для каждой стороны, оба из которых имеют одинаковую юридическую силу. Все акты - приема передачи оборудования, монтажа и демонтажа оборудования подписанные сторонами являются неотъемлемыми частями договора. Список техники с техническими параметрами является неотъемлемой частью договор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8.2. </w:t>
      </w:r>
      <w:r>
        <w:rPr>
          <w:rFonts w:cs="Times New Roman CYR" w:ascii="Times New Roman CYR" w:hAnsi="Times New Roman CYR"/>
        </w:rPr>
        <w:t>Во всем остальном, что прямо не урегулировано условиями настоящего Договора, Стороны руководствуются нормами действующего законодательства Р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9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Адреса и реквизиты сторон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ул. А. Шажимбаева, 14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 xml:space="preserve">002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14000019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1-14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19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 CYR" w:ascii="Times New Roman CYR" w:hAnsi="Times New Roman CYR"/>
          <w:b/>
        </w:rPr>
        <w:t>Спецификация</w:t>
      </w:r>
      <w:r>
        <w:rPr/>
        <w:t xml:space="preserve"> №1</w:t>
      </w:r>
    </w:p>
    <w:tbl>
      <w:tblPr>
        <w:tblW w:w="103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986"/>
        <w:gridCol w:w="966"/>
        <w:gridCol w:w="973"/>
        <w:gridCol w:w="932"/>
        <w:gridCol w:w="932"/>
        <w:gridCol w:w="1151"/>
        <w:gridCol w:w="93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Ед.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Кол-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 за ед.без НД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за ед.с НД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тавка НДС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умма без НД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умма с НДС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 xml:space="preserve">Техническая поддержка установленных на автотранспорте АО «СКРЭК» 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  <w:lang w:val="en-US"/>
              </w:rPr>
              <w:t>GPS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-трекеров (41 штук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услу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6:00Z</dcterms:created>
  <dc:creator>Admin</dc:creator>
  <dc:description/>
  <cp:keywords/>
  <dc:language>en-US</dc:language>
  <cp:lastModifiedBy>Белоконь Анастасия Фёдоровна</cp:lastModifiedBy>
  <cp:lastPrinted>2018-07-30T12:05:00Z</cp:lastPrinted>
  <dcterms:modified xsi:type="dcterms:W3CDTF">2019-10-18T10:27:00Z</dcterms:modified>
  <cp:revision>3</cp:revision>
  <dc:subject/>
  <dc:title/>
</cp:coreProperties>
</file>