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ощади деревянных конструкций в структурных подразделениях и на центральной базе АО «Северо-Казахстанская Распределительная Электросетевая Компания» прошедшие обработку огнезащитным составом в 2019 году.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311"/>
        <w:gridCol w:w="1257"/>
        <w:gridCol w:w="1607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атываемые поверх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ТС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жи деревя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конструкции пото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шкафы в бытовом помещении грузчик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ТП, РП и КТ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ные шкаф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нструкции и потолочные перекры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КЛ по городу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помещение кабельщ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53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ужба ВЛ 10-0,4 кВ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теллажи в мастерски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ая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ая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ая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ая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ая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констру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а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дер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городка (с двух сторо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РЗАИ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и в ЭТ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ДТУ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омещение диз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омещение зд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ВЛ 35 кВ и выше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нструкции черд. помещения автогар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шкафы в быт. помещении сварочного пос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1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ПС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шкафы в раздевалк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2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й цех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омещение столярной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омещение механической мастерско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</w:tr>
      <w:tr>
        <w:trPr>
          <w:trHeight w:val="1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механизации и транспорт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руппы механизации и тран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нструкции крыши бокса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нструкции крыши бокса №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1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иК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омещение зд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1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ПИ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шкаф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омещ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БК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омещ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пунк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омещ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б ГО (бомбоубежище)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помещ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Деревянные стелаж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«СЕВКАЗЭНЕРГО»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Чердачное помещ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ощади деревянных конструкций в структурных подразделениях РЭС, РПБ, МУ, ЮУМСиПС АО «Северо-Казахстанская Распределительная Электросетевая Компания»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1698"/>
        <w:gridCol w:w="16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атываемые поверх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айынский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ушинский М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 перекрытия ц/б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 перекры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дание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льский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омеще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омещение ПС «Сибирь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ызылжарский РЭС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ц/б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ц/б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ский М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ирязевский РЭ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ц/базы РЭС (п. Аксуа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группы распр. и контроля эл. энер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 Тимирязе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лок автогаража конторы гр. распр. и контроля эл. энергии (п. Тимирязев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умабаева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/б РЭ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янные стеллажи складского пом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толок гара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юховский МУ (потоло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стерская базы РЭ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ылский РЭ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РЭС (кров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(стеллаж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нский М.У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лютский РЭ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ц/б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Дубровинского М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Новомихайловского М.У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 акына РЭ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 перекрытия здания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лочные перекрытия и стеллажи в гаража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</w:tr>
      <w:tr>
        <w:trPr>
          <w:trHeight w:val="5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ская РП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ора РП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 РП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ский М.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адовский М.У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>
          <w:trHeight w:val="5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ая РП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Соколовской  РП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РП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Налобинского М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ышенская РП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МУ (потолок гараж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ский МУ (потолок конто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инский МУ (дер. конструкции крыши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ая РП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ий М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аза РПБ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толочное перекрытие автогараж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рдачное перекрытие автогараж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рота автогараж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янные полки, стеллажи скла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евянная перегородка скла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рдачное перекрытие кон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лочное перекрыт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ое перекрытие контор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МС и П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 перекрытия административн. з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 перекрытия гаражей № 1,2,3,8,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полки стеллажей скла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АЯ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33:00Z</dcterms:created>
  <dc:creator>skr-ingotsotin</dc:creator>
  <dc:description/>
  <cp:keywords/>
  <dc:language>en-US</dc:language>
  <cp:lastModifiedBy>Аханьков Константин Геннадьевич</cp:lastModifiedBy>
  <cp:lastPrinted>2017-05-30T17:08:00Z</cp:lastPrinted>
  <dcterms:modified xsi:type="dcterms:W3CDTF">2019-10-16T05:32:00Z</dcterms:modified>
  <cp:revision>15</cp:revision>
  <dc:subject/>
  <dc:title>Структурное подразделение</dc:title>
</cp:coreProperties>
</file>