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Спецификация к договору на оказание услуг по вывозу бытового мусора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  <w:sz w:val="16"/>
          <w:szCs w:val="16"/>
        </w:rPr>
        <w:t>(твердых бытовых отходов) на 2020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464"/>
        <w:gridCol w:w="794"/>
        <w:gridCol w:w="1453"/>
        <w:gridCol w:w="1399"/>
        <w:gridCol w:w="8"/>
        <w:gridCol w:w="15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краткая характеристика проводимых услу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 цена за ед. б/НД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  <w:szCs w:val="18"/>
              </w:rPr>
              <w:t>Вывоз бытового мусора (твердых бытовых отходов) г. Петропавловс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1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12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3 12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47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19-12-06T08:30:00Z</dcterms:modified>
  <cp:revision>28</cp:revision>
  <dc:subject/>
  <dc:title>Д О Г О В О Р  №____</dc:title>
</cp:coreProperties>
</file>