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2280" w:right="2200"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1117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69" w:leader="none"/>
              </w:tabs>
              <w:jc w:val="center"/>
              <w:rPr>
                <w:lang w:val="kk-KZ"/>
              </w:rPr>
            </w:pPr>
            <w:r>
              <w:rPr>
                <w:bCs/>
              </w:rPr>
              <w:t>ДОГОВОР №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18"/>
              <w:ind w:left="743" w:right="317" w:hanging="0"/>
              <w:jc w:val="center"/>
              <w:rPr>
                <w:bCs/>
                <w:lang w:val="kk-KZ"/>
              </w:rPr>
            </w:pPr>
            <w:r>
              <w:rPr>
                <w:bCs/>
              </w:rPr>
              <w:t>на предоставление услуг почтовой связи</w:t>
            </w:r>
          </w:p>
          <w:p>
            <w:pPr>
              <w:pStyle w:val="Normal"/>
              <w:spacing w:lineRule="auto" w:line="218"/>
              <w:ind w:left="2280" w:right="220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тропавловск</w:t>
              <w:tab/>
              <w:t xml:space="preserve">                                                                                                                      __________202__</w:t>
            </w:r>
            <w:r>
              <w:rPr>
                <w:lang w:val="kk-KZ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60"/>
              <w:jc w:val="both"/>
              <w:rPr/>
            </w:pPr>
            <w:r>
              <w:rPr/>
              <w:t xml:space="preserve">«____________», в лице директора., действующего на основании доверенности/устава., именуемое в дальнейшем «Исполнитель» с одной стороны     АО «Северо-Казахстанская Распределительная Электросетевая Компания» в лице Генерального директора </w:t>
            </w:r>
            <w:r>
              <w:rPr>
                <w:lang w:val="kk-KZ"/>
              </w:rPr>
              <w:t>Казановского А.А.</w:t>
            </w:r>
            <w:r>
              <w:rPr/>
              <w:t>, именуемый в дальнейшем «Заказчик», действующего на основании   Устава,  с другой стороны, далее совместно именуемые «Стороны», а по отдельности «Сторона» заключили настоящий Договор о нижеследующем:</w:t>
            </w:r>
          </w:p>
          <w:p>
            <w:pPr>
              <w:pStyle w:val="Normal"/>
              <w:spacing w:lineRule="auto" w:line="240" w:before="260" w:after="0"/>
              <w:ind w:left="3680" w:hanging="3680"/>
              <w:jc w:val="center"/>
              <w:rPr/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 xml:space="preserve"> Предмет догово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1.</w:t>
            </w:r>
            <w:r>
              <w:rPr/>
              <w:t xml:space="preserve"> Заказчик поручает и оплачивает, а Исполнитель принимает на себя обязательство оказывать услуги почтовой связи по приему, обработке, пересылке почтовых отправлений Заказчика.</w:t>
            </w:r>
          </w:p>
          <w:p>
            <w:pPr>
              <w:pStyle w:val="Normal"/>
              <w:jc w:val="both"/>
              <w:rPr/>
            </w:pPr>
            <w:r>
              <w:rPr/>
              <w:t>1.2 Выполнение условий настоящего Договора осуществляется только по почтовым отправл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Обязательства сторон</w:t>
            </w:r>
          </w:p>
          <w:p>
            <w:pPr>
              <w:pStyle w:val="Normal"/>
              <w:spacing w:lineRule="auto" w:line="240" w:before="260" w:after="0"/>
              <w:ind w:left="640" w:hanging="0"/>
              <w:jc w:val="both"/>
              <w:rPr/>
            </w:pPr>
            <w:r>
              <w:rPr>
                <w:bCs/>
                <w:lang w:val="en-US" w:eastAsia="en-US"/>
              </w:rPr>
              <w:t>2.1</w:t>
            </w:r>
            <w:r>
              <w:rPr>
                <w:bCs/>
                <w:lang w:val="kk-KZ"/>
              </w:rPr>
              <w:t xml:space="preserve">. </w:t>
            </w: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требовать надлежащего оказания Услуг в соответствии с условиями Договора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в одностороннем порядке расторгнуть Договор, при наступлении условий, предусмотренных настоящим Договором, предупредив Исполнителя за 30 (тридцать) календарных дней до предполагаемой даты расторжения Договора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2.</w:t>
            </w:r>
            <w:r>
              <w:rPr>
                <w:bCs/>
              </w:rPr>
              <w:t xml:space="preserve"> Заказчик обязуется: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обеспечить сдачу  регистрируемых почтовых отправлений через городские отделения почтовой связи и в районных  филиалах области Исполнителя не позднее последнего дня отчетного  месяца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 xml:space="preserve">на каждую партию более 5 регистрируемых почтовых отправлений составлять список ф.103 на электронном носителе; </w:t>
            </w:r>
          </w:p>
          <w:p>
            <w:pPr>
              <w:pStyle w:val="Normal"/>
              <w:spacing w:lineRule="auto" w:line="21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) регулярно получать под роспись в доставочных подразделениях города и области Исполнителя почтовые отправления, поступающие в адрес Заказчик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своевременно производить оплату услуг, </w:t>
            </w:r>
            <w:r>
              <w:rPr>
                <w:bCs/>
              </w:rPr>
              <w:t>путем пополнения авансовых книжек</w:t>
            </w:r>
            <w:r>
              <w:rPr/>
              <w:t xml:space="preserve"> в соответствии с условиями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) в случае возврата регистрируемых почтовых отправлений по независящим от Исполнителя причинам (неполное указание адреса на почтовом отправлении или отсутствие необходимых адресных данных получателя; отказ адресата от получения почтового отправления; смерть адресата; по истечению срока хранения почтовых отправлений; отсутствие адреса указанного на почтовом отправлении; пр</w:t>
            </w:r>
            <w:r>
              <w:rPr>
                <w:lang w:val="kk-KZ"/>
              </w:rPr>
              <w:t>и отсутствии адресата по указанному на конверте адресу в связи с не проживанием; адрес, указанный на конверте не существует; адресация за пределы Республики Казахстан) дополнительно оплачивать возврат отправлений согласно установленному тарифу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3.</w:t>
            </w:r>
            <w:r>
              <w:rPr>
                <w:bCs/>
              </w:rPr>
              <w:t xml:space="preserve"> Исполнитель имеет право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требовать оплаты Услуг в соответствии с условиями настоящего Договора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в одностороннем порядке расторгнуть настоящий Договор, в случае неисполнения либо ненадлежащего исполнения</w:t>
            </w:r>
            <w:r>
              <w:rPr>
                <w:bCs/>
              </w:rPr>
              <w:t xml:space="preserve"> </w:t>
            </w:r>
            <w:r>
              <w:rPr/>
              <w:t>Заказчиком своих обязательств, с письменным уведомлением</w:t>
            </w:r>
            <w:r>
              <w:rPr>
                <w:bCs/>
              </w:rPr>
              <w:t xml:space="preserve"> </w:t>
            </w:r>
            <w:r>
              <w:rPr/>
              <w:t>Заказчика, не менее чем</w:t>
            </w:r>
            <w:r>
              <w:rPr>
                <w:bCs/>
              </w:rPr>
              <w:t xml:space="preserve"> за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(тридцать) календарных дней до даты фактического расторжения Договора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3)не оказывать услуги при отсутствии денежных средств на авансовых книжках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4.</w:t>
            </w:r>
            <w:r>
              <w:rPr>
                <w:bCs/>
              </w:rPr>
              <w:t xml:space="preserve"> Исполнитель обязуетс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осуществлять прием почтовых отправлений Заказчика, согласно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оказывать Услуги по Договору надлежащим образом;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3)</w:t>
            </w:r>
            <w:r>
              <w:rPr/>
              <w:t xml:space="preserve"> обеспечить своевременную отправку почтовых отправлений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4)  информировать Заказчика о прохождении корреспонденции при возникновении спорных вопросов об ее вручении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5) выдавать регистрируемые почтовые отправления, поступившие согласно настоящему Договору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6) выполняемые услуги подтверждать счет фактурой (по факту оказанных услуг) и актом сверки работ (ежемесячно);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7)</w:t>
            </w:r>
            <w:r>
              <w:rPr/>
              <w:t xml:space="preserve"> при необходимости оказать Заказчику дополнительные услуги по приему, обработке почтовых отправлений по </w:t>
            </w:r>
            <w:r>
              <w:rPr>
                <w:bCs/>
              </w:rPr>
              <w:t xml:space="preserve">действующим </w:t>
            </w:r>
            <w:r>
              <w:rPr/>
              <w:t>тарифам.</w:t>
            </w:r>
          </w:p>
          <w:p>
            <w:pPr>
              <w:pStyle w:val="Normal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</w:rPr>
              <w:t xml:space="preserve"> Порядок оплат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3.1.</w:t>
            </w:r>
            <w:r>
              <w:rPr/>
              <w:t xml:space="preserve"> Оплата Заказчиком за оказанные Исполнителем услуги производится по </w:t>
            </w:r>
            <w:r>
              <w:rPr>
                <w:bCs/>
              </w:rPr>
              <w:t>действующим тарифам на день оказания услуг</w:t>
            </w:r>
            <w:r>
              <w:rPr>
                <w:bCs/>
                <w:lang w:val="kk-KZ"/>
              </w:rPr>
              <w:t xml:space="preserve">. </w:t>
            </w:r>
            <w:r>
              <w:rPr/>
              <w:t>Расчеты по настоящему договору производятся «Заказчиком» в течении 10 банковских дней, согласно предъявленного счета фактур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3.2. НДС начисляется на услуги почтовой связи согласно Приложения № 1.</w:t>
            </w:r>
          </w:p>
          <w:p>
            <w:pPr>
              <w:pStyle w:val="Normal"/>
              <w:jc w:val="both"/>
              <w:rPr/>
            </w:pPr>
            <w:r>
              <w:rPr/>
              <w:t>3.3. Предусмотрена предоплата в размере не менее 100% от общей суммы, согласно счета на оплату, с пропорциональным удержанием ранее выплаченного аванса с каждой суммы принятых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</w:rPr>
              <w:t xml:space="preserve"> Ответственность Сторон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4.1.</w:t>
            </w:r>
            <w:r>
              <w:rPr/>
              <w:t xml:space="preserve"> В случае ненадлежащего выполнения Исполнителем своих обязательств, принятых по Договору Заказчика, Заказчик вправе расторгнуть настоящий Договор, письменно предупредив Исполнителя за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(тридцать) календарных дней до предполагаемой даты расторжения, а Исполнитель обязан возместить Заказчику расходы, понесенные последним в результате ненадлежащего выполнения Исполнителем своих обязательств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4.2.</w:t>
            </w:r>
            <w:r>
              <w:rPr>
                <w:bCs/>
              </w:rPr>
              <w:t xml:space="preserve"> </w:t>
            </w:r>
            <w:r>
              <w:rPr/>
              <w:t>За неисполнение или ненадлежащее исполнение условий Договора, Стороны несут ответственность в соответствии с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3.  За нарушение условий настоящего Договора, Заказчик уплачивает Исполнителю пеню размере 0.01%(ноль целых одна сотая процента) от суммы неисполнения либо ненадлежащее исполненного обязательства за каждый день просрочки, но не более 5%</w:t>
            </w:r>
            <w:r>
              <w:rPr>
                <w:lang w:val="kk-KZ"/>
              </w:rPr>
              <w:t xml:space="preserve"> </w:t>
            </w:r>
            <w:r>
              <w:rPr/>
              <w:t>(пяти процентов) от общей суммы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40"/>
              <w:jc w:val="both"/>
              <w:rPr/>
            </w:pPr>
            <w:r>
              <w:rPr/>
              <w:t>4.4.  Стороны вправе производить сверку расчетов не реже 1 (одного) раза в квартал. Сверка расчетов оформляется актом сверки взаиморасчетов, который согласовывается Поставщиком и Покупателем в течении 5 (пяти) рабочих дней, с момента получения Покупателем акта сверки взаиморасчетов, переданного Поставщиком. Акт сверки подписывается руководителями или другими уполномоченными лицами сторон с предоставлением доказательств их полномочий (протокола о назначении, доверенности).</w:t>
            </w:r>
            <w:r>
              <w:rPr>
                <w:rFonts w:cs="sans-serif;Times New Roman" w:ascii="sans-serif;Times New Roman" w:hAnsi="sans-serif;Times New Roman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4.5 В случае если в течении 5 (пяти) рабочих дней с момента получения акта сверки взаиморасчетов Покупатель не подпишет данный акт и не направит в адрес Поставщика обоснованные письменные возражения по взаиморасчетам, Поставщик вправе оформить односторонний акт сверки взаиморасчетов, считающийся согласованным Сторонами и подлежащий оплате. 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  <w:t>5. Обстоятельства непреодолимой силы (форс-мажор)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5.1.</w:t>
            </w:r>
            <w:r>
              <w:rPr/>
      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ожара, землетрясения, забастовки, военных действий, решения компетентных государственных органов в отношении той или иной стороны, если эти обстоятельства непосредственно повлияли на выполнение сторонами своих обязательств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5.2. Если </w:t>
            </w:r>
            <w:r>
              <w:rPr/>
              <w:t>обстоятельства непреодолимой силы продолжают действовать более одного месяца, любая из сторон имеет право расторгнуть Договор в одностороннем порядке с обязательным проведением взаиморасчетов в течение 10 (десяти) рабочих дн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6.</w:t>
            </w:r>
            <w:r>
              <w:rPr>
                <w:bCs/>
              </w:rPr>
              <w:t xml:space="preserve"> Порядок разрешения споров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lang w:val="en-US" w:eastAsia="en-US"/>
              </w:rPr>
              <w:t>6.1.</w:t>
            </w:r>
            <w:r>
              <w:rPr/>
              <w:t xml:space="preserve">  Споры, возникшие из исполнения или толкования настоящего Договора, разрешаются путем переговоров между Сторонами. В случае не достижения согласия путем переговоров, споры разрешаются в соответствии с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6.2.</w:t>
            </w:r>
            <w:r>
              <w:rPr/>
              <w:t xml:space="preserve"> По всем</w:t>
            </w:r>
            <w:r>
              <w:rPr>
                <w:bCs/>
              </w:rPr>
              <w:t xml:space="preserve"> </w:t>
            </w:r>
            <w:r>
              <w:rPr/>
              <w:t>иным условиям, не урегулированным в настоящем Договоре, Стороны руководствуются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lang w:val="en-US" w:eastAsia="en-US"/>
              </w:rPr>
              <w:t>7.</w:t>
            </w:r>
            <w:r>
              <w:rPr>
                <w:bCs/>
              </w:rPr>
              <w:t xml:space="preserve"> Срок действия Договора</w:t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.1.</w:t>
            </w:r>
            <w:r>
              <w:rPr/>
              <w:t xml:space="preserve">   Настоящий Договор вступает в силу со дня его подписания Сторонами и действует 01.01.2020 года по</w:t>
            </w:r>
            <w:r>
              <w:rPr>
                <w:lang w:val="en-US" w:eastAsia="en-US"/>
              </w:rPr>
              <w:t xml:space="preserve"> 31</w:t>
            </w:r>
            <w:r>
              <w:rPr>
                <w:bCs/>
              </w:rPr>
              <w:t xml:space="preserve"> </w:t>
            </w:r>
            <w:r>
              <w:rPr/>
              <w:t>декабря</w:t>
            </w:r>
            <w:r>
              <w:rPr>
                <w:lang w:val="en-US" w:eastAsia="en-US"/>
              </w:rPr>
              <w:t xml:space="preserve"> 2020 г</w:t>
            </w:r>
            <w:r>
              <w:rPr/>
              <w:t>ода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7.2. Если ни одна из Сторон не уведомила в письменной форме другую Сторону о своем намерении расторгнуть Договор за 15 (пятнадцать) календарных дней до истечения срока, указанного в пункте 7.1. Договора, то он считается пролонгированным на каждый следующий календарный год.</w:t>
            </w:r>
          </w:p>
          <w:p>
            <w:pPr>
              <w:pStyle w:val="Normal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    </w:t>
            </w:r>
          </w:p>
          <w:p>
            <w:pPr>
              <w:pStyle w:val="Normal"/>
              <w:spacing w:lineRule="auto" w:line="240"/>
              <w:ind w:left="176" w:hanging="0"/>
              <w:jc w:val="center"/>
              <w:rPr/>
            </w:pPr>
            <w:r>
              <w:rPr>
                <w:bCs/>
                <w:lang w:val="en-US" w:eastAsia="en-US"/>
              </w:rPr>
              <w:t>8.</w:t>
            </w:r>
            <w:r>
              <w:rPr>
                <w:bCs/>
              </w:rPr>
              <w:t xml:space="preserve"> Особые условия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8.1.</w:t>
            </w:r>
            <w:r>
              <w:rPr/>
              <w:t xml:space="preserve"> Изменения и дополнения в настоящий Договор вносятся только по соглашению   Сторон   в   виде   дополнительного   соглашения, подписанного уполномоченными лицами Сторон.</w:t>
            </w:r>
          </w:p>
          <w:p>
            <w:pPr>
              <w:pStyle w:val="2"/>
              <w:tabs>
                <w:tab w:val="clear" w:pos="4166"/>
              </w:tabs>
              <w:spacing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8.2.</w:t>
            </w:r>
            <w:r>
              <w:rPr/>
              <w:t xml:space="preserve"> Стороны настоящим подтверждают правомерность передачи персональных данных лиц, уполномоченных на подписание настоящего Договора, в целях их сбора и обработки, а также на их трансграничную передачу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8.</w:t>
            </w:r>
            <w:r>
              <w:rPr>
                <w:lang w:val="kk-KZ" w:eastAsia="en-US"/>
              </w:rPr>
              <w:t>3</w:t>
            </w:r>
            <w:r>
              <w:rPr>
                <w:lang w:val="en-US" w:eastAsia="en-US"/>
              </w:rPr>
              <w:t>.</w:t>
            </w:r>
            <w:r>
              <w:rPr/>
              <w:t xml:space="preserve"> Все</w:t>
            </w:r>
            <w:r>
              <w:rPr>
                <w:bCs/>
              </w:rPr>
              <w:t xml:space="preserve"> </w:t>
            </w:r>
            <w:r>
              <w:rPr/>
              <w:t>приложения и дополнительные соглашения к настоящему Договору, подписанные Сторонами, являются неотъемлемой частью настоящего</w:t>
            </w:r>
            <w:r>
              <w:rPr>
                <w:lang w:val="kk-KZ"/>
              </w:rPr>
              <w:t xml:space="preserve"> </w:t>
            </w:r>
            <w:r>
              <w:rPr/>
              <w:t>Догово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8.</w:t>
            </w:r>
            <w:r>
              <w:rPr>
                <w:color w:val="000000"/>
                <w:lang w:val="kk-KZ" w:eastAsia="en-US"/>
              </w:rPr>
              <w:t>4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 xml:space="preserve"> Настоящий Договор составлен на русском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>языке по экземпляр</w:t>
            </w:r>
            <w:r>
              <w:rPr>
                <w:color w:val="000000"/>
                <w:lang w:val="kk-KZ"/>
              </w:rPr>
              <w:t>у</w:t>
            </w:r>
            <w:r>
              <w:rPr>
                <w:color w:val="000000"/>
              </w:rPr>
              <w:t xml:space="preserve"> для каждой из Сторон, имеющих одинаковую юридическую силу.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bCs/>
                <w:lang w:val="kk-KZ"/>
              </w:rPr>
              <w:t>«</w:t>
            </w:r>
            <w:r>
              <w:rPr>
                <w:b/>
              </w:rPr>
              <w:t>Исполнитель»                                                                                                  «Заказчик»</w:t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11178" w:type="dxa"/>
            <w:tcBorders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</w:tbl>
    <w:p>
      <w:pPr>
        <w:pStyle w:val="Normal"/>
        <w:spacing w:lineRule="auto" w:line="218"/>
        <w:ind w:left="2280" w:right="2200"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к договор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№ </w:t>
      </w:r>
      <w:r>
        <w:rPr/>
        <w:t>____ от  «  »______201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/>
        <w:t xml:space="preserve">        </w:t>
      </w:r>
    </w:p>
    <w:p>
      <w:pPr>
        <w:pStyle w:val="Normal"/>
        <w:widowControl/>
        <w:autoSpaceDE w:val="true"/>
        <w:spacing w:lineRule="auto" w:line="240"/>
        <w:jc w:val="right"/>
        <w:rPr>
          <w:lang w:val="kk-KZ"/>
        </w:rPr>
      </w:pPr>
      <w:r>
        <w:rPr>
          <w:lang w:val="kk-K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12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ошталық байланыс қызметтер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ылған құн салығ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хаттары (жай, тапсырысты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ТМД, А/Ш хаттары (жай, тапсырыс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ТМД, А/Ш шағын паке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бандерольдер (жай, тапсырысты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пошталық кәртішкелері (жай, тапсырыс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байд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сәлемдемелер (жай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НГ, А/Ш сәлемдемелер (жай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Маркаланған конвер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Маркаланбаған конвер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Ашық хат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Пошталық төлем белгілері (маркал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en-US"/>
              </w:rPr>
              <w:t>Қосымша пошта қызметт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Жәшіктер (ХҚ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Газет пачка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860"/>
        <w:gridCol w:w="2349"/>
      </w:tblGrid>
      <w:tr>
        <w:trPr>
          <w:trHeight w:val="308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Услуги почтовой связи 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лог на добавленную стоимость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 РК (простые, заказ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 СНГ, Д/З (простые, заказные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eлкие пакеты СНГ/ДЗ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aндероли  РК (простые, заказ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товые  карточки  РК (простые, заказные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  <w:tr>
        <w:trPr>
          <w:trHeight w:val="385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ылки  РК (обыкновен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ылки СНГ, Д/З (обыкновен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аркированные конв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емаркированные конв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>знаки почтовой оплаты (марки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>дополнительные почтовые услу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ара(ТНП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газетные пач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52425</wp:posOffset>
                </wp:positionH>
                <wp:positionV relativeFrom="paragraph">
                  <wp:posOffset>86995</wp:posOffset>
                </wp:positionV>
                <wp:extent cx="6188710" cy="1093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>Д</w:t>
                            </w:r>
                            <w:r>
                              <w:rPr>
                                <w:b/>
                              </w:rPr>
                              <w:t xml:space="preserve">иректор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6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86.1pt;mso-wrap-distance-left:0pt;mso-wrap-distance-right:0pt;mso-wrap-distance-top:0pt;mso-wrap-distance-bottom:0pt;margin-top:6.85pt;mso-position-vertical-relative:text;margin-left:-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lang w:val="kk-KZ"/>
                        </w:rPr>
                        <w:t>Д</w:t>
                      </w:r>
                      <w:r>
                        <w:rPr>
                          <w:b/>
                        </w:rPr>
                        <w:t xml:space="preserve">иректор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6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1080" w:right="1080" w:gutter="0" w:header="0" w:top="42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4166" w:leader="none"/>
      </w:tabs>
      <w:autoSpaceDE w:val="true"/>
      <w:spacing w:lineRule="auto" w:line="240"/>
    </w:pPr>
    <w:rPr/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5:00Z</dcterms:created>
  <dc:creator>SKO</dc:creator>
  <dc:description/>
  <cp:keywords/>
  <dc:language>en-US</dc:language>
  <cp:lastModifiedBy>Кексель Елена Александровна</cp:lastModifiedBy>
  <cp:lastPrinted>2019-12-12T09:06:00Z</cp:lastPrinted>
  <dcterms:modified xsi:type="dcterms:W3CDTF">2019-12-12T03:09:00Z</dcterms:modified>
  <cp:revision>4</cp:revision>
  <dc:subject/>
  <dc:title>ОБРАЗЕЦ</dc:title>
</cp:coreProperties>
</file>