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оказа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       «   » _________ 20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АО «Северо-Казахстанская Распределительная Электросетевая Компания»</w:t>
      </w:r>
      <w:r>
        <w:rPr>
          <w:b/>
          <w:sz w:val="22"/>
          <w:szCs w:val="22"/>
        </w:rPr>
        <w:t xml:space="preserve">                                 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Казановского А.А., 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</w:t>
      </w:r>
      <w:r>
        <w:rPr>
          <w:sz w:val="22"/>
          <w:szCs w:val="22"/>
        </w:rPr>
        <w:t>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487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1.1.Заказчик поручает, а Исполнитель принимает на себя обязательство оказать услуги по облуживанию охранно-тревожной сигнализации (тревожная кнопка) объектов здания ЦОП</w:t>
      </w:r>
      <w:r>
        <w:rPr>
          <w:bCs/>
          <w:sz w:val="22"/>
          <w:szCs w:val="22"/>
        </w:rPr>
        <w:t xml:space="preserve"> ул. Жамбыла 215А</w:t>
      </w:r>
      <w:r>
        <w:rPr>
          <w:sz w:val="22"/>
          <w:szCs w:val="22"/>
        </w:rPr>
        <w:t>, КПП, здания РДП</w:t>
      </w:r>
      <w:r>
        <w:rPr>
          <w:bCs/>
          <w:sz w:val="22"/>
          <w:szCs w:val="22"/>
        </w:rPr>
        <w:t xml:space="preserve"> ул. Жамбыла 215</w:t>
      </w:r>
      <w:r>
        <w:rPr>
          <w:sz w:val="22"/>
          <w:szCs w:val="22"/>
        </w:rPr>
        <w:t xml:space="preserve">, АО </w:t>
      </w:r>
      <w:r>
        <w:rPr>
          <w:bCs/>
          <w:sz w:val="22"/>
          <w:szCs w:val="22"/>
        </w:rPr>
        <w:t xml:space="preserve">«Северо-Казахстанская Распределительная Электросетевая Компания»  ул. Шажимбаева 144,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2"/>
        </w:numPr>
        <w:ind w:left="2487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 и до его  окончани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2.2. На момент  подписания  договора общая  стоимость  услуг, указанных в п.1.1. составляет </w:t>
      </w:r>
      <w:r>
        <w:rPr>
          <w:b/>
          <w:sz w:val="22"/>
          <w:szCs w:val="22"/>
        </w:rPr>
        <w:t>__________________________________</w:t>
      </w:r>
      <w:r>
        <w:rPr>
          <w:sz w:val="22"/>
          <w:szCs w:val="22"/>
        </w:rPr>
        <w:t>, с учетом НДС. Стоимость оказания услуг в месяц составит _________________________________ тенге, с учетом НДС. Исполнитель является плательщиком НДС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5 банковских дней с даты подписания Акта выполненных работ и одновременным выставлением счета-фактуры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4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оказания услуг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>3.1. Сроки оказа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- Исполнитель осуществляет мониторинг тревожной сигнализации ежемесячно до 5 числа текущего месяца с 01.01.2020 г.  по 31.12.2020 г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рава и обязанности Сторон</w:t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4.1. Исполнитель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4.1.1. Обеспечить надлежащее и своевременное оказание услуг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тревожному сигналу обеспечить приезд на объекты Заказчика группы быстрого реагирования в форменной одежде, вооруженной табельным оружием, в кротчайшее время,  но не более 5 мину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В пределах предоставленных законами Республики Казахстан прав, в целях пресечения правонарушений, обеспечить задержание правонарушителей, их доставку в территориальные органы внутренних дел, осуществляя при этом дальнейшую охрану объекта до прибытия оперативно-следственной группы и представителей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 обязан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сполнителю оказанные по настоящему договору услуги в соответствии с условиями настоящего договора.</w:t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4.2.2.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3. Осуществлять контроль за качеством оказываемых услу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4.3. Если Исполнитель оказывается неспособным оказать услуги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Исполнитель гарантирует, что для оказания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5.2. Исполнитель гарантирует, что Услуги будут оказаны без дефектов, снижающих её качество, что состав Услуг будет соответствовать требованиям настоящего договора, соответствующей нормативно-технической документации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работ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6.Форс-мажор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6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7.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7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нитель несет материальную ответственность за несвоевременный выезд группы быстрого реагирования после надлежащего оповещения и непринятия ме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О факте нарушения целостности охраняемых объектов Исполнитель сообщает в дежурную часть органа внутренних дел и Заказчику. При наличии письменного заявления Заказчика о причиненном ущербе ответственный представитель Исполнителя обязан участвовать в определении размера этого ущерба и в снятии остатков товарно-материальных ценностей. Снятие остатков товарно-материальных ценностей должно быть проведено немедленно по прибытии представителей сторон на место происшествия.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7.3. За отказ от оказа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оказания услуг являются случаи, когда Исполнитель не приступил к началу оказания услуг  по истечении 10 дней с даты истечения срока оказания услуг, либо не завершил оказание услуг по истечении более чем 10 дней с даты истечения срока оказа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sz w:val="22"/>
          <w:szCs w:val="22"/>
        </w:rPr>
      </w:pPr>
      <w:r>
        <w:rPr>
          <w:b/>
        </w:rPr>
        <w:t>8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8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8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/>
      </w:pPr>
      <w:r>
        <w:rPr>
          <w:b/>
          <w:sz w:val="22"/>
          <w:szCs w:val="22"/>
        </w:rPr>
        <w:t>9.Срок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1. Настоящий договор вступает в силу с даты подписания настоящего договора Сторонами и действует с 01.01.2020 г.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</w:rPr>
        <w:t>10.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4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00"/>
        <w:gridCol w:w="3020"/>
        <w:gridCol w:w="1606"/>
        <w:gridCol w:w="1719"/>
        <w:gridCol w:w="1500"/>
      </w:tblGrid>
      <w:tr>
        <w:trPr>
          <w:trHeight w:val="645" w:hRule="atLeast"/>
        </w:trPr>
        <w:tc>
          <w:tcPr>
            <w:tcW w:w="10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стоимости оказание услуг на 2020 год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и адрес объекта</w:t>
            </w:r>
          </w:p>
        </w:tc>
        <w:tc>
          <w:tcPr>
            <w:tcW w:w="30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 объект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 охраны</w:t>
            </w:r>
          </w:p>
        </w:tc>
        <w:tc>
          <w:tcPr>
            <w:tcW w:w="17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время прибытия «Исполнителя на объект»</w:t>
            </w:r>
          </w:p>
        </w:tc>
        <w:tc>
          <w:tcPr>
            <w:tcW w:w="15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слуг, в тенге</w:t>
            </w:r>
          </w:p>
        </w:tc>
      </w:tr>
      <w:tr>
        <w:trPr>
          <w:trHeight w:val="249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(1 кнопки)</w:t>
            </w:r>
          </w:p>
        </w:tc>
        <w:tc>
          <w:tcPr>
            <w:tcW w:w="1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луживание тревожной сигнализации (тревожной кнопки) Здание офиса СКРЭК Шажимбаева 144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луживание тревожной сигнализации (тревожной кнопки) КПП Шажимбаева 144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луживание тревожной сигнализации (тревожной кнопки) ЦОП  Жамбыла 215А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луживание тревожной сигнализации (тревожной кнопки) здание РДП, КПП Жамбыла 215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общая сумм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37:00Z</dcterms:created>
  <dc:creator>tec-juristkonsult</dc:creator>
  <dc:description/>
  <cp:keywords/>
  <dc:language>en-US</dc:language>
  <cp:lastModifiedBy>Мулькибаев Жанат Аманжолович</cp:lastModifiedBy>
  <cp:lastPrinted>2019-01-24T12:36:00Z</cp:lastPrinted>
  <dcterms:modified xsi:type="dcterms:W3CDTF">2019-12-23T03:17:00Z</dcterms:modified>
  <cp:revision>114</cp:revision>
  <dc:subject/>
  <dc:title>Договор </dc:title>
</cp:coreProperties>
</file>