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работ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          «     » _________ 20    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b/>
          <w:bCs/>
        </w:rPr>
        <w:t xml:space="preserve">АО «Северо-Казахстанская Распределительная Электросетевая Компания» </w:t>
      </w:r>
      <w:r>
        <w:rPr>
          <w:b/>
          <w:sz w:val="22"/>
          <w:szCs w:val="22"/>
        </w:rPr>
        <w:t>г. Петропавловск</w:t>
      </w:r>
      <w:r>
        <w:rPr>
          <w:bCs/>
          <w:sz w:val="22"/>
          <w:szCs w:val="22"/>
        </w:rPr>
        <w:t xml:space="preserve">, именуемое в дальнейшем </w:t>
      </w:r>
      <w:r>
        <w:rPr>
          <w:sz w:val="22"/>
          <w:szCs w:val="22"/>
        </w:rPr>
        <w:t>«Заказчик»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лице Генерального директора Казановского А.А., действующего на основании Устава, с одной стороны и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,</w:t>
      </w:r>
      <w:r>
        <w:rPr>
          <w:sz w:val="22"/>
          <w:szCs w:val="22"/>
        </w:rPr>
        <w:t xml:space="preserve"> именуемое в дальнейшем «Исполнитель», в лице _______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1.1.Заказчик поручает, а Исполнитель принимает на себя обязательство выполнить услуги по мониторингу охранной сигнализации на объектах ПС по г. Петропавловску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</w:rPr>
        <w:t xml:space="preserve">далее по тексту «Работы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2.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 и порядок оплаты.</w:t>
      </w:r>
    </w:p>
    <w:p>
      <w:pPr>
        <w:pStyle w:val="Normal"/>
        <w:numPr>
          <w:ilvl w:val="1"/>
          <w:numId w:val="5"/>
        </w:numPr>
        <w:ind w:left="0" w:right="56" w:hanging="0"/>
        <w:jc w:val="both"/>
        <w:rPr/>
      </w:pPr>
      <w:r>
        <w:rPr>
          <w:sz w:val="22"/>
          <w:szCs w:val="22"/>
        </w:rPr>
        <w:t>Стоимость работ по настоящему договору определена на основании расчета стоимости  работ. Стоимость не подлежит изменению в сторону увеличения с даты подписания настоящего договора до его  окончания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2.2. На момент  подписания  договора  стоимость  работ, указанных в п.1.1. составляет в месяц                         __________________ (из расчета _________ тенге/кнопка, необходимое количество кнопок-10), с учетом НДС. Исполнитель является плательщиком НДС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3 Заказчик осуществляет оплату по настоящему договору перечислением денежных средств на расчётный счёт Исполнителя в размере 100%  от суммы договора, в течение 5 банковских дней с даты подписания Акта выполненных работ и одновременным выставлением счета-фактуры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Исполнителя, Исполнитель извещает об этом Заказчика в письменном виде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работ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0"/>
          <w:tab w:val="left" w:pos="708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3.1. Сроки выполнения работ:</w:t>
      </w:r>
    </w:p>
    <w:p>
      <w:pPr>
        <w:pStyle w:val="TextBody"/>
        <w:tabs>
          <w:tab w:val="clear" w:pos="0"/>
          <w:tab w:val="left" w:pos="708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- выполнение работ по мониторингу охранной сигнализации с 01.01.2020г.  по 31.12.2020г.</w:t>
      </w:r>
    </w:p>
    <w:p>
      <w:pPr>
        <w:pStyle w:val="Normal"/>
        <w:numPr>
          <w:ilvl w:val="1"/>
          <w:numId w:val="6"/>
        </w:numPr>
        <w:ind w:left="360" w:right="5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производства работ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рава и обязанности Сторон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" w:hanging="0"/>
        <w:jc w:val="both"/>
        <w:rPr/>
      </w:pPr>
      <w:r>
        <w:rPr>
          <w:b/>
          <w:sz w:val="22"/>
          <w:szCs w:val="22"/>
        </w:rPr>
        <w:t>4.1. Исполнитель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4.1.1. Обеспечить надлежащее и своевременное оказание услуг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По тревожному сигналу обеспечить приезд на объекты Заказчика группы быстрого реагирования в форменной одежде, вооруженной табельным оружием, в кротчайшее время,  но не более 5 минут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В пределах предоставленных законами Республики Казахстан прав, в целях пресечения правонарушений, обеспечить задержание правонарушителей, их доставку в территориальные органы внутренних дел, осуществляя при этом дальнейшую охрану объекта до прибытия оперативно-следственной группы и представителей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2. Заказчик обязан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сполнителю оказанные по настоящему договору услуги в соответствии с условиями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2.2.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2.3. Осуществлять контроль за качеством оказываемых услуг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3. Если Исполнитель оказывается неспособным оказать услуги до конца в соответствии с настоящим Договором, Заказчик обязан направить замечания в письменном виде Исполнителю и приостановить услуги в целом или их части до устранения причин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</w:t>
      </w:r>
    </w:p>
    <w:p>
      <w:pPr>
        <w:pStyle w:val="Normal"/>
        <w:ind w:left="360"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Исполнителю выполненные по настоящему договору работы в соответствии с условиями настоящего договора;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работы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выполняемых работ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осуществлять контроль и надзор над исполнением требований ИСМ, в том числ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качеством исполнения работ и заполнения предусмотренной документаци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соблюдением требований техники безопасности и охраны здоровья Исполнителем, с учетом рисков и опасностей на рабочем месте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бором, учетом, хранением отходов, контролируя соответствие требованиям системы экологического менеджмента Заказ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4. </w:t>
      </w:r>
      <w:r>
        <w:rPr>
          <w:color w:val="2B2B2B"/>
          <w:sz w:val="22"/>
          <w:szCs w:val="22"/>
        </w:rPr>
        <w:t xml:space="preserve">запрещать эксплуатацию оборудования и производство работ при выявлении нарушений </w:t>
      </w:r>
      <w:r>
        <w:rPr>
          <w:sz w:val="22"/>
          <w:szCs w:val="22"/>
        </w:rPr>
        <w:t>санитарно-эпидемиологического и экологического законодательства РК</w:t>
      </w:r>
      <w:r>
        <w:rPr>
          <w:color w:val="2B2B2B"/>
          <w:sz w:val="22"/>
          <w:szCs w:val="22"/>
        </w:rPr>
        <w:t>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5. Приостановить работы при обнаружении в ходе осуществления контроля и надзора за выполнением работ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работ отступлений от условий настоящего договора, которые могут ухудшить качество работ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/>
      </w:pPr>
      <w:r>
        <w:rPr>
          <w:sz w:val="22"/>
          <w:szCs w:val="22"/>
        </w:rPr>
        <w:t>Если Исполнитель оказывается неспособным выполнить работу до конца в соответствии с настоящим Договором, Заказчик обязан направить замечания в письменном виде Исполнителю и приостановить работы в целом или их части до устранения причин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</w:t>
      </w:r>
    </w:p>
    <w:p>
      <w:pPr>
        <w:pStyle w:val="Normal"/>
        <w:ind w:left="360"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6.1. Исполнитель гарантирует, что для производства работ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гарантирует, что Работа будет выполнена без Дефектов, снижающих её качество, что состав Работы будет соответствовать требованиям настоящего договора, соответствующей нормативно-технической документации. Работ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Исполнитель гарантирует высокое качество исполнения работ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Форс-мажор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7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7.3.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Ответственность сторон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 xml:space="preserve">8.1. За нарушение сроков выполнения работ, Исполнитель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 xml:space="preserve">8.2.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/>
      </w:pPr>
      <w:r>
        <w:rPr>
          <w:sz w:val="22"/>
          <w:szCs w:val="22"/>
        </w:rPr>
        <w:t>8.3. За отказ от выполнения работ по настоящему договору Исполнитель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работ являются случаи, когда Исполнитель не приступил к началу выполнения работ  по истечении 10 дней с даты истечения срока начала работ, либо не завершил выполнение работ по истечении более чем 10 дней с даты истечения срока выполнения работ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/>
      </w:pPr>
      <w:r>
        <w:rPr>
          <w:bCs/>
          <w:sz w:val="22"/>
          <w:szCs w:val="22"/>
        </w:rPr>
        <w:t xml:space="preserve">8.4. </w:t>
      </w:r>
      <w:r>
        <w:rPr>
          <w:sz w:val="22"/>
          <w:szCs w:val="22"/>
        </w:rPr>
        <w:t xml:space="preserve">В случае предъявления контролирующими органами претензий и штрафов к Исполнителю, либо Заказчику, связанных с неисполнением Исполнителем законодательных требований, Исполнитель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/>
      </w:pPr>
      <w:r>
        <w:rPr>
          <w:sz w:val="22"/>
          <w:szCs w:val="22"/>
        </w:rPr>
        <w:t>самостоятельно и полностью оплачивает все финансовые претензии и возмещает нанесенный материальный ущерб</w:t>
      </w:r>
      <w:r>
        <w:rPr/>
        <w:t>.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jc w:val="center"/>
        <w:rPr/>
      </w:pPr>
      <w:r>
        <w:rPr>
          <w:b/>
        </w:rPr>
        <w:t>9.Порядок разрешения споров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9.1. Заказчик и Исполнитель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9.2.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Срок действия настоящего договора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Настоящий договор вступает в силу с момента подписания и действует  с 01.01.2020г. по 31.12.2020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10.4. Дополнительными причинами одностороннего отказа от настоящего договора по инициативе Заказчика является  однократное  нарушение Исполнителем сроков выполнения Работ,  не устранение Исполнителем выявленных дефектов в установленный срок, использование некачественных материалов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, Исполнитель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 в письменном виде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10.7. Настоящий договор составлен в двух экземплярах, имеющих одинаковую юридическую силу, один из которых, находится у Заказчика, второй – у Исполнителя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</w:rPr>
        <w:t>Юридические адреса</w:t>
      </w:r>
      <w:r>
        <w:rPr>
          <w:b/>
          <w:sz w:val="22"/>
          <w:szCs w:val="22"/>
        </w:rPr>
        <w:t>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ОЛНИТЕЛЬ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996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3"/>
                <w:szCs w:val="23"/>
              </w:rPr>
              <w:t>_________________________________</w:t>
            </w:r>
          </w:p>
          <w:p>
            <w:pPr>
              <w:pStyle w:val="Normal"/>
              <w:ind w:hanging="108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3"/>
                <w:szCs w:val="23"/>
              </w:rPr>
              <w:t xml:space="preserve">_________________________________ 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3"/>
                <w:szCs w:val="23"/>
              </w:rPr>
              <w:t>_________________________________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г.Петропавловск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Шажимбаева, 1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ИК  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61914398558</w:t>
            </w:r>
            <w:r>
              <w:rPr>
                <w:sz w:val="20"/>
                <w:szCs w:val="20"/>
                <w:lang w:val="en-US"/>
              </w:rPr>
              <w:t>BC</w:t>
            </w:r>
            <w:r>
              <w:rPr>
                <w:sz w:val="20"/>
                <w:szCs w:val="20"/>
              </w:rPr>
              <w:t>002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  <w:r>
              <w:rPr>
                <w:sz w:val="20"/>
                <w:szCs w:val="20"/>
                <w:lang w:val="en-US"/>
              </w:rPr>
              <w:t>SABRKZ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 990140000196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по НДС серия 48001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4662 от 22.08.2012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А.А. Казановский</w:t>
            </w:r>
          </w:p>
        </w:tc>
      </w:tr>
    </w:tbl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1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640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69"/>
        <w:gridCol w:w="3347"/>
        <w:gridCol w:w="1606"/>
        <w:gridCol w:w="1661"/>
        <w:gridCol w:w="1547"/>
      </w:tblGrid>
      <w:tr>
        <w:trPr>
          <w:trHeight w:val="645" w:hRule="atLeast"/>
        </w:trPr>
        <w:tc>
          <w:tcPr>
            <w:tcW w:w="10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стоимости оказание услуг на 2020 год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охранно-тревожной сигнализации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 охранно-тревожной сигнализаци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20 г.</w:t>
            </w:r>
          </w:p>
        </w:tc>
      </w:tr>
      <w:tr>
        <w:trPr>
          <w:trHeight w:val="156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охранно-тревожной сигнализации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охранно-тревожной сигнализации, ежемесячно тенге без НДС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траты в год без НДС, тенге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35/10кВ "Теплосети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роительна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охранного мониторинга для ПС 110/10кВ № 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. Истолина,1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35/10кВ "Газораздатка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.Ауэзова (за овощехранилищем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110/10кВ №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яковского,95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110/10кВ №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. Ауэзова (р-н з-д "им. Куйбышева"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110/10кВ №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,3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110/10кВ № 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яковского,64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110/10кВ № 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зарбаева- ул. Жуков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110/10кВ № 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.Ауэзова,26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-н п. "Сенная база"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110/10кВ № 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Ул. Промышлен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заводом ПЗТМ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7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  <w:num w:numId="6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5:37:00Z</dcterms:created>
  <dc:creator>tec-juristkonsult</dc:creator>
  <dc:description/>
  <cp:keywords/>
  <dc:language>en-US</dc:language>
  <cp:lastModifiedBy>Мулькибаев Жанат Аманжолович</cp:lastModifiedBy>
  <cp:lastPrinted>2019-02-05T17:28:00Z</cp:lastPrinted>
  <dcterms:modified xsi:type="dcterms:W3CDTF">2019-12-23T03:15:00Z</dcterms:modified>
  <cp:revision>63</cp:revision>
  <dc:subject/>
  <dc:title>Договор </dc:title>
</cp:coreProperties>
</file>