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работ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</w:rPr>
        <w:t>АО «Северо-Казахстанская Распределительная Электросетевая Компания</w:t>
      </w:r>
      <w:r>
        <w:rPr>
          <w:b/>
          <w:bCs/>
          <w:sz w:val="22"/>
          <w:szCs w:val="22"/>
        </w:rPr>
        <w:t>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азановского А.А., </w:t>
      </w:r>
      <w:r>
        <w:rPr>
          <w:sz w:val="23"/>
          <w:szCs w:val="23"/>
        </w:rPr>
        <w:t>действующего на основании Устава,</w:t>
      </w:r>
      <w:r>
        <w:rPr>
          <w:sz w:val="22"/>
          <w:szCs w:val="22"/>
        </w:rPr>
        <w:t xml:space="preserve"> с одной стороны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_______________________________________________________________________________</w:t>
      </w:r>
      <w:r>
        <w:rPr>
          <w:sz w:val="22"/>
          <w:szCs w:val="22"/>
        </w:rPr>
        <w:t>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техническому обслуживанию электронной очереди расположенной в здании ЦОП </w:t>
      </w:r>
      <w:r>
        <w:rPr>
          <w:sz w:val="22"/>
          <w:szCs w:val="22"/>
          <w:lang w:val="en-US" w:eastAsia="en-US"/>
        </w:rPr>
        <w:t xml:space="preserve">по адресу: г. Петропавловск, Ж. Жабаева, 215 А,   </w:t>
      </w:r>
      <w:r>
        <w:rPr>
          <w:sz w:val="22"/>
        </w:rPr>
        <w:t xml:space="preserve">далее по тексту «работы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бот по настоящему договору определена на основании расчета стоимости  работ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работ, указанных в п.1.1. составляет в месяц ____________________ тенге. Общая стоимость работ по настоящему договору составляет _______________________ тенге. Стоимость работ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казчик осуществляет оплату по настоящему договору ежемесячно в течении 10 банковских дней с даты подписания акта выполненных работ на основании выставленного  счет-фактуры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3. Сроки выполнения работ.</w:t>
      </w:r>
    </w:p>
    <w:p>
      <w:pPr>
        <w:pStyle w:val="TextBody"/>
        <w:tabs>
          <w:tab w:val="clear" w:pos="0"/>
        </w:tabs>
        <w:ind w:right="0" w:hanging="0"/>
        <w:rPr/>
      </w:pPr>
      <w:r>
        <w:rPr>
          <w:sz w:val="22"/>
          <w:szCs w:val="22"/>
        </w:rPr>
        <w:t xml:space="preserve">3.1. Сроки выполнения работ ежемесячно согласно графика выполнения работ (Приложение №1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работ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работ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работ указания Заказчика по поводу выполнения работ по настоящему договору, если такие указания не противоречат условиям настоящего договор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работы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работы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работ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работ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работы при обнаружении в ходе осуществления контроля и надзора за выполнением работ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работ отступлений от условий настоящего договора, которые могут ухудшить качество работ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работ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работу до конца в соответствии со сметной документацией, Заказчик обязан направить замечания в письменном виде Подрядчику и приостановить работы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работ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Работа будет выполнена без Дефектов, снижающих её качество, что состав Работы будет соответствовать требованиям настоящего договора, соответствующей нормативно-технической документации. Работ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работ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работы и материалы - 12 месяцев с момента подписания Акта приемки работ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работ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рабо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работ Подрядчик обязан предоставить Заказчику Акт приемки выполненных работ по форме, согласованной с Заказчиком. Акт приемки выполненных работ должен содержать полный перечень выполненных работ, сроки выполнения работ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работ, обязан приступить к их приемке. Оформление Заказчиком Акта приемки работ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работ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работ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работ являются случаи, когда Подрядчик не приступил к началу выполнения работ  по истечении 10 дней с даты истечения срока начала работ, либо не завершил выполнение работ по истечении более чем 10 дней с даты истечения срока выполнения работ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ий договор вступает в силу с даты  подписания и действует по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1.2020г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Работ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71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А.А. Казановский</w:t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>к договору №_____ от «____»__________20      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 xml:space="preserve">между </w:t>
      </w:r>
      <w:r>
        <w:rPr>
          <w:b/>
          <w:color w:val="000000"/>
          <w:sz w:val="20"/>
          <w:szCs w:val="20"/>
        </w:rPr>
        <w:t xml:space="preserve">АО «Северо-Казахстанская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Распределительная Электросетевая Компания»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и 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гламент  технического обслуживания электронной очереди (здание ЦОП)</w:t>
      </w:r>
    </w:p>
    <w:tbl>
      <w:tblPr>
        <w:tblW w:w="10007" w:type="dxa"/>
        <w:jc w:val="left"/>
        <w:tblInd w:w="-431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7881"/>
        <w:gridCol w:w="2126"/>
      </w:tblGrid>
      <w:tr>
        <w:trPr>
          <w:trHeight w:val="430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ечен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98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работоспособности составных частей системы электронной очере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иагностика системных параметров, проверка настроек электронной очере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пыли/грязи с внутренних узлов оборудования электронной очере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358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230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18"/>
          <w:szCs w:val="18"/>
          <w:shd w:fill="FFFFFF" w:val="clear"/>
        </w:rPr>
        <w:t>*</w:t>
      </w:r>
      <w:r>
        <w:rPr/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71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___________________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2.08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___________________</w:t>
            </w:r>
            <w:r>
              <w:rPr>
                <w:bCs/>
                <w:sz w:val="22"/>
                <w:szCs w:val="22"/>
              </w:rPr>
              <w:t>А.А. Казановский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284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40:00Z</dcterms:created>
  <dc:creator>tec-juristkonsult</dc:creator>
  <dc:description/>
  <cp:keywords/>
  <dc:language>en-US</dc:language>
  <cp:lastModifiedBy>Мулькибаев Жанат Аманжолович</cp:lastModifiedBy>
  <cp:lastPrinted>2019-02-12T16:36:00Z</cp:lastPrinted>
  <dcterms:modified xsi:type="dcterms:W3CDTF">2019-12-30T02:35:00Z</dcterms:modified>
  <cp:revision>49</cp:revision>
  <dc:subject/>
  <dc:title>Договор </dc:title>
</cp:coreProperties>
</file>