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901065</wp:posOffset>
            </wp:positionH>
            <wp:positionV relativeFrom="paragraph">
              <wp:posOffset>-643890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веро-Казахстан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432"/>
      </w:tblGrid>
      <w:tr>
        <w:trPr>
          <w:trHeight w:val="2287" w:hRule="atLeast"/>
        </w:trPr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4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АО «Северо-Казахстанская </w:t>
            </w:r>
          </w:p>
          <w:p>
            <w:pPr>
              <w:pStyle w:val="Normal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 xml:space="preserve">Распределительная Электросетевая     </w:t>
            </w:r>
          </w:p>
          <w:p>
            <w:pPr>
              <w:pStyle w:val="Normal4"/>
              <w:rPr/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Компания»</w:t>
            </w:r>
          </w:p>
          <w:p>
            <w:pPr>
              <w:pStyle w:val="Normal4"/>
              <w:ind w:left="56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___________ Казановский А.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(подпись)</w:t>
            </w:r>
          </w:p>
          <w:p>
            <w:pPr>
              <w:pStyle w:val="Normal"/>
              <w:ind w:left="419" w:hanging="0"/>
              <w:jc w:val="center"/>
              <w:rPr/>
            </w:pPr>
            <w:r>
              <w:rPr>
                <w:b/>
              </w:rPr>
              <w:t>«___»_________________ 2016 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ПРОИЗВОДСТВЕННОГО ЭКОЛОГИЧЕСКОГО КОНТРОЛЯ</w:t>
      </w:r>
    </w:p>
    <w:p>
      <w:pPr>
        <w:pStyle w:val="Normal4"/>
        <w:spacing w:lineRule="auto" w:line="360"/>
        <w:jc w:val="center"/>
        <w:rPr/>
      </w:pPr>
      <w:r>
        <w:rPr>
          <w:b/>
          <w:sz w:val="36"/>
          <w:szCs w:val="36"/>
        </w:rPr>
        <w:t xml:space="preserve">для </w:t>
      </w:r>
      <w:r>
        <w:rPr>
          <w:b/>
          <w:sz w:val="32"/>
          <w:szCs w:val="32"/>
        </w:rPr>
        <w:t xml:space="preserve">АО «Северо-Казахстанская Распределительная </w:t>
      </w:r>
    </w:p>
    <w:p>
      <w:pPr>
        <w:pStyle w:val="Normal3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Электросетевая Компания»</w:t>
      </w:r>
    </w:p>
    <w:p>
      <w:pPr>
        <w:pStyle w:val="Normal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567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/>
        <w:t>г. Петропавловск, 2016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632462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324624">
            <w:r>
              <w:rPr>
                <w:rStyle w:val="IndexLink"/>
                <w:lang w:val="en-US" w:eastAsia="en-US"/>
              </w:rPr>
              <w:t>1. ОБЩИЕ СВЕДЕНИЯ О ПРЕДПРИЯТ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324625">
            <w:r>
              <w:rPr>
                <w:rStyle w:val="IndexLink"/>
                <w:lang w:val="en-US" w:eastAsia="en-US"/>
              </w:rPr>
              <w:t>2 КРАТКАЯ ХАРАКТЕРИСТИКА ПРЕДПРИЯТИЯ КАК ИСТОЧНИКА ЗАГРЯЗНЕНИЯ ОКРУЖАЮЩЕЙ СРЕДЫ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26">
            <w:r>
              <w:rPr>
                <w:rStyle w:val="IndexLink"/>
                <w:b/>
              </w:rPr>
              <w:t>2.1. Краткая характеристика технологии производства с точки зрения загрязнения атмосферы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27">
            <w:r>
              <w:rPr>
                <w:rStyle w:val="IndexLink"/>
                <w:b/>
              </w:rPr>
              <w:t>2.2. Краткая характеристика технологии производства с точки зрения загрязнения водных ресурсов</w:t>
            </w:r>
            <w:r>
              <w:rPr>
                <w:rStyle w:val="IndexLink"/>
                <w:b w:val="false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28">
            <w:r>
              <w:rPr>
                <w:rStyle w:val="IndexLink"/>
                <w:b/>
              </w:rPr>
              <w:t>2.3. Краткая характеристика предприятия как источника загрязнения окружающей среды отходами производства и потребления</w:t>
            </w:r>
            <w:r>
              <w:rPr>
                <w:rStyle w:val="IndexLink"/>
                <w:b w:val="false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324629">
            <w:r>
              <w:rPr>
                <w:rStyle w:val="IndexLink"/>
                <w:lang w:val="en-US" w:eastAsia="en-US"/>
              </w:rPr>
              <w:t>3. СИСТЕМА ПРОИЗВОДСТВЕННОГО ЭКОЛОГИЧЕСКОГО КОНТРОЛЯ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324630">
            <w:r>
              <w:rPr>
                <w:rStyle w:val="IndexLink"/>
                <w:lang w:val="en-US" w:eastAsia="en-US"/>
              </w:rPr>
              <w:t>4. ПРОИЗВОДСТВЕННЫЙ КОНТРОЛЬ СОСТОЯНИЯ КОМПОНЕНТОВ ОКРУЖАЮЩЕЙ СРЕДЫ ПОД ВОЗДЕЙСТВИЕМ ВЫБРОСОВ, СБРОСОВ И ОТХОДОВ ОТ ОСНОВНОГО ТЕХНОЛОГИЧЕСКОГО ОБОРУДОВАНИЯ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31">
            <w:r>
              <w:rPr>
                <w:rStyle w:val="IndexLink"/>
                <w:b/>
              </w:rPr>
              <w:t>4.1. Производственный мониторинг состояния атмосферы</w:t>
            </w:r>
            <w:r>
              <w:rPr>
                <w:rStyle w:val="IndexLink"/>
                <w:b w:val="false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32">
            <w:r>
              <w:rPr>
                <w:rStyle w:val="IndexLink"/>
                <w:b/>
              </w:rPr>
              <w:t>4.2. Организация</w:t>
            </w:r>
            <w:r>
              <w:rPr>
                <w:rStyle w:val="IndexLink"/>
                <w:b/>
                <w:lang w:val="ru-MD" w:eastAsia="en-US"/>
              </w:rPr>
              <w:t xml:space="preserve"> экологического контроля за состоянием почв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33">
            <w:r>
              <w:rPr>
                <w:rStyle w:val="IndexLink"/>
                <w:b/>
              </w:rPr>
              <w:t>4.3. Производственный мониторинг отходов производства и потребления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34">
            <w:r>
              <w:rPr>
                <w:rStyle w:val="IndexLink"/>
                <w:b/>
              </w:rPr>
              <w:t>4.4. Производственный мониторинг сбросов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35">
            <w:r>
              <w:rPr>
                <w:rStyle w:val="IndexLink"/>
                <w:b/>
              </w:rPr>
              <w:t>4.5. Методы и частота ведения учета, анализа и сообщения данных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466324636">
            <w:r>
              <w:rPr>
                <w:rStyle w:val="IndexLink"/>
                <w:b/>
              </w:rPr>
              <w:t>4.6. План-график внутренних проверок и процедура устранения нарушений экологического законодательства РК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Normal"/>
            <w:ind w:firstLine="240"/>
            <w:rPr/>
          </w:pPr>
          <w:r>
            <w:rPr/>
            <w:t xml:space="preserve">4.7. </w:t>
          </w:r>
          <w:r>
            <w:rPr>
              <w:szCs w:val="28"/>
            </w:rPr>
            <w:t>Механизмы обеспечения качества инструментальных измерени</w:t>
            <w:tab/>
            <w:tab/>
            <w:tab/>
            <w:t xml:space="preserve">         38</w:t>
          </w:r>
        </w:p>
        <w:p>
          <w:pPr>
            <w:pStyle w:val="Normal"/>
            <w:ind w:firstLine="240"/>
            <w:rPr/>
          </w:pPr>
          <w:r>
            <w:rPr/>
            <w:t xml:space="preserve">4.8. </w:t>
          </w:r>
          <w:r>
            <w:rPr>
              <w:szCs w:val="28"/>
            </w:rPr>
            <w:t>Протокол действия в нештатных ситуациях</w:t>
            <w:tab/>
            <w:tab/>
            <w:tab/>
            <w:tab/>
            <w:tab/>
            <w:tab/>
            <w:t xml:space="preserve">         38</w:t>
          </w:r>
        </w:p>
        <w:p>
          <w:pPr>
            <w:pStyle w:val="Normal"/>
            <w:ind w:left="240" w:hanging="0"/>
            <w:rPr/>
          </w:pPr>
          <w:r>
            <w:rPr>
              <w:szCs w:val="28"/>
            </w:rPr>
            <w:t>4.9. Организационная и функциональная структура внутренней ответственности работников за проведение производственного экологического  контроля</w:t>
            <w:tab/>
            <w:tab/>
            <w:tab/>
            <w:tab/>
            <w:tab/>
            <w:t xml:space="preserve">         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324637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6324638">
            <w:r>
              <w:rPr>
                <w:rStyle w:val="IndexLink"/>
                <w:lang w:val="en-US" w:eastAsia="en-US"/>
              </w:rPr>
              <w:t>Приложения</w:t>
              <w:tab/>
              <w:t>4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39">
            <w:r>
              <w:rPr>
                <w:rStyle w:val="IndexLink"/>
                <w:b/>
              </w:rPr>
              <w:t>Приложение 1 –</w:t>
            </w:r>
            <w:r>
              <w:rPr>
                <w:rStyle w:val="IndexLink"/>
                <w:b w:val="false"/>
              </w:rPr>
              <w:tab/>
              <w:t>4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</w:rPr>
          </w:pPr>
          <w:hyperlink w:anchor="__RefHeading___Toc466324640">
            <w:r>
              <w:rPr>
                <w:rStyle w:val="IndexLink"/>
                <w:b/>
              </w:rPr>
              <w:t>Приложение 2 –</w:t>
            </w:r>
            <w:r>
              <w:rPr>
                <w:rStyle w:val="IndexLink"/>
                <w:b w:val="false"/>
              </w:rPr>
              <w:tab/>
              <w:t>5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466324642">
            <w:r>
              <w:rPr>
                <w:rStyle w:val="IndexLink"/>
                <w:b w:val="false"/>
              </w:rPr>
              <w:t>Приложение 3 –</w:t>
              <w:tab/>
              <w:t>5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32" w:leader="dot"/>
        </w:tabs>
        <w:jc w:val="both"/>
        <w:rPr/>
      </w:pPr>
      <w:r>
        <w:rPr/>
        <w:t xml:space="preserve"> </w:t>
      </w:r>
    </w:p>
    <w:p>
      <w:pPr>
        <w:pStyle w:val="Heading1"/>
        <w:keepNext w:val="false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832735</wp:posOffset>
                </wp:positionV>
                <wp:extent cx="3429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23.05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832735</wp:posOffset>
                </wp:positionV>
                <wp:extent cx="3429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5pt;margin-top:223.05pt;width:26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__RefHeading___Toc466324622"/>
      <w:bookmarkStart w:id="1" w:name="__RefHeading___Toc466324622"/>
      <w:r>
        <w:br w:type="page"/>
      </w:r>
    </w:p>
    <w:p>
      <w:pPr>
        <w:pStyle w:val="Heading1"/>
        <w:keepNext w:val="false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__RefHeading___Toc466324622"/>
      <w:r>
        <w:rPr>
          <w:rFonts w:cs="Times New Roman" w:ascii="Times New Roman" w:hAnsi="Times New Roman"/>
          <w:sz w:val="26"/>
          <w:szCs w:val="26"/>
        </w:rPr>
        <w:t>ВВЕДЕНИЕ</w:t>
      </w:r>
      <w:bookmarkEnd w:id="2"/>
    </w:p>
    <w:p>
      <w:pPr>
        <w:pStyle w:val="Heading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ложение о производственном экологическом контроле (далее ПЭК) для АО «Северо-Казахстанская Распределительная Электросетевая Компания» разработано во исполнение требований Экологического кодекс Республики Казахстан, №212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К от 9.01.2007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уществление ПЭК является обязательным условием специального природо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ой из важнейших задач, которую ставит перед собой АО «Северо-Казахстанская Распределительная Электросетевая Компания» является охрана окружающей среды при осуществлении производственной деятельности. Для решения поставленных задач и с учетом требований природоохранного законодательства предприятием предусмотрена разработка Положения о производственном экологическом контро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елью настоящего производственного экологического контроля является получение информации для принятия решений в отношении экологической политики природопользователя, целевых показателей качества окружающей среды и инструментов регулирования производственных процессов, потенциально оказывающих воздействие на окружающую сре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данной работе устанавливаются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3"/>
        <w:jc w:val="both"/>
        <w:rPr/>
      </w:pPr>
      <w:r>
        <w:rPr>
          <w:spacing w:val="-2"/>
        </w:rPr>
        <w:t>перечень параметров, отслеживаемых в процессе экологического контроля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3"/>
        <w:jc w:val="both"/>
        <w:rPr/>
      </w:pPr>
      <w:r>
        <w:rPr/>
        <w:t>периодичность, продолжительность и частота измерений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3"/>
        <w:jc w:val="both"/>
        <w:rPr/>
      </w:pPr>
      <w:r>
        <w:rPr/>
        <w:t>используемые методы проведения контроля (экспериментальные и/или косвенны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ожение определяет основные направления и общую методологию экологической оценки эффективности производственного процесса в рамках производственного экологического контро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водственный контроль осуществляется на основе измерений и/или на основе расчетов уровня эмиссий в окружающую среду, вредных производственных факторов, а так же фактического объема потребления природных энергетических и и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й ПЭК позволит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141"/>
        <w:jc w:val="both"/>
        <w:rPr/>
      </w:pPr>
      <w:r>
        <w:rPr/>
        <w:t>своевременно выявить загрязнение компонентов окружающей среды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141"/>
        <w:jc w:val="both"/>
        <w:rPr/>
      </w:pPr>
      <w:r>
        <w:rPr/>
        <w:t>свести к минимуму воздействие производственных процессов природопользователя на окружающую среду и здоровье человека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141"/>
        <w:jc w:val="both"/>
        <w:rPr/>
      </w:pPr>
      <w:r>
        <w:rPr/>
        <w:t>повысить эффективность использования природных и энергетических ресурсов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141"/>
        <w:jc w:val="both"/>
        <w:rPr/>
      </w:pPr>
      <w:r>
        <w:rPr>
          <w:spacing w:val="-4"/>
        </w:rPr>
        <w:t>привести оперативное упреждающее реагирование на нештатные ситуации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141"/>
        <w:jc w:val="both"/>
        <w:rPr/>
      </w:pPr>
      <w:r>
        <w:rPr/>
        <w:t>повысить уровень соответствия экологическим требованиям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141"/>
        <w:jc w:val="both"/>
        <w:rPr/>
      </w:pPr>
      <w:r>
        <w:rPr/>
        <w:t>повысить производственную и экологическую эффективность системы управления охраной окружающей среды.</w:t>
      </w:r>
    </w:p>
    <w:p>
      <w:pPr>
        <w:pStyle w:val="Heading1"/>
        <w:ind w:firstLine="600"/>
        <w:jc w:val="both"/>
        <w:rPr/>
      </w:pPr>
      <w:bookmarkStart w:id="3" w:name="__RefHeading___Toc466324624"/>
      <w:bookmarkEnd w:id="3"/>
      <w:r>
        <w:rPr>
          <w:rFonts w:cs="Times New Roman" w:ascii="Times New Roman" w:hAnsi="Times New Roman"/>
          <w:sz w:val="26"/>
          <w:szCs w:val="26"/>
        </w:rPr>
        <w:t>1. ОБЩИЕ СВЕДЕНИЯ О ПРЕДПРИЯТИИ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Наименование предприятия:</w:t>
      </w:r>
      <w:r>
        <w:rPr/>
        <w:t xml:space="preserve"> АО «Северо-Казахстанская Распределительная Электросетевая Компания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Юридический адрес:</w:t>
      </w:r>
      <w:r>
        <w:rPr/>
        <w:t xml:space="preserve"> </w:t>
      </w:r>
      <w:r>
        <w:rPr>
          <w:sz w:val="26"/>
          <w:szCs w:val="26"/>
        </w:rPr>
        <w:t>Северо-Казахстанская область, г. Петропавловск, ул. им. Аягана Шажимбаева, 144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Основной вид деятельности</w:t>
      </w:r>
      <w:r>
        <w:rPr>
          <w:rFonts w:cs="Times New Roman" w:ascii="Times New Roman" w:hAnsi="Times New Roman"/>
          <w:sz w:val="24"/>
          <w:szCs w:val="26"/>
        </w:rPr>
        <w:t>: Основная деятельность предприятия – поставка электроэнергии потребителям области. В предприятие входят: основная производственная площадка АО «СК РЭК» в г.Петропавловске и двадцать девять площадок на территории СКО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 г. Петропавловск </w:t>
      </w:r>
      <w:r>
        <w:rPr>
          <w:rFonts w:cs="Times New Roman" w:ascii="Times New Roman" w:hAnsi="Times New Roman"/>
          <w:sz w:val="26"/>
          <w:szCs w:val="26"/>
        </w:rPr>
        <w:t>представлена: административное здание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 xml:space="preserve">столярный цех; ремонтный цех;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отдел материально-технического-снабжения; </w:t>
      </w:r>
      <w:r>
        <w:rPr>
          <w:rFonts w:cs="Times New Roman" w:ascii="Times New Roman" w:hAnsi="Times New Roman"/>
          <w:sz w:val="26"/>
          <w:szCs w:val="26"/>
        </w:rPr>
        <w:t xml:space="preserve">служба СДТУ; служба ТП, РП и КТП; служба ВЛ 10-0,4 кВ; служба СИЗПИ; служба ВЛ-35 кВ и выше; служба Подстанций; </w:t>
      </w:r>
      <w:r>
        <w:rPr>
          <w:rFonts w:cs="Times New Roman" w:ascii="Times New Roman" w:hAnsi="Times New Roman"/>
          <w:iCs/>
          <w:sz w:val="26"/>
          <w:szCs w:val="26"/>
        </w:rPr>
        <w:t>служба кабельных линий; служба релейной защиты, электроавтоматики и измерений (РЗАИ);</w:t>
      </w:r>
      <w:r>
        <w:rPr>
          <w:rFonts w:cs="Times New Roman" w:ascii="Times New Roman" w:hAnsi="Times New Roman"/>
          <w:sz w:val="26"/>
          <w:szCs w:val="26"/>
        </w:rPr>
        <w:t xml:space="preserve"> пункт заправки автотранспорта (законсервирован). Ближайшая жилая зона находится на расстоянии более 100 м в северном направлении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5, п. 21, п.п. 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ощадка № 2 РЭС Аккайы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, склад ГСМ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более 300 м в юго- западном направлении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10, п. 43, п.п. 8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ощадка № 3 Корнеевская РПБ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более 2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ощадка № 4 Комаровский МУ (с. Бескудук)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более 15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5 Заградовский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21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6 Заречный МУ (с. Чириковка)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более 2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7 Покровский РЭС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, мастерской участок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более 800 м в северном направлении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8 Пресновка РЭС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, мастерской участок, электроцех, склад ГСМ,токарный цех, участок ЛКМ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500 м в восточном направлении от территории предприятия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9 Благовещеская РПБ </w:t>
      </w:r>
      <w:r>
        <w:rPr>
          <w:rFonts w:cs="Times New Roman" w:ascii="Times New Roman" w:hAnsi="Times New Roman"/>
          <w:sz w:val="26"/>
          <w:szCs w:val="26"/>
        </w:rPr>
        <w:t>представлена: контора,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мастерской участок, склад ГСМ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85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0 Архангельский МУ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: </w:t>
      </w:r>
      <w:r>
        <w:rPr>
          <w:rFonts w:cs="Times New Roman" w:ascii="Times New Roman" w:hAnsi="Times New Roman"/>
          <w:iCs/>
          <w:sz w:val="26"/>
          <w:szCs w:val="26"/>
        </w:rPr>
        <w:t>мастерской участок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97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1 РЭС Тимирязев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: </w:t>
      </w:r>
      <w:r>
        <w:rPr>
          <w:rFonts w:cs="Times New Roman" w:ascii="Times New Roman" w:hAnsi="Times New Roman"/>
          <w:iCs/>
          <w:sz w:val="26"/>
          <w:szCs w:val="26"/>
        </w:rPr>
        <w:t>мастерской участок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92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2 Аксуатский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ая), склад ГСМ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3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3 Бишкуль, РЭС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 ГСМ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5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4 Боголюбово,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6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5 Красная горка,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7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6 Знаменское,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4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7 Соколовка, РПБ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2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8 Налобино,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12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19 Мамлютка, РЭС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араж (мастерская)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25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0 Новомихайловка, МУ </w:t>
      </w:r>
      <w:r>
        <w:rPr>
          <w:rFonts w:cs="Times New Roman" w:ascii="Times New Roman" w:hAnsi="Times New Roman"/>
          <w:sz w:val="26"/>
          <w:szCs w:val="26"/>
        </w:rPr>
        <w:t>представлена: контора;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мастерской участок, склад</w:t>
      </w:r>
      <w:r>
        <w:rPr>
          <w:rFonts w:cs="Times New Roman" w:ascii="Times New Roman" w:hAnsi="Times New Roman"/>
          <w:sz w:val="26"/>
          <w:szCs w:val="26"/>
        </w:rPr>
        <w:t>. Ближайшая жилая зона находится на расстоянии более 4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1 Дубровное, МУ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более 5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2 Белое, МУ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207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3 г. Мамлютка, ПС «Линейная»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более 7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4 Булаево, РЭС </w:t>
      </w:r>
      <w:r>
        <w:rPr>
          <w:rFonts w:cs="Times New Roman" w:ascii="Times New Roman" w:hAnsi="Times New Roman"/>
          <w:sz w:val="26"/>
          <w:szCs w:val="26"/>
        </w:rPr>
        <w:t>представлена: контора, мастерской участок. Ближайшая жилая зона находится на расстоянии более 2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5 Булаево-нефть, МУ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более 30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6 Возвышенка, РПБ </w:t>
      </w:r>
      <w:r>
        <w:rPr>
          <w:rFonts w:cs="Times New Roman" w:ascii="Times New Roman" w:hAnsi="Times New Roman"/>
          <w:sz w:val="26"/>
          <w:szCs w:val="26"/>
        </w:rPr>
        <w:t>представлена: ремонтно-производственная база, мастерской участок, склад ГСМ. Ближайшая жилая зона находится на расстоянии более 12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7 Золотая нива, МУ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150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8 Советское, МУ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211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ка № 29 Карагандинское, МУ </w:t>
      </w:r>
      <w:r>
        <w:rPr>
          <w:rFonts w:cs="Times New Roman" w:ascii="Times New Roman" w:hAnsi="Times New Roman"/>
          <w:sz w:val="26"/>
          <w:szCs w:val="26"/>
        </w:rPr>
        <w:t>представлена: мастерской участок. Ближайшая жилая зона находится на расстоянии 199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426"/>
        <w:jc w:val="both"/>
        <w:rPr>
          <w:szCs w:val="26"/>
        </w:rPr>
      </w:pPr>
      <w:r>
        <w:rPr>
          <w:b/>
          <w:szCs w:val="26"/>
        </w:rPr>
        <w:t>Площадка № 30 Сергеевка, РЭС, ЮУМС и ПС</w:t>
      </w:r>
      <w:r>
        <w:rPr>
          <w:szCs w:val="26"/>
        </w:rPr>
        <w:t xml:space="preserve"> представлена: контора РЭС, склады, электро котельная, контора ЮУМС и ПС, маслохозяйство, ремонтный участок, мастерская, гаражи. Ближайшая жилая зона находится на расстоянии 115 м. Размер СЗЗ для данной промплощадки устанавливался в соответствии с «Санитарно-эпидемиологические требования по установлению санитарно-защитной зоны производственных объектов», утверждены постановлением Правительства Республики Казахстан от 20 марта 2015 года № 237, приложение 1, раздел 2, п. 9, п.п. 16 и составил 100 м [10]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i/>
          <w:szCs w:val="26"/>
        </w:rPr>
        <w:t xml:space="preserve">Данное предприятие относится к объектам </w:t>
      </w:r>
      <w:r>
        <w:rPr>
          <w:i/>
          <w:szCs w:val="26"/>
          <w:lang w:val="en-US"/>
        </w:rPr>
        <w:t>IV</w:t>
      </w:r>
      <w:r>
        <w:rPr>
          <w:i/>
          <w:szCs w:val="26"/>
        </w:rPr>
        <w:t xml:space="preserve"> класса санитарной классификации, 3 категории опасности в соответствии с ЭК РК.</w:t>
      </w:r>
    </w:p>
    <w:p>
      <w:pPr>
        <w:pStyle w:val="Normal"/>
        <w:spacing w:lineRule="auto" w:line="312"/>
        <w:ind w:firstLine="567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4" w:name="__RefHeading___Toc466324625"/>
      <w:bookmarkEnd w:id="4"/>
      <w:r>
        <w:rPr>
          <w:rFonts w:cs="Times New Roman" w:ascii="Times New Roman" w:hAnsi="Times New Roman"/>
          <w:sz w:val="26"/>
          <w:szCs w:val="26"/>
        </w:rPr>
        <w:t>2 КРАТКАЯ ХАРАКТЕРИСТИКА ПРЕДПРИЯТИЯ КАК ИСТОЧНИКА ЗАГРЯЗНЕНИЯ ОКРУЖАЮЩЕЙ СРЕД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keepNext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466324626"/>
      <w:bookmarkEnd w:id="5"/>
      <w:r>
        <w:rPr>
          <w:rFonts w:cs="Times New Roman" w:ascii="Times New Roman" w:hAnsi="Times New Roman"/>
          <w:sz w:val="24"/>
          <w:szCs w:val="24"/>
        </w:rPr>
        <w:t>2.1. Краткая характеристика технологии производства с точки зрения загрязнения атмосферы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производственная деятельность АО «СК РЭК» - поставка электроэнергии потребителям области. В предприятие входят основная производственная площадка АО «СК РЭК» в г.Петропавловске и двадцать девять площадок на территории СКО.</w:t>
      </w:r>
    </w:p>
    <w:p>
      <w:pPr>
        <w:pStyle w:val="FR21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мплощадка №1 г. Петропавловск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мышленная площадка представлена следующими производственными мощностями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Столярный цех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Механическая обработка древесины осуществляется в столярном цехе предприятия на следующих деревообрабатывающих станках: циркулярный, фрезерный, фуговальный, рейсмусовый, шлифовальный (</w:t>
      </w:r>
      <w:r>
        <w:rPr>
          <w:b/>
          <w:iCs/>
        </w:rPr>
        <w:t>ИЗА №0001</w:t>
      </w:r>
      <w:r>
        <w:rPr>
          <w:iCs/>
        </w:rPr>
        <w:t>) одновременно могут работать 2 станка; долбежный, токарный, сверлильный, токарный, также имеется и металлообрабатывающее оборудование – заточной станок и станок заточки режущего инструмента (</w:t>
      </w:r>
      <w:r>
        <w:rPr>
          <w:b/>
          <w:iCs/>
        </w:rPr>
        <w:t>ИЗА №6001</w:t>
      </w:r>
      <w:r>
        <w:rPr>
          <w:iCs/>
        </w:rPr>
        <w:t>) одновременно могут работать 4 ста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Годовой фонд времени работы оборудования составляет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126"/>
        <w:gridCol w:w="19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оборудования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ремя рабо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ас/су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час/год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А №0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иркуля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резе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уговаль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йсмусов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Шлифоваль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А №6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лбеж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ока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ерлиль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точно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ока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анок заточки режущего инстр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Для снижения выбросов древесной пыли в окружающую среду установлена пылеосадочная камера (КПД 40%). Отсос и очистка от пыли осуществляется на следующих станках: циркулярный, фрезерный, фуговальный, рейсмусовый, шлифовальный при помощи вентилятора производительностью 5700 м</w:t>
      </w:r>
      <w:r>
        <w:rPr>
          <w:iCs/>
          <w:vertAlign w:val="superscript"/>
        </w:rPr>
        <w:t>3</w:t>
      </w:r>
      <w:r>
        <w:rPr>
          <w:iCs/>
        </w:rPr>
        <w:t xml:space="preserve">/час. Выброс пыли древесной в окружающую среду осуществляется через трубу пылеосадочной камеры. Параметры трубы </w:t>
      </w:r>
      <w:r>
        <w:rPr>
          <w:bCs/>
          <w:lang w:val="en-US"/>
        </w:rPr>
        <w:t>H</w:t>
      </w:r>
      <w:r>
        <w:rPr>
          <w:bCs/>
        </w:rPr>
        <w:t xml:space="preserve">=5 </w:t>
      </w:r>
      <w:r>
        <w:rPr>
          <w:bCs/>
          <w:lang w:val="kk-KZ"/>
        </w:rPr>
        <w:t>м</w:t>
      </w:r>
      <w:r>
        <w:rPr>
          <w:bCs/>
        </w:rPr>
        <w:t xml:space="preserve">, </w:t>
      </w:r>
      <w:r>
        <w:rPr>
          <w:bCs/>
          <w:lang w:val="en-US"/>
        </w:rPr>
        <w:t>D</w:t>
      </w:r>
      <w:r>
        <w:rPr>
          <w:bCs/>
        </w:rPr>
        <w:t>=0.25 м (</w:t>
      </w:r>
      <w:r>
        <w:rPr>
          <w:b/>
          <w:bCs/>
        </w:rPr>
        <w:t>ИЗА №0001</w:t>
      </w:r>
      <w:r>
        <w:rPr>
          <w:b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Выброс загрязняющих веществ от станков не оборудованных системой местных отсосов и очистки осуществляется через дверной проем. Параметры дверного проема 2×1 м (</w:t>
      </w:r>
      <w:r>
        <w:rPr>
          <w:b/>
          <w:iCs/>
        </w:rPr>
        <w:t>ИЗА №6001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Ремонтный цех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Включает в себя: механическую мастерскую, сварочный участок, заготовительный и ремонтно-строительный участ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u w:val="single"/>
        </w:rPr>
        <w:t>Механическая мастерская:</w:t>
      </w:r>
      <w:r>
        <w:rPr>
          <w:iCs/>
        </w:rPr>
        <w:t xml:space="preserve"> представлена перечнем металлообрабатывающих станков: токарно-винторезный 3 ед., фрезерный, настольно-фрезерный, вертикально-сверлильный, заточной 2 ед., настольно-сверлиль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Годовой фонд времени работы оборудования составляет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126"/>
        <w:gridCol w:w="19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оборудования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ремя рабо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ас/су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час/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окарно-винторез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окарно-винторез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окарно-винторез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резе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стольно-фрезе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ртикально-сверлиль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стольно-сверлиль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точно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точно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szCs w:val="26"/>
          <w:lang w:val="en-US"/>
        </w:rPr>
        <w:t>d</w:t>
      </w:r>
      <w:r>
        <w:rPr>
          <w:szCs w:val="26"/>
        </w:rPr>
        <w:t xml:space="preserve">-150 1шт, </w:t>
      </w:r>
      <w:r>
        <w:rPr>
          <w:szCs w:val="26"/>
          <w:lang w:val="en-US"/>
        </w:rPr>
        <w:t>d</w:t>
      </w:r>
      <w:r>
        <w:rPr>
          <w:szCs w:val="26"/>
        </w:rPr>
        <w:t>-230 1шт., 1шт. ручная электропила, и бензопила (сучкорез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Одновременно могут работать 5 станков. Выброс загрязняющих веществ в атмосферу осуществляется через дверной проем. Параметры дверного проема 2×2 м (</w:t>
      </w:r>
      <w:r>
        <w:rPr>
          <w:b/>
          <w:iCs/>
        </w:rPr>
        <w:t>ИЗА №6002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u w:val="single"/>
        </w:rPr>
        <w:t>Сварочный участок:</w:t>
      </w:r>
      <w:r>
        <w:rPr>
          <w:iCs/>
        </w:rPr>
        <w:t xml:space="preserve"> для проведения сварочных и газорезочных работ имеются два сварочных аппарата и газовый резак. Годовой расход сварочных электродов марки МР-3 составляет 720 кг. Резка металлов осуществляется при помощи пропан-бутановой смеси. Время работы сварочных аппаратов составляет 2400 час/год, газового резака 960 час/год. Выброс загрязняющих веществ в атмосферу осуществляется через трубы вытяжных устройств газорезочные работы (</w:t>
      </w:r>
      <w:r>
        <w:rPr>
          <w:b/>
          <w:iCs/>
        </w:rPr>
        <w:t>ИЗА №0002</w:t>
      </w:r>
      <w:r>
        <w:rPr>
          <w:iCs/>
        </w:rPr>
        <w:t>) и сварочные работы (</w:t>
      </w:r>
      <w:r>
        <w:rPr>
          <w:b/>
          <w:iCs/>
        </w:rPr>
        <w:t>ИЗА№0003</w:t>
      </w:r>
      <w:r>
        <w:rPr>
          <w:iCs/>
        </w:rPr>
        <w:t xml:space="preserve">). Параметры вытяжных труб </w:t>
      </w:r>
      <w:r>
        <w:rPr>
          <w:bCs/>
          <w:lang w:val="en-US"/>
        </w:rPr>
        <w:t>H</w:t>
      </w:r>
      <w:r>
        <w:rPr>
          <w:bCs/>
        </w:rPr>
        <w:t xml:space="preserve">=10 </w:t>
      </w:r>
      <w:r>
        <w:rPr>
          <w:bCs/>
          <w:lang w:val="kk-KZ"/>
        </w:rPr>
        <w:t>м</w:t>
      </w:r>
      <w:r>
        <w:rPr>
          <w:bCs/>
        </w:rPr>
        <w:t xml:space="preserve">, </w:t>
      </w:r>
      <w:r>
        <w:rPr>
          <w:bCs/>
          <w:lang w:val="en-US"/>
        </w:rPr>
        <w:t>D</w:t>
      </w:r>
      <w:r>
        <w:rPr>
          <w:bCs/>
        </w:rPr>
        <w:t>=0.25 м.,</w:t>
      </w:r>
      <w:r>
        <w:rPr>
          <w:iCs/>
        </w:rPr>
        <w:t xml:space="preserve"> производительность каждого вытяжного устройства составляет 5700 м</w:t>
      </w:r>
      <w:r>
        <w:rPr>
          <w:iCs/>
          <w:vertAlign w:val="superscript"/>
        </w:rPr>
        <w:t>3</w:t>
      </w:r>
      <w:r>
        <w:rPr>
          <w:iCs/>
        </w:rPr>
        <w:t>/ча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u w:val="single"/>
        </w:rPr>
        <w:t>Заготовительный участок:</w:t>
      </w:r>
      <w:r>
        <w:rPr>
          <w:iCs/>
        </w:rPr>
        <w:t xml:space="preserve"> для проведения кузнечных работ на предприятии имеется кузнечный горн функционирующий на углях экибастузского бассейна 10 кг/час, а годовой расход 3 тонны, время работы 300 часов в год, в сутки 2 часа. Кузнечный горн оснащен вытяжным устройством производительностью 3700 м</w:t>
      </w:r>
      <w:r>
        <w:rPr>
          <w:iCs/>
          <w:vertAlign w:val="superscript"/>
        </w:rPr>
        <w:t>3</w:t>
      </w:r>
      <w:r>
        <w:rPr>
          <w:iCs/>
        </w:rPr>
        <w:t>/час. Выброс загрязняющих веществ в атмосферу осуществляется посредстов вытяжной трубы высотой 10 м. и диаметром 0,25 м. (</w:t>
      </w:r>
      <w:r>
        <w:rPr>
          <w:b/>
          <w:iCs/>
        </w:rPr>
        <w:t>ИЗА №0004</w:t>
      </w:r>
      <w:r>
        <w:rPr>
          <w:iCs/>
        </w:rPr>
        <w:t>). Для хранения угля предусмотрен открытый с 4-х сторон склад площадью 6 м</w:t>
      </w:r>
      <w:r>
        <w:rPr>
          <w:iCs/>
          <w:vertAlign w:val="superscript"/>
        </w:rPr>
        <w:t>2</w:t>
      </w:r>
      <w:r>
        <w:rPr>
          <w:iCs/>
        </w:rPr>
        <w:t>. Годовой оборот хранения угля составляет 3 тонны (</w:t>
      </w:r>
      <w:r>
        <w:rPr>
          <w:b/>
          <w:iCs/>
        </w:rPr>
        <w:t>ИЗА №6003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При помощи элетротигеля осуществляется литье алюминиевых наконечников для проводов. Годовой фонд времени работы составляет 1920 часов, и суточный 8 часов. Выброс загрязняющих веществ в окружающую среду осуществляется посредством вытяжной трубы высотой 10 метров и диаметром 0,2 метра. Вытяжная труба оснащена вентилятором производительностью 3700 м</w:t>
      </w:r>
      <w:r>
        <w:rPr>
          <w:iCs/>
          <w:vertAlign w:val="superscript"/>
        </w:rPr>
        <w:t>3</w:t>
      </w:r>
      <w:r>
        <w:rPr>
          <w:iCs/>
        </w:rPr>
        <w:t>/час (</w:t>
      </w:r>
      <w:r>
        <w:rPr>
          <w:b/>
          <w:iCs/>
        </w:rPr>
        <w:t>ИЗА №0005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Покрасочные работы осуществляются на открытой площадке, способ нанесения – кистью. Годовой расход лакокрасочных материалов составляет: эмаль ПФ115 – 350 кг, лак БТ577 – 350 кг, олифа – 250 кг, растворитель №646 – 100 л, уайт-спирит – 50 л, эмаль ПФ283 – 50 л (</w:t>
      </w:r>
      <w:r>
        <w:rPr>
          <w:b/>
          <w:iCs/>
        </w:rPr>
        <w:t>ИЗА №6004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  <w:u w:val="single"/>
        </w:rPr>
        <w:t>Ремонтно-строительный участок:</w:t>
      </w:r>
      <w:r>
        <w:rPr>
          <w:iCs/>
        </w:rPr>
        <w:t xml:space="preserve"> для осуществления ремонтно-строительных работ на предприятии имеется бетоносмеситель, годовой фонд времени работы которого составляет 360 часов. Годовой оборот используемого сырья составляет: цемент 8 тонн, песок 45 тонн (</w:t>
      </w:r>
      <w:r>
        <w:rPr>
          <w:b/>
          <w:iCs/>
        </w:rPr>
        <w:t>ИЗА №6005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Хранение песка осуществляется на открытом с четырех сторон площадью 100 м</w:t>
      </w:r>
      <w:r>
        <w:rPr>
          <w:iCs/>
          <w:vertAlign w:val="superscript"/>
        </w:rPr>
        <w:t>2</w:t>
      </w:r>
      <w:r>
        <w:rPr>
          <w:iCs/>
        </w:rPr>
        <w:t>. Годовой оборот сырья на складе составляет 81 тонна. Склад функционирует 8760 ч/год. Ранее склад не функционировал, эксплуатация предусматривается впервые. (</w:t>
      </w:r>
      <w:r>
        <w:rPr>
          <w:b/>
          <w:iCs/>
        </w:rPr>
        <w:t>ИЗА №6006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highlight w:val="green"/>
        </w:rPr>
      </w:pPr>
      <w:r>
        <w:rPr>
          <w:iCs/>
          <w:highlight w:val="green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Отдел материально-технического-снабжения (ОМТС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highlight w:val="green"/>
        </w:rPr>
      </w:pPr>
      <w:r>
        <w:rPr>
          <w:iCs/>
        </w:rPr>
        <w:t>Хранение щебня предусмотрено на открытом с четырех сторон складе площадью 100 м</w:t>
      </w:r>
      <w:r>
        <w:rPr>
          <w:iCs/>
          <w:vertAlign w:val="superscript"/>
        </w:rPr>
        <w:t>2</w:t>
      </w:r>
      <w:r>
        <w:rPr>
          <w:iCs/>
        </w:rPr>
        <w:t>. Годовой оборот хранения сырья на складе составляет не более 700 тонн. Склад функционирует 8760 ч/год (</w:t>
      </w:r>
      <w:r>
        <w:rPr>
          <w:b/>
          <w:iCs/>
        </w:rPr>
        <w:t>ИЗА №6007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Хранение песка осуществляется на открытом с четырех сторон площадью 320 м</w:t>
      </w:r>
      <w:r>
        <w:rPr>
          <w:iCs/>
          <w:vertAlign w:val="superscript"/>
        </w:rPr>
        <w:t>2</w:t>
      </w:r>
      <w:r>
        <w:rPr>
          <w:iCs/>
        </w:rPr>
        <w:t>. Годовой оборот сырья на складе составляет 300 тонн. Склад функционирует 8760 ч/год (</w:t>
      </w:r>
      <w:r>
        <w:rPr>
          <w:b/>
          <w:iCs/>
        </w:rPr>
        <w:t>ИЗА №6008</w:t>
      </w:r>
      <w:r>
        <w:rPr>
          <w:iCs/>
        </w:rPr>
        <w:t>).</w:t>
      </w:r>
    </w:p>
    <w:p>
      <w:pPr>
        <w:pStyle w:val="Normal"/>
        <w:jc w:val="center"/>
        <w:rPr>
          <w:b/>
          <w:b/>
          <w:iCs/>
          <w:szCs w:val="32"/>
          <w:u w:val="single"/>
        </w:rPr>
      </w:pPr>
      <w:r>
        <w:rPr>
          <w:b/>
          <w:iCs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Служба СДТУ</w:t>
      </w:r>
    </w:p>
    <w:p>
      <w:pPr>
        <w:pStyle w:val="Normal"/>
        <w:spacing w:lineRule="auto" w:line="360"/>
        <w:ind w:firstLine="567"/>
        <w:jc w:val="both"/>
        <w:rPr>
          <w:iCs/>
        </w:rPr>
      </w:pPr>
      <w:r>
        <w:rPr>
          <w:iCs/>
        </w:rPr>
        <w:t>Для механической обработки металлов в здании цеха установлены: сверлильный и заточной станки. Годовой фонд времени работы заточного станка составляет 0,5 ч каждый, сверлильного – 40 мин. Выброс загрязняющих веществ осуществляется через дверной проем, высотой 2 м. и шириной 1 м. (</w:t>
      </w:r>
      <w:r>
        <w:rPr>
          <w:b/>
          <w:iCs/>
        </w:rPr>
        <w:t>ИЗА №6009</w:t>
      </w:r>
      <w:r>
        <w:rPr>
          <w:iCs/>
        </w:rPr>
        <w:t>).</w:t>
      </w:r>
    </w:p>
    <w:p>
      <w:pPr>
        <w:pStyle w:val="Normal"/>
        <w:spacing w:lineRule="auto" w:line="360"/>
        <w:ind w:firstLine="567"/>
        <w:jc w:val="both"/>
        <w:rPr>
          <w:iCs/>
        </w:rPr>
      </w:pPr>
      <w:r>
        <w:rPr>
          <w:iCs/>
        </w:rPr>
        <w:t>В цехе электриков установлен заточной станок, годовой фонд времени работы 0,5 часов в год. Паяльный участок расход материала ПОС-60 2 кг/год, время работы в год 40 часов. Выброс загрязняющих веществ осуществляется через дверной проем, высотой 2 м. и шириной 1 м. (</w:t>
      </w:r>
      <w:r>
        <w:rPr>
          <w:b/>
          <w:iCs/>
        </w:rPr>
        <w:t>ИЗА №6010</w:t>
      </w:r>
      <w:r>
        <w:rPr>
          <w:iCs/>
        </w:rPr>
        <w:t>)</w:t>
      </w:r>
    </w:p>
    <w:p>
      <w:pPr>
        <w:pStyle w:val="25"/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Для бесперебойного получения электроэнергии на предприятии предусмотрен дизель генератор мощностью 24 кВт. В качестве топлива используются дизельное топливо, годовой расход составляет 0,09288 т. Выброс вредных веществ от дизель-генератора осуществляется через дымовую трубу высотой 2 м и диаметром 0,071м: </w:t>
      </w:r>
      <w:r>
        <w:rPr>
          <w:b/>
          <w:sz w:val="26"/>
        </w:rPr>
        <w:t>(ИЗА №0006)</w:t>
      </w:r>
      <w:r>
        <w:rPr>
          <w:sz w:val="26"/>
        </w:rPr>
        <w:t xml:space="preserve">. </w:t>
      </w:r>
    </w:p>
    <w:p>
      <w:pPr>
        <w:pStyle w:val="25"/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Служба ТП, РП и КТП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В здании цеха осуществляются сварочные работы с использованием электродов марки МР-3 с годовым расходом 210 кг. Годовое время работы сварочного аппарата составляет 560 ча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Газорезочные работы осуществляются пропан-бутановой смесью, с годовым расходом 66 кг. Годовой фонд времени работы аппарата резки металлов 140 часов. Также в здании цеха установлено металлообрабатывающее оборудование: сверлильный и заточной станки. Сверлильный станок функционирует 200 час/год, заточной 100 час/год. Выброс загрязняющих веществ осуществляется через дверной проем с параметрами 2×1 м. (</w:t>
      </w:r>
      <w:r>
        <w:rPr>
          <w:b/>
          <w:iCs/>
        </w:rPr>
        <w:t>ИЗА №6011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6"/>
        </w:rPr>
        <w:t xml:space="preserve">Генератор </w:t>
      </w:r>
      <w:r>
        <w:rPr>
          <w:szCs w:val="26"/>
          <w:lang w:val="en-US"/>
        </w:rPr>
        <w:t>IVT</w:t>
      </w:r>
      <w:r>
        <w:rPr>
          <w:szCs w:val="26"/>
        </w:rPr>
        <w:t xml:space="preserve"> (бензиновый), расход топлива 0,389 л/час (0,296 кг/час), годовой расход 29,6 кг. (</w:t>
      </w:r>
      <w:r>
        <w:rPr>
          <w:i/>
          <w:szCs w:val="26"/>
        </w:rPr>
        <w:t>Расчет проводился по методике для дизельных генераторных установок, т.к. для бензиновых нет методик</w:t>
      </w:r>
      <w:r>
        <w:rPr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32"/>
          <w:u w:val="single"/>
        </w:rPr>
      </w:pPr>
      <w:r>
        <w:rPr>
          <w:iCs/>
        </w:rPr>
        <w:t>Покрасочные работы осуществляются на открытой площадке, способ нанесения – кистью. Годовой расход лакокрасочных материалов составляет: эмаль НЦ-132 – 500 кг, ПФ-115 – 500кг, растворитель №646 – 125 л (</w:t>
      </w:r>
      <w:r>
        <w:rPr>
          <w:b/>
          <w:iCs/>
        </w:rPr>
        <w:t>ИЗА №6012</w:t>
      </w:r>
      <w:r>
        <w:rPr>
          <w:iCs/>
        </w:rPr>
        <w:t>).</w:t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szCs w:val="26"/>
          <w:lang w:val="en-US"/>
        </w:rPr>
        <w:t>d</w:t>
      </w:r>
      <w:r>
        <w:rPr>
          <w:szCs w:val="26"/>
        </w:rPr>
        <w:t xml:space="preserve">-180 1шт, </w:t>
      </w:r>
      <w:r>
        <w:rPr>
          <w:szCs w:val="26"/>
          <w:lang w:val="en-US"/>
        </w:rPr>
        <w:t>d</w:t>
      </w:r>
      <w:r>
        <w:rPr>
          <w:szCs w:val="26"/>
        </w:rPr>
        <w:t>-250 1шт.. и триммер бензиновый.</w:t>
      </w:r>
    </w:p>
    <w:p>
      <w:pPr>
        <w:pStyle w:val="Normal"/>
        <w:spacing w:lineRule="auto" w:line="360"/>
        <w:jc w:val="center"/>
        <w:rPr/>
      </w:pPr>
      <w:r>
        <w:rPr>
          <w:b/>
          <w:szCs w:val="32"/>
        </w:rPr>
        <w:t>Служба ВЛ 10-0,4 к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32"/>
          <w:u w:val="single"/>
        </w:rPr>
      </w:pPr>
      <w:r>
        <w:rPr>
          <w:iCs/>
        </w:rPr>
        <w:t>В здании цеха установлены три металлообрабатывающих станка: сверлильный и заточной. Годовой фонд времени работы каждого станка составляет 12 часов. Выброс загрязняющих веществ в окружающую среду осуществляется через дверной проем. Параметры дверного проема 2×1 м(</w:t>
      </w:r>
      <w:r>
        <w:rPr>
          <w:b/>
          <w:iCs/>
        </w:rPr>
        <w:t>ИЗА №6013</w:t>
      </w:r>
      <w:r>
        <w:rPr>
          <w:iCs/>
        </w:rPr>
        <w:t>). Покрасочные работы осуществляются на открытой площадке, способ нанесения – кистью. Годовой расход лакокрасочных материалов составляет: эмаль НЦ-132 – 70кг. и ПФ-115 - 30кг., растворитель №646 – 20л. (</w:t>
      </w:r>
      <w:r>
        <w:rPr>
          <w:b/>
          <w:iCs/>
        </w:rPr>
        <w:t>ИЗА №6014</w:t>
      </w:r>
      <w:r>
        <w:rPr>
          <w:iCs/>
        </w:rPr>
        <w:t>).</w:t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lang w:val="en-US"/>
        </w:rPr>
        <w:t>d</w:t>
      </w:r>
      <w:r>
        <w:rPr/>
        <w:t xml:space="preserve"> дисков: 125, 150, 230</w:t>
      </w:r>
      <w:r>
        <w:rPr>
          <w:szCs w:val="26"/>
        </w:rPr>
        <w:t xml:space="preserve"> и 3 бензопилы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Cs w:val="32"/>
          <w:u w:val="single"/>
        </w:rPr>
      </w:pPr>
      <w:r>
        <w:rPr>
          <w:b/>
          <w:iCs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Служба СИЗПИ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32"/>
          <w:u w:val="single"/>
        </w:rPr>
      </w:pPr>
      <w:r>
        <w:rPr>
          <w:iCs/>
        </w:rPr>
        <w:t>Для осуществления работ по механической обработке металлов в здании цеха установлено следующее оборудование: заточной станок, сверлильный станок и токарный станок. Время работы заточного станка - 1ч 20мин. в год, сверлильного- 1 час в год, токарного – 1 час в год. Ранее выброс загрязняющих веществ осуществлялся посредством вентилятора оконного, производительностью 0,45 м</w:t>
      </w:r>
      <w:r>
        <w:rPr>
          <w:iCs/>
          <w:vertAlign w:val="superscript"/>
        </w:rPr>
        <w:t>3</w:t>
      </w:r>
      <w:r>
        <w:rPr>
          <w:iCs/>
        </w:rPr>
        <w:t>/час, на данный момент вентилятор не используется, в дальнейшем эксплуатация не предусматривается. Выброс загрязняющих веществ осуществляется через дверной проем, высотой 1,8 м. и шириной 1 м. (</w:t>
      </w:r>
      <w:r>
        <w:rPr>
          <w:b/>
          <w:iCs/>
        </w:rPr>
        <w:t>ИЗА №6015</w:t>
      </w:r>
      <w:r>
        <w:rPr>
          <w:iCs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ужба ВЛ-35 кВ и выш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Металлообрабатывающие работы осуществляются при помощи следующего оборудования: заточной станок 2 ед., сверлильный станок. Время работы каждого станка составляет 60 час/год. Один заточной станок оборудован системой местного отсоса пыли, производительностью 3000 м</w:t>
      </w:r>
      <w:r>
        <w:rPr>
          <w:iCs/>
          <w:vertAlign w:val="superscript"/>
        </w:rPr>
        <w:t>3</w:t>
      </w:r>
      <w:r>
        <w:rPr>
          <w:iCs/>
        </w:rPr>
        <w:t>/час, параметры вытяжной трубы: высота 4 м., длина 11,5 м., диаметр 0,24 м. (</w:t>
      </w:r>
      <w:r>
        <w:rPr>
          <w:b/>
          <w:iCs/>
        </w:rPr>
        <w:t>ИЗА №0007</w:t>
      </w:r>
      <w:r>
        <w:rPr>
          <w:iCs/>
        </w:rPr>
        <w:t>). Выброс загрязняющих веществ в атмосферный воздух выделяющихся от заточного и сверлильного станков осуществляется через дверной проем параметрами 2×1 м. (</w:t>
      </w:r>
      <w:r>
        <w:rPr>
          <w:b/>
          <w:iCs/>
        </w:rPr>
        <w:t>ИЗА №6016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Сварочные работы осуществляются на открытых площадках, при помощи трех сварочных аппаратов (годовой фонд времени работы сварочных аппаратов составляет 600, 200 и 200 часов). С общим годовым расходом сварочных электродов марки МР-3 70 кг (</w:t>
      </w:r>
      <w:r>
        <w:rPr>
          <w:b/>
          <w:iCs/>
        </w:rPr>
        <w:t>ИЗА №6017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Газорезочные работы осуществляются на открытой площадке пропан-бутановой смесью 70 час/год с расходом материала 92 кг. (</w:t>
      </w:r>
      <w:r>
        <w:rPr>
          <w:b/>
          <w:iCs/>
        </w:rPr>
        <w:t>ИЗА №6017</w:t>
      </w:r>
      <w:r>
        <w:rPr>
          <w:iCs/>
        </w:rPr>
        <w:t>)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32"/>
          <w:u w:val="single"/>
        </w:rPr>
      </w:pPr>
      <w:r>
        <w:rPr>
          <w:iCs/>
        </w:rPr>
        <w:t>Покрасочные работы осуществляются на открытой площадке, способ нанесения – кистью. Годовой расход лакокрасочных материалов составляет: эмаль НЦ132 – 35 кг, растворитель №646 – 20 л, сурик (ГФ-021) – 75 кг (</w:t>
      </w:r>
      <w:r>
        <w:rPr>
          <w:b/>
          <w:iCs/>
        </w:rPr>
        <w:t>ИЗА №6017</w:t>
      </w:r>
      <w:r>
        <w:rPr>
          <w:iCs/>
        </w:rPr>
        <w:t>).</w:t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>Так же на балансе числится электроинструмент: 3 бензопилы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Cs w:val="32"/>
          <w:u w:val="single"/>
        </w:rPr>
      </w:pPr>
      <w:r>
        <w:rPr>
          <w:b/>
          <w:iCs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Служба Подстанц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  <w:u w:val="single"/>
        </w:rPr>
        <w:t>Маслохозяйство:</w:t>
      </w:r>
      <w:r>
        <w:rPr>
          <w:iCs/>
        </w:rPr>
        <w:t xml:space="preserve"> для хранения трансформаторного свежего масла на предприятии предусмотрены 6 емкостей установленных на открытой площадке следующих объемов 26 м</w:t>
      </w:r>
      <w:r>
        <w:rPr>
          <w:iCs/>
          <w:vertAlign w:val="superscript"/>
        </w:rPr>
        <w:t>3</w:t>
      </w:r>
      <w:r>
        <w:rPr>
          <w:iCs/>
        </w:rPr>
        <w:t xml:space="preserve"> – 1 ед., 24,7 м</w:t>
      </w:r>
      <w:r>
        <w:rPr>
          <w:iCs/>
          <w:vertAlign w:val="superscript"/>
        </w:rPr>
        <w:t>3</w:t>
      </w:r>
      <w:r>
        <w:rPr>
          <w:iCs/>
        </w:rPr>
        <w:t xml:space="preserve"> – 1 ед., 27 м</w:t>
      </w:r>
      <w:r>
        <w:rPr>
          <w:iCs/>
          <w:vertAlign w:val="superscript"/>
        </w:rPr>
        <w:t>3</w:t>
      </w:r>
      <w:r>
        <w:rPr>
          <w:iCs/>
        </w:rPr>
        <w:t xml:space="preserve"> – 1 ед., 14,6 м</w:t>
      </w:r>
      <w:r>
        <w:rPr>
          <w:iCs/>
          <w:vertAlign w:val="superscript"/>
        </w:rPr>
        <w:t>3</w:t>
      </w:r>
      <w:r>
        <w:rPr>
          <w:iCs/>
        </w:rPr>
        <w:t xml:space="preserve"> – 2 ед., 50 м</w:t>
      </w:r>
      <w:r>
        <w:rPr>
          <w:iCs/>
          <w:vertAlign w:val="superscript"/>
        </w:rPr>
        <w:t>3</w:t>
      </w:r>
      <w:r>
        <w:rPr>
          <w:iCs/>
        </w:rPr>
        <w:t xml:space="preserve"> – 1 ед </w:t>
      </w:r>
      <w:r>
        <w:rPr>
          <w:b/>
          <w:iCs/>
        </w:rPr>
        <w:t>(ИЗА № 0010)</w:t>
      </w:r>
      <w:r>
        <w:rPr>
          <w:iCs/>
        </w:rPr>
        <w:t>. Для хранения отработанного масла предусмотрена емкость вместимостью 26 м</w:t>
      </w:r>
      <w:r>
        <w:rPr>
          <w:iCs/>
          <w:vertAlign w:val="superscript"/>
        </w:rPr>
        <w:t>3</w:t>
      </w:r>
      <w:r>
        <w:rPr>
          <w:iCs/>
        </w:rPr>
        <w:t xml:space="preserve"> </w:t>
      </w:r>
      <w:r>
        <w:rPr>
          <w:b/>
          <w:iCs/>
        </w:rPr>
        <w:t>(ИЗА № 0011)</w:t>
      </w:r>
      <w:r>
        <w:rPr>
          <w:iCs/>
        </w:rPr>
        <w:t>. В здании маслохозяйства расположены 4 емкости для хранения регенирированого масла следующих объемов 9 м</w:t>
      </w:r>
      <w:r>
        <w:rPr>
          <w:iCs/>
          <w:vertAlign w:val="superscript"/>
        </w:rPr>
        <w:t>3</w:t>
      </w:r>
      <w:r>
        <w:rPr>
          <w:iCs/>
        </w:rPr>
        <w:t xml:space="preserve"> – 1 ед., 6,4 м</w:t>
      </w:r>
      <w:r>
        <w:rPr>
          <w:iCs/>
          <w:vertAlign w:val="superscript"/>
        </w:rPr>
        <w:t>3</w:t>
      </w:r>
      <w:r>
        <w:rPr>
          <w:iCs/>
        </w:rPr>
        <w:t xml:space="preserve"> – 1 ед., 7 м</w:t>
      </w:r>
      <w:r>
        <w:rPr>
          <w:iCs/>
          <w:vertAlign w:val="superscript"/>
        </w:rPr>
        <w:t>3</w:t>
      </w:r>
      <w:r>
        <w:rPr>
          <w:iCs/>
        </w:rPr>
        <w:t xml:space="preserve"> – 1 ед., 8 м</w:t>
      </w:r>
      <w:r>
        <w:rPr>
          <w:iCs/>
          <w:vertAlign w:val="superscript"/>
        </w:rPr>
        <w:t>3</w:t>
      </w:r>
      <w:r>
        <w:rPr>
          <w:iCs/>
        </w:rPr>
        <w:t xml:space="preserve"> – 1 ед. выброс загрязняющих веществ в окружающую среду осуществляется через дверной проем параметрами 1,5×1 м (</w:t>
      </w:r>
      <w:r>
        <w:rPr>
          <w:b/>
          <w:iCs/>
        </w:rPr>
        <w:t>ИЗА №6018</w:t>
      </w:r>
      <w:r>
        <w:rPr>
          <w:iCs/>
        </w:rPr>
        <w:t>). Годовой оборот масла составляет: свежего 50 тонн, отработанного 25 тонн. Слив и налив трансформаторного масла осуществляется с помощью насоса масловоза, производительностью 25 м</w:t>
      </w:r>
      <w:r>
        <w:rPr>
          <w:iCs/>
          <w:vertAlign w:val="superscript"/>
        </w:rPr>
        <w:t>3</w:t>
      </w:r>
      <w:r>
        <w:rPr>
          <w:iCs/>
        </w:rPr>
        <w:t>/ч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В здании маслохозяйства имеется масляный насос функционирующий 100 час/год и установка регенерации отработанного масла РТН-200 функционирующая 375 час/год, производительность 200 кг масла в час. Выброс загрязняющих веществ выделяющихся от масляного насоса и установки РТН-200, расположенных в отдельном блоке здания осуществляется через трубу вытяжного устройства производительность 2500 м</w:t>
      </w:r>
      <w:r>
        <w:rPr>
          <w:iCs/>
          <w:vertAlign w:val="superscript"/>
        </w:rPr>
        <w:t>3</w:t>
      </w:r>
      <w:r>
        <w:rPr>
          <w:iCs/>
        </w:rPr>
        <w:t>/час (</w:t>
      </w:r>
      <w:r>
        <w:rPr>
          <w:b/>
          <w:iCs/>
        </w:rPr>
        <w:t>ИЗА №0012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На территории есть еще 2 установки регенерации масла ВДН-5 и цеолитная, функционирующие 6,67 час/год и 50 час/год соответственно, производительность ВДН-5 6000 кг масла в час, цеолитная установка производительностью 500 кг масла в час. Выброс загрязняющих веществ происходит на открытой площадке 2×2 (</w:t>
      </w:r>
      <w:r>
        <w:rPr>
          <w:b/>
          <w:iCs/>
        </w:rPr>
        <w:t>ИЗА №6019 и ИЗА №6020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Также имеются 2 передвижные емкости для сбора и перевозки отработанного масла с подстанций объемом 0,5т и 1т. Годовое перемещение отработанного масла составляет 5 тонн, перелив из трансформаторов в емкости производится в ручную (ведро, канистра), выбросы не нормирую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В здании цеха главного корпуса расположены следующие производственные мощност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Для выполнения работ по механической обработке металлов установлены следующие станки: фрезерный, заточной – 2 ед., сверлильный – 2 е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Годовой фонд времени работы оборудования составляет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286"/>
        <w:gridCol w:w="1842"/>
        <w:gridCol w:w="1568"/>
        <w:gridCol w:w="171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оборудования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ремя работы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ас/су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ас/меся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час/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резерный ста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аточной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400</w:t>
            </w:r>
            <w:r>
              <w:rPr>
                <w:iCs/>
              </w:rPr>
              <w:t xml:space="preserve"> ста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1,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аточной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50</w:t>
            </w:r>
            <w:r>
              <w:rPr>
                <w:iCs/>
              </w:rPr>
              <w:t xml:space="preserve"> ста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1,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ерлильный ста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ерлильный ста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6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Выброс загрязняющих веществ в атмосферу осуществляется через трубу вытяжного устройства. Параметры вытяжной трубы 5×1,5 м., производительность вентилятора 3000 м</w:t>
      </w:r>
      <w:r>
        <w:rPr>
          <w:iCs/>
          <w:vertAlign w:val="superscript"/>
        </w:rPr>
        <w:t>3</w:t>
      </w:r>
      <w:r>
        <w:rPr>
          <w:iCs/>
        </w:rPr>
        <w:t>/час (</w:t>
      </w:r>
      <w:r>
        <w:rPr>
          <w:b/>
          <w:iCs/>
        </w:rPr>
        <w:t>ИЗА №0008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Сварочные работы осуществляются при помощи 2 сварочных аппаратов с общим годовым потреблением сварочных электродов марки МР-3 40 кг, марки ОК-46 (аналог АНО-4) 10 кг. Время работы сварочных аппаратов составляет 528 час/год первый и 60 час/год второй сварочный аппара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 xml:space="preserve">Также имеется аргонодуговой сварочный аппарат расходным материалом которого служит вольфрамовый электрод, потребление электродов составляет 1 шт/год </w:t>
      </w:r>
      <w:r>
        <w:rPr/>
        <w:t>(0,03 кг/год)</w:t>
      </w:r>
      <w:r>
        <w:rPr>
          <w:iCs/>
        </w:rPr>
        <w:t xml:space="preserve">. Годовой фонд времени работы составляет 132 часа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Резка металлов осуществляется при помощи газосварочного аппарата с использованием пропан-бутановой смеси. Годовое время работы составляет 126 ча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Участок сварки и резки металлов также подключен к системе общеобменной вытяжной вентиляции (</w:t>
      </w:r>
      <w:r>
        <w:rPr>
          <w:b/>
          <w:iCs/>
        </w:rPr>
        <w:t>ИЗА №0008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Паяльный участок расход материала ПОС-60 3 кг/год, время работы в год 60 часов. Покрасочные работы осуществляются пульверизатором в здании цеха, с использованием следующих лакокрасочных материалов: НЦ-132 150 кг/год, ПФ-115 150 кг/год, растворитель №646 50 л/год, лак ГФ-92 20кг/год. Выброс загрязняющих веществ в окружающую среду осуществляется через вытяжную трубу общеобменной вытяжной вентиляции (</w:t>
      </w:r>
      <w:r>
        <w:rPr>
          <w:b/>
          <w:iCs/>
        </w:rPr>
        <w:t>ИЗА №0008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  <w:t>С целью увеличения срока службы и надежности трансформаторов после монтажа обмотку трансформаторов пропитывают лаком. Сушка обмотки трансформаторов происходит в специальной сушильной камере функционирующей 1056 часов/год. Сушильная камера подключена к системе общеобменной вытяжной вентиляции (</w:t>
      </w:r>
      <w:r>
        <w:rPr>
          <w:b/>
          <w:iCs/>
        </w:rPr>
        <w:t>ИЗА №0009</w:t>
      </w:r>
      <w:r>
        <w:rPr>
          <w:iCs/>
        </w:rPr>
        <w:t xml:space="preserve">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На предприятии также имеется малая сушильная печь, для сушки узлов трансформатора от влаги, подключена к общеобменной вытяжной вентиляции. При осуществлении данного вида работ эмиссий в окружающую среду не осуществля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Также к системе общеобменной вытяжной вентиляции подключена печь отжига электродвигателей функционирующая 42 час/год.</w:t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lang w:val="en-US"/>
        </w:rPr>
        <w:t>d</w:t>
      </w:r>
      <w:r>
        <w:rPr/>
        <w:t xml:space="preserve"> дисков: 150, 230</w:t>
      </w:r>
      <w:r>
        <w:rPr>
          <w:szCs w:val="26"/>
        </w:rPr>
        <w:t xml:space="preserve"> и 1 бензопила и 1 тример.</w:t>
      </w:r>
    </w:p>
    <w:p>
      <w:pPr>
        <w:pStyle w:val="Normal"/>
        <w:shd w:fill="FFFFFF" w:val="clear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</w:rPr>
        <w:t>Сушильная печь силикагеля в данное время не функционирует и в ближайшие десять лет запуск не предусмотрен. Установка регенерации сорбента функционирует, сушка осуществляется 224 часа в год. При осуществлении регенерации (сушка от влаги) сорбента и силикагеля выбросов загрязняющих веществ в окружающую среду не образу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</w:rPr>
        <w:t>На предприятии имеется стационарная автозаправочная станция, в данное время законсервирована и в ближайшие десять лет эксплуатироваться не будет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</w:rPr>
        <w:t>В связи с тем, что установки регенерации масла (ВДН-5 и цеолитная установка) передвижные и предназначены для своевременного и мобильного обслуживания трансформаторов расположенных в отдаленных населенных пунктах и на территории предприятия не функционируют при расчете рассеивания загрязняющих веществ максимально-разовые выбросы не учитывались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highlight w:val="lightGray"/>
        </w:rPr>
      </w:pPr>
      <w:r>
        <w:rPr>
          <w:b/>
          <w:i/>
          <w:iCs/>
          <w:highlight w:val="lightGray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36"/>
          <w:highlight w:val="red"/>
        </w:rPr>
      </w:pPr>
      <w:r>
        <w:rPr>
          <w:b/>
          <w:iCs/>
        </w:rPr>
        <w:t>Служба кабельных линий</w:t>
      </w:r>
      <w:r>
        <w:rPr>
          <w:b/>
          <w:iCs/>
          <w:sz w:val="32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color w:val="FF0000"/>
          <w:highlight w:val="red"/>
        </w:rPr>
      </w:pPr>
      <w:r>
        <w:rPr>
          <w:iCs/>
        </w:rPr>
        <w:t>Для механической обработки металлов в здании цеха установлен заточной станок, который в месяц работает 1 час, годовой фонд работы составляет 12 часов. Выброс загрязняющих веществ осуществляется через дверной проем, высотой 2,52 м. и шириной 1,98 м (</w:t>
      </w:r>
      <w:r>
        <w:rPr>
          <w:b/>
          <w:iCs/>
        </w:rPr>
        <w:t>ИЗА №6021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FF0000"/>
          <w:highlight w:val="red"/>
        </w:rPr>
      </w:pPr>
      <w:r>
        <w:rPr>
          <w:iCs/>
          <w:color w:val="FF0000"/>
          <w:highlight w:val="red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32"/>
          <w:szCs w:val="32"/>
          <w:highlight w:val="red"/>
        </w:rPr>
      </w:pPr>
      <w:r>
        <w:rPr>
          <w:b/>
          <w:iCs/>
          <w:szCs w:val="32"/>
        </w:rPr>
        <w:t>Служба релейной защиты, электроавтоматики и измерений (РЗАИ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>Для механической обработки металлов в здании цеха установлены: заточной и настольно-сверлильный станки. Годовой фонд работы заточного станка составляет 6ч (0,5ч в месяц), годовой фонд работы настольно-сверлильного станка составляет 12 ч. (1ч в месяц). Выброс загрязняющих веществ осуществляется через дверной проем, высотой 2 м и шириной 1 м (</w:t>
      </w:r>
      <w:r>
        <w:rPr>
          <w:b/>
          <w:iCs/>
        </w:rPr>
        <w:t>ИЗА №6022</w:t>
      </w:r>
      <w:r>
        <w:rPr>
          <w:iCs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Аккайынский район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>
          <w:b/>
          <w:b/>
          <w:iCs/>
        </w:rPr>
      </w:pPr>
      <w:r>
        <w:rPr>
          <w:b/>
          <w:iCs/>
          <w:u w:val="single"/>
        </w:rPr>
        <w:t xml:space="preserve">Промплощадка №2 РЭС Аккайынского района 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>В селе Смирново осуществляются следующие виды работ: нанесение ЛКМ, сварка металлов, прием и хранение трансформаторного масла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>Нанесение ЛКМ осуществляется кистью с использованием эмали НЦ-132 150 кг/год, и растворителя № 646 60 кг/год (</w:t>
      </w:r>
      <w:r>
        <w:rPr>
          <w:b/>
        </w:rPr>
        <w:t>ИЗА №6023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>С использованием пульверизатора также осуществляются работы по нанесению ЛКМ с годовым потреблением: эмаль НЦ-132 120 кг, и растворителя № 646 60 литров (</w:t>
      </w:r>
      <w:r>
        <w:rPr>
          <w:b/>
        </w:rPr>
        <w:t>ИЗА №6024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>Сварочные работы осуществляются при помощи 2х сварочных аппаратов с использованием сварочных электродов марки МР-3 в размере 27,1 кг/год (</w:t>
      </w:r>
      <w:r>
        <w:rPr>
          <w:b/>
        </w:rPr>
        <w:t>ИЗА №6025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>
          <w:iCs/>
        </w:rPr>
        <w:t xml:space="preserve">Паяльный участок расход материала олово 120 г/год, время работы в год 20 часов, выбросы осуществляются через проем дверей высотой 2 м и шириной 1 м </w:t>
      </w:r>
      <w:r>
        <w:rPr/>
        <w:t>(</w:t>
      </w:r>
      <w:r>
        <w:rPr>
          <w:b/>
        </w:rPr>
        <w:t>ИЗА №6026)</w:t>
      </w:r>
      <w:r>
        <w:rPr>
          <w:iCs/>
        </w:rPr>
        <w:t>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>Для приема и хранения трансформаторного масла предусмотрены две емкости объемом 3 м</w:t>
      </w:r>
      <w:r>
        <w:rPr>
          <w:vertAlign w:val="superscript"/>
        </w:rPr>
        <w:t>3</w:t>
      </w:r>
      <w:r>
        <w:rPr/>
        <w:t xml:space="preserve"> каждая (</w:t>
      </w:r>
      <w:r>
        <w:rPr>
          <w:b/>
        </w:rPr>
        <w:t>ИЗА №0013</w:t>
      </w:r>
      <w:r>
        <w:rPr/>
        <w:t>). Годовой оборот масла составляет 3 м</w:t>
      </w:r>
      <w:r>
        <w:rPr>
          <w:vertAlign w:val="superscript"/>
        </w:rPr>
        <w:t>3</w:t>
      </w:r>
      <w:r>
        <w:rPr/>
        <w:t xml:space="preserve"> (по 1,5 м</w:t>
      </w:r>
      <w:r>
        <w:rPr>
          <w:vertAlign w:val="superscript"/>
        </w:rPr>
        <w:t>3</w:t>
      </w:r>
      <w:r>
        <w:rPr/>
        <w:t xml:space="preserve"> каждая). Завоз осуществляется автотранспортом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Для бесперебойного получения электроэнергии на предприятии предусмотрен дизель генератор мощностью 10 кВт. В качестве топлива используются дизельное топливо, годовой расход составляет 36 литров год, часовой 3 литра. Выброс вредных веществ от дизель-генератора осуществляется через дымовую трубу высотой 2 м и диаметром 0,07м: </w:t>
      </w:r>
      <w:r>
        <w:rPr>
          <w:b/>
        </w:rPr>
        <w:t>(ИЗА №0014)</w:t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lang w:val="en-US"/>
        </w:rPr>
        <w:t>d</w:t>
      </w:r>
      <w:r>
        <w:rPr/>
        <w:t xml:space="preserve"> дисков: 180</w:t>
      </w:r>
      <w:r>
        <w:rPr>
          <w:szCs w:val="26"/>
        </w:rPr>
        <w:t xml:space="preserve"> и 2 бензопил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Есильский райо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</w:rPr>
      </w:pPr>
      <w:r>
        <w:rPr>
          <w:b/>
          <w:iCs/>
          <w:u w:val="single"/>
        </w:rPr>
        <w:t>Промплощадка №3 Корнеевская РПБ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еханическая обработка металлов осуществляется при помощи следующего оборудования: заточной станок с диаметром шлифовального круга 150 мм, годовой фонд времени работы станка 52,8 час/год (4,4 час/месяц), сверлильный станок функционирующий 26,4 час/год (2,2 час/месяц). Сварочные работы осуществляются при помощи сварочного аппарата с использованием электродов марки МР-3 и годовым расходом 35 кг. Выброс загрязняющих веществ осуществляется через дверной проем параметрами 2x1 м (</w:t>
      </w:r>
      <w:r>
        <w:rPr>
          <w:b/>
        </w:rPr>
        <w:t>ИЗА №6027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несение лакокрасочных материалов осуществляется кистью. Годовой расход ЛКМ составляет: эмаль НЦ-132 200 кг, растворителя №646 80 литров/год покраска осуществляется на открытой площадке 2x2 (</w:t>
      </w:r>
      <w:r>
        <w:rPr>
          <w:b/>
        </w:rPr>
        <w:t>ИЗА №6028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Для бесперебойного получения электроэнергии на предприятии предусмотрен дизель генератор. В качестве топлива используются дизельное топливо, годовой расход составляет 12 литров год, часовой 1 литра. Выброс вредных веществ от дизель-генератора осуществляется через дымовую трубу высотой 2 м и диаметром 0,07м: </w:t>
      </w:r>
      <w:r>
        <w:rPr>
          <w:b/>
        </w:rPr>
        <w:t>(ИЗА №0015)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>
          <w:b/>
          <w:b/>
        </w:rPr>
      </w:pPr>
      <w:r>
        <w:rPr>
          <w:szCs w:val="26"/>
        </w:rPr>
        <w:t xml:space="preserve">Так же на балансе числится электроинструмент: болгарка </w:t>
      </w:r>
      <w:r>
        <w:rPr>
          <w:lang w:val="en-US"/>
        </w:rPr>
        <w:t>d</w:t>
      </w:r>
      <w:r>
        <w:rPr/>
        <w:t xml:space="preserve"> дисков: 150 мм</w:t>
      </w:r>
      <w:r>
        <w:rPr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highlight w:val="yellow"/>
          <w:u w:val="single"/>
        </w:rPr>
      </w:pPr>
      <w:r>
        <w:rPr>
          <w:b/>
          <w:u w:val="single"/>
        </w:rPr>
        <w:t>Промплощадка №4 Комаровский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несение лакокрасочных материалов осуществляется кистью. Годовой расход ЛКМ составляет: эмаль НЦ-132 100 кг, растворителя №646 50 литров. Покраска производится на открытой площадке (</w:t>
      </w:r>
      <w:r>
        <w:rPr>
          <w:b/>
        </w:rPr>
        <w:t>ИЗА №6029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highlight w:val="yellow"/>
          <w:u w:val="single"/>
        </w:rPr>
      </w:pPr>
      <w:r>
        <w:rPr>
          <w:b/>
          <w:u w:val="single"/>
        </w:rPr>
        <w:t>Промплощадка №5 Заградовский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несение лакокрасочных материалов осуществляется кистью. Годовой расход ЛКМ составляет: эмаль НЦ-132 100 кг, растворителя №646 50 литров. Покраска производится на открытой площадке (</w:t>
      </w:r>
      <w:r>
        <w:rPr>
          <w:b/>
        </w:rPr>
        <w:t>ИЗА №6030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6, Заречный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в селе Чириковка представлен сверлильным станком функционирующим 48 час/год (4 час/месяц) и заточным станком с диаметром шлифовального круга 250 мм, с годовым фондом времени работы 48 час/год (4 час/месяц). Выброс загрязняющих веществ осуществляется через дверной проем параметрами 2x1 м (</w:t>
      </w:r>
      <w:r>
        <w:rPr>
          <w:b/>
        </w:rPr>
        <w:t>ИЗА №6031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</w:rPr>
      </w:pPr>
      <w:r>
        <w:rPr>
          <w:b/>
          <w:iCs/>
          <w:u w:val="single"/>
        </w:rPr>
        <w:t>Промплощадка №7, Покровский РЭ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еханическая обработка металлов осуществляется при помощи следующего оборудования: заточной станок с диаметром шлифовального круга 250 мм, годовой фонд времени работы станка 48 час/год (4 час/месяц), сверлильный станок функционирующий 48 час/год (4 час/месяц). Выброс загрязняющих веществ осуществляется через дверной проем параметрами 2x1 м (</w:t>
      </w:r>
      <w:r>
        <w:rPr>
          <w:b/>
        </w:rPr>
        <w:t>ИЗА №6032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Сварочные работы осуществляются при помощи сварочного аппарата функционирующего 48 час/год с использованием электродов марки МР-3 с годовым расходом 60 кг (</w:t>
      </w:r>
      <w:r>
        <w:rPr>
          <w:b/>
        </w:rPr>
        <w:t>ИЗА №6033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несение лакокрасочных материалов осуществляется кистью. Годовой расход ЛКМ составляет: эмаль НЦ-132 100 кг, растворителя №646 80 литров (</w:t>
      </w:r>
      <w:r>
        <w:rPr>
          <w:b/>
        </w:rPr>
        <w:t>ИЗА №6034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Хранение трансформаторного масла осуществляется в емкости объемом 3 м</w:t>
      </w:r>
      <w:r>
        <w:rPr>
          <w:vertAlign w:val="superscript"/>
        </w:rPr>
        <w:t>3</w:t>
      </w:r>
      <w:r>
        <w:rPr/>
        <w:t xml:space="preserve"> (</w:t>
      </w:r>
      <w:r>
        <w:rPr>
          <w:b/>
        </w:rPr>
        <w:t>ИЗА №0016</w:t>
      </w:r>
      <w:r>
        <w:rPr/>
        <w:t>), годовой оборот хранения составляет 1,2 м</w:t>
      </w:r>
      <w:r>
        <w:rPr>
          <w:vertAlign w:val="superscript"/>
        </w:rPr>
        <w:t>3</w:t>
      </w:r>
      <w:r>
        <w:rPr/>
        <w:t xml:space="preserve"> (1,128 т). Завоз осуществляется автотранспортом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>
          <w:iCs/>
        </w:rPr>
        <w:t xml:space="preserve">Паяльный участок расход материала олово 240 г/год, время работы в год 40 часов, выбросы осуществляются через проем дверей высотой 2 м и шириной 1 м </w:t>
      </w:r>
      <w:r>
        <w:rPr/>
        <w:t>(</w:t>
      </w:r>
      <w:r>
        <w:rPr>
          <w:b/>
        </w:rPr>
        <w:t>ИЗА №6032)</w:t>
      </w:r>
      <w:r>
        <w:rPr>
          <w:iCs/>
        </w:rPr>
        <w:t>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5 литров год. Выброс вредных веществ от дизель-генератора осуществляется через дымовую трубу высотой 2 м и диаметром 0,07м: </w:t>
      </w:r>
      <w:r>
        <w:rPr>
          <w:b/>
        </w:rPr>
        <w:t>(ИЗА №0017)</w:t>
      </w:r>
    </w:p>
    <w:p>
      <w:pPr>
        <w:pStyle w:val="Normal"/>
        <w:spacing w:lineRule="auto" w:line="360"/>
        <w:ind w:firstLine="567"/>
        <w:jc w:val="both"/>
        <w:rPr>
          <w:iCs/>
          <w:szCs w:val="26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lang w:val="en-US"/>
        </w:rPr>
        <w:t>d</w:t>
      </w:r>
      <w:r>
        <w:rPr/>
        <w:t xml:space="preserve"> дисков: 150</w:t>
      </w:r>
      <w:r>
        <w:rPr>
          <w:szCs w:val="26"/>
        </w:rPr>
        <w:t xml:space="preserve"> и 2 бензопил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Жамбылский район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8 Пресновка, РЭ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 селе Пресновка на территории РЭС расположены следующие производственные мощност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– наждачный станок с диаметром шлифовального круга 250 мм, функционирующий 24 ч/год (4 ч в месяц, 1 ч в день).</w:t>
      </w:r>
      <w:r>
        <w:rPr>
          <w:iCs/>
        </w:rPr>
        <w:t xml:space="preserve"> Паяльный участок расход материала олово 240 грамм в год, время работы в год 40 часов,</w:t>
      </w:r>
      <w:r>
        <w:rPr/>
        <w:t xml:space="preserve"> выброс загрязняющих веществ в окружающую среду осуществляется через дверной проем параметрами</w:t>
      </w:r>
      <w:r>
        <w:rPr>
          <w:spacing w:val="-9"/>
        </w:rPr>
        <w:t xml:space="preserve"> 2×1 м</w:t>
      </w:r>
      <w:r>
        <w:rPr/>
        <w:t xml:space="preserve"> (</w:t>
      </w:r>
      <w:r>
        <w:rPr>
          <w:b/>
        </w:rPr>
        <w:t>ИЗА №6035</w:t>
      </w:r>
      <w:r>
        <w:rPr/>
        <w:t>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Токарный цех – токарный станок, сверлильный и заточной (Ø 250 мм) станки функционирующие по 24 ч/год (1ч в день, 4 ч в месяц), выброс загрязняющих веществ в окружающую среду осуществляется через дверной проем параметрами</w:t>
      </w:r>
      <w:r>
        <w:rPr>
          <w:spacing w:val="-9"/>
        </w:rPr>
        <w:t xml:space="preserve"> 2×1,5 м</w:t>
      </w:r>
      <w:r>
        <w:rPr/>
        <w:t xml:space="preserve"> (</w:t>
      </w:r>
      <w:r>
        <w:rPr>
          <w:b/>
        </w:rPr>
        <w:t>ИЗА №6036</w:t>
      </w:r>
      <w:r>
        <w:rPr/>
        <w:t>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электроцех – ручная дуговая сварка металлов осуществляется 3 сварочными аппаратами. Годовой расход электродов марки МР-3 составляет 60кг (200 часов/год), 30кг (100 часов/год), 10кг (33,3 часа/год), выброс загрязняющих веществ в окружающую среду осуществляется через дверной проем параметрами</w:t>
      </w:r>
      <w:r>
        <w:rPr>
          <w:spacing w:val="-9"/>
        </w:rPr>
        <w:t xml:space="preserve"> 2×1 м</w:t>
      </w:r>
      <w:r>
        <w:rPr/>
        <w:t xml:space="preserve"> (</w:t>
      </w:r>
      <w:r>
        <w:rPr>
          <w:b/>
        </w:rPr>
        <w:t>ИЗА №6037</w:t>
      </w:r>
      <w:r>
        <w:rPr/>
        <w:t>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Для хранения трансформаторного масла предусмотрены 3 емкости объемом 3</w:t>
      </w:r>
      <w:r>
        <w:rPr>
          <w:spacing w:val="-9"/>
        </w:rPr>
        <w:t xml:space="preserve"> м</w:t>
      </w:r>
      <w:r>
        <w:rPr>
          <w:spacing w:val="-9"/>
          <w:vertAlign w:val="superscript"/>
        </w:rPr>
        <w:t>3</w:t>
      </w:r>
      <w:r>
        <w:rPr/>
        <w:t>, 1</w:t>
      </w:r>
      <w:r>
        <w:rPr>
          <w:spacing w:val="-9"/>
        </w:rPr>
        <w:t xml:space="preserve"> м</w:t>
      </w:r>
      <w:r>
        <w:rPr>
          <w:spacing w:val="-9"/>
          <w:vertAlign w:val="superscript"/>
        </w:rPr>
        <w:t>3</w:t>
      </w:r>
      <w:r>
        <w:rPr/>
        <w:t>, 1</w:t>
      </w:r>
      <w:r>
        <w:rPr>
          <w:spacing w:val="-9"/>
        </w:rPr>
        <w:t xml:space="preserve"> м</w:t>
      </w:r>
      <w:r>
        <w:rPr>
          <w:spacing w:val="-9"/>
          <w:vertAlign w:val="superscript"/>
        </w:rPr>
        <w:t>3</w:t>
      </w:r>
      <w:r>
        <w:rPr/>
        <w:t>. Максимальный годовой оборот масла составляет</w:t>
      </w:r>
      <w:r>
        <w:rPr>
          <w:spacing w:val="-9"/>
        </w:rPr>
        <w:t xml:space="preserve"> 5 м</w:t>
      </w:r>
      <w:r>
        <w:rPr>
          <w:spacing w:val="-9"/>
          <w:vertAlign w:val="superscript"/>
        </w:rPr>
        <w:t>3</w:t>
      </w:r>
      <w:r>
        <w:rPr>
          <w:spacing w:val="-9"/>
        </w:rPr>
        <w:t xml:space="preserve">/год </w:t>
      </w:r>
      <w:r>
        <w:rPr>
          <w:b/>
          <w:spacing w:val="-9"/>
        </w:rPr>
        <w:t>(</w:t>
      </w:r>
      <w:r>
        <w:rPr>
          <w:b/>
        </w:rPr>
        <w:t>ИЗА №0018</w:t>
      </w:r>
      <w:r>
        <w:rPr>
          <w:b/>
          <w:spacing w:val="-9"/>
        </w:rPr>
        <w:t>)</w:t>
      </w:r>
      <w:r>
        <w:rPr>
          <w:spacing w:val="-9"/>
        </w:rPr>
        <w:t xml:space="preserve">. </w:t>
      </w:r>
      <w:r>
        <w:rPr/>
        <w:t>Завоз масла осуществляется автотранспортом</w:t>
      </w:r>
      <w:r>
        <w:rPr>
          <w:spacing w:val="-9"/>
        </w:rPr>
        <w:t>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36 литров год (30,96 кг/год), время работы 12 часов в год. Выброс вредных веществ от дизель-генератора осуществляется через дымовую трубу высотой 2 м и диаметром 0,07м: </w:t>
      </w:r>
      <w:r>
        <w:rPr>
          <w:b/>
        </w:rPr>
        <w:t>(ИЗА №0019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КМ</w:t>
      </w:r>
      <w:r>
        <w:rPr>
          <w:spacing w:val="-9"/>
        </w:rPr>
        <w:t xml:space="preserve"> – </w:t>
      </w:r>
      <w:r>
        <w:rPr/>
        <w:t>участок лакокрасочных работ с годовым потреблением эмали НЦ-132 - 230 кг/год, растворителя №646 50 л/год, способ нанесения ЛКМ – кистью (</w:t>
      </w:r>
      <w:r>
        <w:rPr>
          <w:b/>
        </w:rPr>
        <w:t>ИЗА №6038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болгарки </w:t>
      </w:r>
      <w:r>
        <w:rPr>
          <w:lang w:val="en-US"/>
        </w:rPr>
        <w:t>d</w:t>
      </w:r>
      <w:r>
        <w:rPr/>
        <w:t xml:space="preserve"> дисков: 250, 180;</w:t>
      </w:r>
      <w:r>
        <w:rPr>
          <w:szCs w:val="26"/>
        </w:rPr>
        <w:t xml:space="preserve"> 2 бензопилы и 1 тример.</w:t>
      </w:r>
    </w:p>
    <w:p>
      <w:pPr>
        <w:pStyle w:val="Normal"/>
        <w:spacing w:lineRule="auto" w:line="360"/>
        <w:ind w:firstLine="567"/>
        <w:rPr/>
      </w:pPr>
      <w:r>
        <w:rPr>
          <w:b/>
          <w:u w:val="single"/>
        </w:rPr>
        <w:t>Промплощадка №9 Благовещенская РПБ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ханическая обработка металлов осуществляется при помощи следующего оборудования: сверлильный станок функционирующий 132 час/год, заточной станок с диаметром шлифовального круга 450 мм функционирующий 84 час/год, заточной станок с диаметром шлифовального круга 200 мм функционирующий 84 час/г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улканизация камер осуществляется при помощи станка вулканизатора с годовым потреблением сырой резины 2 к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арка металлов осуществляется при помощи двух сварочных аппаратов с годовым потреблением электродов марки МР-3 50 к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расочные работы осуществляются при помощи пульверизатора с использованием эмали НЦ-132 160 кг/год и растворителя №646 60 литров.</w:t>
      </w:r>
    </w:p>
    <w:p>
      <w:pPr>
        <w:pStyle w:val="Normal"/>
        <w:spacing w:lineRule="auto" w:line="360"/>
        <w:ind w:firstLine="567"/>
        <w:jc w:val="both"/>
        <w:rPr>
          <w:iCs/>
        </w:rPr>
      </w:pPr>
      <w:r>
        <w:rPr>
          <w:iCs/>
        </w:rPr>
        <w:t>Паяльный участок расход материала олово 100 грамм в г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брос загрязняющих веществ в окружающую среду осуществляется через дверной проем параметрами 4×4 м (</w:t>
      </w:r>
      <w:r>
        <w:rPr>
          <w:b/>
        </w:rPr>
        <w:t>ИЗА №6039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хранения трансформаторного масла предусмотрена емкость объемом 1,8 м</w:t>
      </w:r>
      <w:r>
        <w:rPr>
          <w:vertAlign w:val="superscript"/>
        </w:rPr>
        <w:t>3</w:t>
      </w:r>
      <w:r>
        <w:rPr/>
        <w:t xml:space="preserve"> максимальный годовой оборот масла составляет 1,8 м</w:t>
      </w:r>
      <w:r>
        <w:rPr>
          <w:vertAlign w:val="superscript"/>
        </w:rPr>
        <w:t>3</w:t>
      </w:r>
      <w:r>
        <w:rPr/>
        <w:t>/год (1,692 т/г) (</w:t>
      </w:r>
      <w:r>
        <w:rPr>
          <w:b/>
        </w:rPr>
        <w:t>ИЗА №0020</w:t>
      </w:r>
      <w:r>
        <w:rPr/>
        <w:t>). Завоз масла осуществляется автотранспорт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КМ</w:t>
      </w:r>
      <w:r>
        <w:rPr>
          <w:spacing w:val="-9"/>
        </w:rPr>
        <w:t xml:space="preserve"> – </w:t>
      </w:r>
      <w:r>
        <w:rPr/>
        <w:t>участок лакокрасочных работ с годовым потреблением эмали НЦ-132 60 кг/год, растворителя №646 60 л/год, способ нанесения ЛКМ – кистью (</w:t>
      </w:r>
      <w:r>
        <w:rPr>
          <w:b/>
        </w:rPr>
        <w:t>ИЗА №6040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36 литров год (30,96 кг/год), время работы 24 часа в год. Выброс вредных веществ от дизель-генератора осуществляется через дымовую трубу высотой 2 м и диаметром 0,07м </w:t>
      </w:r>
      <w:r>
        <w:rPr>
          <w:b/>
        </w:rPr>
        <w:t>(ИЗА №0021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2 болгарки </w:t>
      </w:r>
      <w:r>
        <w:rPr>
          <w:lang w:val="en-US"/>
        </w:rPr>
        <w:t>d</w:t>
      </w:r>
      <w:r>
        <w:rPr/>
        <w:t xml:space="preserve"> дисков: 150 мм;</w:t>
      </w:r>
      <w:r>
        <w:rPr>
          <w:szCs w:val="26"/>
        </w:rPr>
        <w:t xml:space="preserve"> бензопила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омплощадка №10 Архангельский МУ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арка металлов осуществляется при помощи сварочного аппарата с годовым потреблением электродов марки МР-3 20 кг, выброс загрязняющих веществ в окружающую среду осуществляется через дверной проем параметрами 4×4 м (</w:t>
      </w:r>
      <w:r>
        <w:rPr>
          <w:b/>
        </w:rPr>
        <w:t>ИЗА №6041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расочные работы осуществляются при помощи пульверизатора с использованием эмали НЦ-132 100 кг/год и растворителя №646 30 литров (</w:t>
      </w:r>
      <w:r>
        <w:rPr>
          <w:b/>
        </w:rPr>
        <w:t>ИЗА №6042</w:t>
      </w:r>
      <w:r>
        <w:rPr/>
        <w:t>).</w:t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>Тимирязевский райо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Промплощадка №11 РЭС Тимирязевского района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Тимирязевский РЭС представлен: заточной станок с диаметром шлифовального круга 300 мм. функционирующий 12 час/год (1 час/месяц); сварочный аппарат функционирующий 48 час/год (4 часа/месяц) с годовым расходом электродов марки МР-3 20 кг/год; участок лакокрасочных работ с годовым потреблением эмали НЦ-132 100 кг/год, эмаль ПФ-115 50кг/год, растворителя №646 60 л/год, способ нанесения ЛКМ – пульверизатором. Выброс загрязняющих веществ осуществляется через дверной проем параметрами 4x4 м (</w:t>
      </w:r>
      <w:r>
        <w:rPr>
          <w:b/>
        </w:rPr>
        <w:t>ИЗА №6043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1 болгарка </w:t>
      </w:r>
      <w:r>
        <w:rPr>
          <w:lang w:val="en-US"/>
        </w:rPr>
        <w:t>d</w:t>
      </w:r>
      <w:r>
        <w:rPr/>
        <w:t xml:space="preserve"> дисков: 180 мм</w:t>
      </w:r>
      <w:r>
        <w:rPr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На территории РЭС имеется законсервированные баня, ДГУ, эксплуатация в ближайшие десять лет не предусматр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2 Аксуатский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Аксуатский мастерский участок представлен: заточной станок с диаметром шлифовального круга 300 мм. функционирующий 12 час/год (1 час/месяц); сварочный аппарат с годовым расходом электродов марки МР-3 20 кг/год; участок лакокрасочных работ с годовым потреблением эмали НЦ-132 100 кг/год, эмаль ПФ 115 – 50кг/год, растворителя №646 60 л/год, способ нанесения ЛКМ – пульверизатором. Выброс загрязняющих веществ осуществляется через дверной проем параметрами 4x4 м (</w:t>
      </w:r>
      <w:r>
        <w:rPr>
          <w:b/>
        </w:rPr>
        <w:t>ИЗА №6044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хранения трансформаторного масла предусмотрена емкость объемом 6 м</w:t>
      </w:r>
      <w:r>
        <w:rPr>
          <w:vertAlign w:val="superscript"/>
        </w:rPr>
        <w:t>3</w:t>
      </w:r>
      <w:r>
        <w:rPr/>
        <w:t xml:space="preserve"> максимальный годовой оборот масла составляет не более 1,5 м</w:t>
      </w:r>
      <w:r>
        <w:rPr>
          <w:vertAlign w:val="superscript"/>
        </w:rPr>
        <w:t>3</w:t>
      </w:r>
      <w:r>
        <w:rPr/>
        <w:t>/год (</w:t>
      </w:r>
      <w:r>
        <w:rPr>
          <w:b/>
        </w:rPr>
        <w:t>ИЗА №0022</w:t>
      </w:r>
      <w:r>
        <w:rPr/>
        <w:t>). Завоз масла осуществляется автотранспортом.</w:t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Кызылжарский район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3 Бишкуль, РЭ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РЭС с. Бишкуль представлен: сверлильный станок функционирующий 48 час/год (4 часа/месяц); сварочный аппарат с годовым расходом электродов марки МР-3 30 кг/год Выброс загрязняющих веществ осуществляется через дверной проем параметрами 2x1 м (</w:t>
      </w:r>
      <w:r>
        <w:rPr>
          <w:b/>
        </w:rPr>
        <w:t>ИЗА №6045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 200 кг/год, сурика железного 15кг/год, эмали ПФ-115 30 кг/год, растворителя №646 100 л/год, способ нанесения ЛКМ – кистью (</w:t>
      </w:r>
      <w:r>
        <w:rPr>
          <w:b/>
        </w:rPr>
        <w:t>ИЗА №6046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хранения трансформаторного масла предусмотрена емкость 1 м</w:t>
      </w:r>
      <w:r>
        <w:rPr>
          <w:vertAlign w:val="superscript"/>
        </w:rPr>
        <w:t>3</w:t>
      </w:r>
      <w:r>
        <w:rPr/>
        <w:t>, годовой оборот масла составляет 0,2 м</w:t>
      </w:r>
      <w:r>
        <w:rPr>
          <w:vertAlign w:val="superscript"/>
        </w:rPr>
        <w:t>3</w:t>
      </w:r>
      <w:r>
        <w:rPr/>
        <w:t>/год (</w:t>
      </w:r>
      <w:r>
        <w:rPr>
          <w:b/>
        </w:rPr>
        <w:t>ИЗА №0023</w:t>
      </w:r>
      <w:r>
        <w:rPr/>
        <w:t>). Завоз масла осуществляется автотранспор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6"/>
          <w:highlight w:val="lightGray"/>
        </w:rPr>
      </w:pPr>
      <w:r>
        <w:rPr>
          <w:szCs w:val="26"/>
        </w:rPr>
        <w:t xml:space="preserve">Так же на балансе числится электроинструмент: 1 болгарка </w:t>
      </w:r>
      <w:r>
        <w:rPr>
          <w:szCs w:val="26"/>
          <w:lang w:val="en-US"/>
        </w:rPr>
        <w:t>d</w:t>
      </w:r>
      <w:r>
        <w:rPr>
          <w:szCs w:val="26"/>
        </w:rPr>
        <w:t xml:space="preserve"> дисков: 125 мм и 1 бензопи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4 Боголюбово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сверлильный станок функционирующий 48 час/год (4 часа/месяц. Выброс загрязняющих веществ осуществляется через дверной проем параметрами 2x1 м (</w:t>
      </w:r>
      <w:r>
        <w:rPr>
          <w:b/>
        </w:rPr>
        <w:t>ИЗА №6047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 150 кг/год, сурика железного 15 кг/год, эмали ПФ-115 30 кг/год, растворителя №646 80 л/год, способ нанесения ЛКМ – кистью (</w:t>
      </w:r>
      <w:r>
        <w:rPr>
          <w:b/>
        </w:rPr>
        <w:t>ИЗА №6048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5 Красная горка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Ранее на мастерском участке эксплуатировались заточной, сверлильный станки и сварочный аппарат Выброс загрязняющих веществ осуществлялся через дверной проем параметрами 2x1 м. На данный момент оборудование списано, его эксплуатация в дальнейшем не предусматр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 150 кг/год, сурика железного 15 кг/год, эмали ПФ-115 30 кг/год, растворителя №646 80 л/год, способ нанесения ЛКМ – кистью (</w:t>
      </w:r>
      <w:r>
        <w:rPr>
          <w:b/>
        </w:rPr>
        <w:t>ИЗА №6049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6 Знаменское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Ранее на мастерском участке эксплуатировались заточной, два сверлильных станка и сварочный аппарат. Выброс загрязняющих веществ осуществляется через дверной проем параметрами 2x1 м. На данный момент оборудование списано, его эксплуатация в дальнейшем не предусматр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 150 кг/год, сурика железного 15 кг/год, эмали ПФ-115 30 кг/год, растворителя №646 80 л/год, способ нанесения ЛКМ – кистью (</w:t>
      </w:r>
      <w:r>
        <w:rPr>
          <w:b/>
        </w:rPr>
        <w:t>ИЗА №6050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7 Соколовка, РПБ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Ремонтно–производственная база представлена: заточной станок с диаметром шлифовального круга 300 мм., функционирующий 30 час/год (2,5 часа/месяц); заточной станок с диаметром шлифовального круга 180 мм., функционирующий 30 час/год (2,5 часа/месяц), сверлильный станок функционирующий 20 час/год (1,6 час/месяц). Выброс загрязняющих веществ осуществляется через дверной проем параметрами 3x3 м (</w:t>
      </w:r>
      <w:r>
        <w:rPr>
          <w:b/>
        </w:rPr>
        <w:t>ИЗА №6051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Сварочный аппарат с годовым расходом электродов марки МР-3 50 кг/год Выброс загрязняющих веществ осуществляется через дверной проем параметрами 2x1 м (</w:t>
      </w:r>
      <w:r>
        <w:rPr>
          <w:b/>
        </w:rPr>
        <w:t>ИЗА №6052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 100 кг/год, сурика железного 15 кг/год, эмали ПФ-115 80 кг/год, растворителя №646 120 л/год, способ нанесения ЛКМ – кистью (</w:t>
      </w:r>
      <w:r>
        <w:rPr>
          <w:b/>
        </w:rPr>
        <w:t>ИЗА №6053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36 литров год (30,96 кг/год), время работы 12 часа в год. Выброс вредных веществ от дизель-генератора осуществляется через дымовую трубу высотой 2 м и диаметром 0,07м </w:t>
      </w:r>
      <w:r>
        <w:rPr>
          <w:b/>
        </w:rPr>
        <w:t>(ИЗА №0025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1 болгарка </w:t>
      </w:r>
      <w:r>
        <w:rPr>
          <w:lang w:val="en-US"/>
        </w:rPr>
        <w:t>d</w:t>
      </w:r>
      <w:r>
        <w:rPr/>
        <w:t xml:space="preserve"> дисков: 150 мм</w:t>
      </w:r>
      <w:r>
        <w:rPr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8 Налобино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180 мм. функционирующий 20 час/год (1,6 час/месяц); сверлильный станок функционирующий 15 час/год (1,25 час/год); сварочный аппарат с годовым расходом электродов марки МР-3 20 кг/год Выброс загрязняющих веществ осуществляется через дверной проем параметрами 3x3 м (</w:t>
      </w:r>
      <w:r>
        <w:rPr>
          <w:b/>
        </w:rPr>
        <w:t>ИЗА №6054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 100 кг/год, сурика железного 15 кг/год, эмали ПФ-115 80 кг/год, растворителя №646 80 л/год, способ нанесения ЛКМ – кистью (</w:t>
      </w:r>
      <w:r>
        <w:rPr>
          <w:b/>
        </w:rPr>
        <w:t>ИЗА №6055</w:t>
      </w:r>
      <w:r>
        <w:rPr/>
        <w:t>)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Мамлютский район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19 Мамлютка, РЭ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РЭС представлен: сверлильный станок функционирующий 100 час/год (8 час/месяц); токарный станок функционирующий 12 час/год; сварочный аппарат с годовым расходом электродов марки МР-3 100 кг/год. Выброс загрязняющих веществ осуществляется через дверной проем параметрами 4x3 м (</w:t>
      </w:r>
      <w:r>
        <w:rPr>
          <w:b/>
        </w:rPr>
        <w:t>ИЗА №6056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– окраска пульверизатором осуществляется эмалью НЦ-132 196 кг/год и суриком 50 кг/год (</w:t>
      </w:r>
      <w:r>
        <w:rPr>
          <w:b/>
        </w:rPr>
        <w:t>ИЗА №6057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Окрашивание кистью осуществляется с использованием следующих ЛК материалов: эмаль НЦ-132 150 кг/год, лак БТ-577 40 кг/год, олифа 40 кг/год, растворитель №646 70 кг/год (</w:t>
      </w:r>
      <w:r>
        <w:rPr>
          <w:b/>
        </w:rPr>
        <w:t>ИЗА №6058</w:t>
      </w:r>
      <w:r>
        <w:rPr/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хранения трансформаторного масла предусмотрена емкость объемом 2 м</w:t>
      </w:r>
      <w:r>
        <w:rPr>
          <w:vertAlign w:val="superscript"/>
        </w:rPr>
        <w:t>3</w:t>
      </w:r>
      <w:r>
        <w:rPr/>
        <w:t xml:space="preserve"> максимальный годовой оборот масла составляет 1т/год (</w:t>
      </w:r>
      <w:r>
        <w:rPr>
          <w:b/>
        </w:rPr>
        <w:t>ИЗА №0026</w:t>
      </w:r>
      <w:r>
        <w:rPr/>
        <w:t>). Завоз масла осуществляется автотранспорт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6"/>
        </w:rPr>
        <w:t>Генератор (бензиновый), расход топлива 1 л/час, годовой расход 12 л/год (9,12 кг/год).</w:t>
      </w:r>
      <w:r>
        <w:rPr/>
        <w:t xml:space="preserve"> (</w:t>
      </w:r>
      <w:r>
        <w:rPr>
          <w:b/>
        </w:rPr>
        <w:t>ИЗА №0027</w:t>
      </w:r>
      <w:r>
        <w:rPr/>
        <w:t>)</w:t>
      </w:r>
      <w:r>
        <w:rPr>
          <w:szCs w:val="26"/>
        </w:rPr>
        <w:t xml:space="preserve"> (</w:t>
      </w:r>
      <w:r>
        <w:rPr>
          <w:i/>
          <w:szCs w:val="26"/>
        </w:rPr>
        <w:t>Расчет проводился по методике для дизельных генераторных установок, т.к. для бензиновых нет методик</w:t>
      </w:r>
      <w:r>
        <w:rPr>
          <w:szCs w:val="26"/>
        </w:rPr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2 болгарки </w:t>
      </w:r>
      <w:r>
        <w:rPr>
          <w:lang w:val="en-US"/>
        </w:rPr>
        <w:t>d</w:t>
      </w:r>
      <w:r>
        <w:rPr/>
        <w:t xml:space="preserve"> дисков: 150 мм, 230 мм</w:t>
      </w:r>
      <w:r>
        <w:rPr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0 Новомихайловка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250 мм., функционирующий 100 час/год (8 час/месяц); сверлильный станок функционирующий 100 час/год (8 час/месяц); Выброс загрязняющих веществ осуществляется через дверной проем параметрами 4x3 м (</w:t>
      </w:r>
      <w:r>
        <w:rPr>
          <w:b/>
        </w:rPr>
        <w:t>ИЗА №6059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1 Дубровное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150 мм., функционирующий 100 час/год (8 час/месяц); сверлильный станок функционирующий 100 час/год (8 час/месяц); Выброс загрязняющих веществ осуществляется через дверной проем параметрами 4x3 м (</w:t>
      </w:r>
      <w:r>
        <w:rPr>
          <w:b/>
        </w:rPr>
        <w:t>ИЗА №6060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2 Белое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150 мм., функционирующий 100 час/год (8 час/месяц); сверлильный станок функционирующий 100 час/год (8 час/месяц); Выброс загрязняющих веществ осуществляется через дверной проем параметрами 4x3 м (</w:t>
      </w:r>
      <w:r>
        <w:rPr>
          <w:b/>
        </w:rPr>
        <w:t>ИЗА №6061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3 г. Мамлютка, ПС «Литейная»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150 мм., функционирующий 100 час/год (8 час/месяц). Выброс загрязняющих веществ осуществляется через дверной проем параметрами 2x1 м (</w:t>
      </w:r>
      <w:r>
        <w:rPr>
          <w:b/>
        </w:rPr>
        <w:t>ИЗА №6062</w:t>
      </w:r>
      <w:r>
        <w:rPr/>
        <w:t>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 xml:space="preserve">район М. Жумабаева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4 Булаево, РЭ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Мастерской участок: заточной станок с диаметром шлифовального круга 250 мм. функционирующий 37,8 час/год (0,15 ч/день, 3,15 ч/месяц); сверлильный станок функционирующий 37,8 час/год (0,15 ч/день, 3,15 ч/месяц); сварочный аппарат с годовым расходом электродов марки МР-3 50 кг/год. </w:t>
      </w:r>
      <w:r>
        <w:rPr>
          <w:iCs/>
        </w:rPr>
        <w:t>Паяльник расход материала олово 12 г/год, время работы в год 2 часав год.</w:t>
      </w:r>
      <w:r>
        <w:rPr/>
        <w:t xml:space="preserve"> Выброс загрязняющих веществ осуществляется через дверной проем параметрами 1,9 x 0,8 м (</w:t>
      </w:r>
      <w:r>
        <w:rPr>
          <w:b/>
        </w:rPr>
        <w:t>ИЗА №6063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с годовым потреблением эмали НЦ-132 135 кг/год, растворителя №646 85 л/год, способ нанесения ЛКМ – кистью (</w:t>
      </w:r>
      <w:r>
        <w:rPr>
          <w:b/>
        </w:rPr>
        <w:t>ИЗА №6064</w:t>
      </w:r>
      <w:r>
        <w:rPr/>
        <w:t xml:space="preserve">). 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9,96 литров год (8,6 кг/год), время работы 24 часа в год. Выброс вредных веществ от дизель-генератора осуществляется через дымовую трубу высотой 2 м и диаметром 0,07м </w:t>
      </w:r>
      <w:r>
        <w:rPr>
          <w:b/>
        </w:rPr>
        <w:t>(ИЗА №0028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2 болгарки </w:t>
      </w:r>
      <w:r>
        <w:rPr>
          <w:lang w:val="en-US"/>
        </w:rPr>
        <w:t>d</w:t>
      </w:r>
      <w:r>
        <w:rPr/>
        <w:t xml:space="preserve"> дисков: 180 мм и 230 мм, 2 бензопилы</w:t>
      </w:r>
      <w:r>
        <w:rPr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5 Булаево-нефть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сверлильный станок функционирующий 12 час/год. Выброс загрязняющих веществ осуществляется через дверной проем параметрами 4 x 3 м (</w:t>
      </w:r>
      <w:r>
        <w:rPr>
          <w:b/>
        </w:rPr>
        <w:t>ИЗА №6065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Лакокрасочные работы проводятся с годовым потреблением эмали НЦ-132 285 кг/год (185 кг/год – кистью, пульверизатором – 100 кг/год), растворителя №646 100 л/год, способ нанесения – кистью. Ранее ЛКМ не использовались (</w:t>
      </w:r>
      <w:r>
        <w:rPr>
          <w:b/>
        </w:rPr>
        <w:t>ИЗА №6066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6 Возвышенка, РПБ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Ремонтно-производственная база представлена: сварочный аппарат с годовым расходом электродов марки МР-3 50 кг/год. </w:t>
      </w:r>
      <w:r>
        <w:rPr>
          <w:iCs/>
        </w:rPr>
        <w:t>Паяльник расход материала олово 240 г/год, время работы в год 20 часав год.</w:t>
      </w:r>
      <w:r>
        <w:rPr/>
        <w:t xml:space="preserve"> Выброс загрязняющих веществ осуществляется через дверной проем параметрами 2x2 м (</w:t>
      </w:r>
      <w:r>
        <w:rPr>
          <w:b/>
        </w:rPr>
        <w:t>ИЗА №6067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Окрашивание кистью осуществляется с использованием следующих ЛК материалов: эмаль НЦ-132 80 кг/год, растворитель №646 45 кг/год (</w:t>
      </w:r>
      <w:r>
        <w:rPr>
          <w:b/>
        </w:rPr>
        <w:t>ИЗА №6068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– окраска пульверизатором осуществляется эмалью НЦ-132 80 кг/год и растворителем №646 45 кг/год (</w:t>
      </w:r>
      <w:r>
        <w:rPr>
          <w:b/>
        </w:rPr>
        <w:t>ИЗА №6069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хранения трансформаторного масла предусмотрена горизонтальная емкость объемом 5 м</w:t>
      </w:r>
      <w:r>
        <w:rPr>
          <w:vertAlign w:val="superscript"/>
        </w:rPr>
        <w:t>3</w:t>
      </w:r>
      <w:r>
        <w:rPr/>
        <w:t xml:space="preserve"> максимальный годовой оборот масла составляет 1,08 м</w:t>
      </w:r>
      <w:r>
        <w:rPr>
          <w:vertAlign w:val="superscript"/>
        </w:rPr>
        <w:t>3</w:t>
      </w:r>
      <w:r>
        <w:rPr/>
        <w:t>/год (</w:t>
      </w:r>
      <w:r>
        <w:rPr>
          <w:b/>
        </w:rPr>
        <w:t>ИЗА №0029</w:t>
      </w:r>
      <w:r>
        <w:rPr/>
        <w:t>). Завоз масла осуществляется автотранспортом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2,8 кг/год, время работы 8 часов в год. Выброс вредных веществ от дизель-генератора осуществляется через дымовую трубу высотой 2 м и диаметром 0,07м </w:t>
      </w:r>
      <w:r>
        <w:rPr>
          <w:b/>
        </w:rPr>
        <w:t>(ИЗА №0030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lightGray"/>
        </w:rPr>
      </w:pPr>
      <w:r>
        <w:rPr>
          <w:szCs w:val="26"/>
        </w:rPr>
        <w:t xml:space="preserve">Так же на балансе числится электроинструмент: 1 болгарка </w:t>
      </w:r>
      <w:r>
        <w:rPr>
          <w:lang w:val="en-US"/>
        </w:rPr>
        <w:t>d</w:t>
      </w:r>
      <w:r>
        <w:rPr/>
        <w:t xml:space="preserve"> дисков: 230 мм, 1 бензопила</w:t>
      </w:r>
      <w:r>
        <w:rPr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Промплощадка №27 Золотая нива, МУ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yellow"/>
        </w:rPr>
      </w:pPr>
      <w:r>
        <w:rPr/>
        <w:t>Мастерский участок представлен: сверлильный станок функционирующий 25,2 час/год (2,1 час/месяц). Выброс загрязняющих веществ осуществляется через дверной проем параметрами 2x1 м (</w:t>
      </w:r>
      <w:r>
        <w:rPr>
          <w:b/>
        </w:rPr>
        <w:t>ИЗА №6070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yellow"/>
        </w:rPr>
      </w:pPr>
      <w:r>
        <w:rPr/>
        <w:t>Окрашивание кистью осуществляется с использованием следующих ЛК материалов: эмаль НЦ-132 60 кг/год, растворитель №646 25 кг/год (</w:t>
      </w:r>
      <w:r>
        <w:rPr>
          <w:b/>
        </w:rPr>
        <w:t>ИЗА №6071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– окраска пульверизатором осуществляется эмалью НЦ-132 45 кг/год и растворитель №646 15 кг/год (</w:t>
      </w:r>
      <w:r>
        <w:rPr>
          <w:b/>
        </w:rPr>
        <w:t>ИЗА №6072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8 Советское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250 мм. функционирующий 12 час/год (1 час/месяц); сверлильный станок функционирующий 25,2 час/год (2,1 час/месяц); сварочный аппарат с годовым расходом электродов марки МР-3 10 кг/год. Выброс загрязняющих веществ осуществляется через дверной проем параметрами 2×1 м (</w:t>
      </w:r>
      <w:r>
        <w:rPr>
          <w:b/>
        </w:rPr>
        <w:t>ИЗА №6073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Окрашивание кистью осуществляется с использованием следующих ЛК материалов: эмаль НЦ-132 60 кг/год, растворитель №646 25 кг/год (</w:t>
      </w:r>
      <w:r>
        <w:rPr>
          <w:b/>
        </w:rPr>
        <w:t>ИЗА №6074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– окраска пульверизатором осуществляется эмалью НЦ-132 45 кг/год, растворитель №646 15 кг/год (</w:t>
      </w:r>
      <w:r>
        <w:rPr>
          <w:b/>
        </w:rPr>
        <w:t>ИЗА №6075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29 Карагандинское, МУ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астерский участок представлен: заточной станок с диаметром шлифовального круга 250 мм. функционирующий 12 час/год (1 час/месяц); сверлильный станок функционирующий 25,2 час/год (час/год). Выброс загрязняющих веществ осуществляется через дверной проем параметрами 2×1 м (</w:t>
      </w:r>
      <w:r>
        <w:rPr>
          <w:b/>
        </w:rPr>
        <w:t>ИЗА №6076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Окрашивание кистью осуществляется с использованием следующих ЛК материалов: эмаль НЦ-132 60 кг/год, растворитель №646 30 кг/год (</w:t>
      </w:r>
      <w:r>
        <w:rPr>
          <w:b/>
        </w:rPr>
        <w:t>ИЗА №6077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– окраска пульверизатором осуществляется эмалью НЦ-132 45 кг/год и растворитель №646 15 кг/год (</w:t>
      </w:r>
      <w:r>
        <w:rPr>
          <w:b/>
        </w:rPr>
        <w:t>ИЗА №6078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25"/>
        <w:jc w:val="center"/>
        <w:rPr>
          <w:b/>
          <w:b/>
        </w:rPr>
      </w:pPr>
      <w:r>
        <w:rPr>
          <w:b/>
        </w:rPr>
        <w:t xml:space="preserve">Район Шал акына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u w:val="single"/>
        </w:rPr>
        <w:t>Промплощадка №30 Сергеевка, РЭС и ЮУМС и ПС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u w:val="single"/>
        </w:rPr>
        <w:t>РЭС</w:t>
      </w:r>
      <w:r>
        <w:rPr/>
        <w:t xml:space="preserve"> представлен: сварочный аппарат с годовым расходом электродов марки МР-3 70 кг/год, заточной станок функционирующий 50 ч/год с диаметром шлифовального круга 450 мм. Выброс загрязняющих веществ в атмосферу осуществляется через дверной проем параметрами 2×1 м (</w:t>
      </w:r>
      <w:r>
        <w:rPr>
          <w:b/>
        </w:rPr>
        <w:t>ИЗА №6079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Окрашивание кистью осуществляется с использованием следующих ЛК материалов: эмаль НЦ-132 500 кг/год, лак БТ-577 30 кг/год, олифа (лак АК-113) 15 кг/год, растворитель №646 150 кг/год, сурик (ГФ-021) 35 кг/год, эмаль ПФ-115 120 кг/год (</w:t>
      </w:r>
      <w:r>
        <w:rPr>
          <w:b/>
        </w:rPr>
        <w:t>ИЗА №6080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6"/>
        </w:rPr>
        <w:t xml:space="preserve">Так же на балансе числится электроинструмент: 2 болгарки </w:t>
      </w:r>
      <w:r>
        <w:rPr>
          <w:szCs w:val="26"/>
          <w:lang w:val="en-US"/>
        </w:rPr>
        <w:t>d</w:t>
      </w:r>
      <w:r>
        <w:rPr>
          <w:szCs w:val="26"/>
        </w:rPr>
        <w:t xml:space="preserve"> дисков: 230 и 150 мм, 1 бензопила, 2 ДГУ находятся в резерв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u w:val="single"/>
        </w:rPr>
        <w:t>ЮУМС и ПС</w:t>
      </w:r>
      <w:r>
        <w:rPr/>
        <w:t xml:space="preserve"> представлен производственными мощностями: маслохозяйство включает 6 емкостей для хранения трансформаторного масла: емкость 10 м</w:t>
      </w:r>
      <w:r>
        <w:rPr>
          <w:vertAlign w:val="superscript"/>
        </w:rPr>
        <w:t>3</w:t>
      </w:r>
      <w:r>
        <w:rPr/>
        <w:t xml:space="preserve"> - 1 ед.,</w:t>
      </w:r>
      <w:r>
        <w:rPr>
          <w:color w:val="FF0000"/>
        </w:rPr>
        <w:t xml:space="preserve"> </w:t>
      </w:r>
      <w:r>
        <w:rPr/>
        <w:t>емкость 15 м</w:t>
      </w:r>
      <w:r>
        <w:rPr>
          <w:vertAlign w:val="superscript"/>
        </w:rPr>
        <w:t>3</w:t>
      </w:r>
      <w:r>
        <w:rPr/>
        <w:t xml:space="preserve"> – 1 ед.,</w:t>
      </w:r>
      <w:r>
        <w:rPr>
          <w:color w:val="FF0000"/>
        </w:rPr>
        <w:t xml:space="preserve"> </w:t>
      </w:r>
      <w:r>
        <w:rPr/>
        <w:t>емкости 50 м</w:t>
      </w:r>
      <w:r>
        <w:rPr>
          <w:vertAlign w:val="superscript"/>
        </w:rPr>
        <w:t>3</w:t>
      </w:r>
      <w:r>
        <w:rPr/>
        <w:t xml:space="preserve"> – 2 ед (</w:t>
      </w:r>
      <w:r>
        <w:rPr>
          <w:b/>
        </w:rPr>
        <w:t>ИЗА №0031</w:t>
      </w:r>
      <w:r>
        <w:rPr/>
        <w:t>). Имеются 2 передвижные емкости объемом 25 м</w:t>
      </w:r>
      <w:r>
        <w:rPr>
          <w:vertAlign w:val="superscript"/>
        </w:rPr>
        <w:t>3</w:t>
      </w:r>
      <w:r>
        <w:rPr/>
        <w:t xml:space="preserve"> и 10 м</w:t>
      </w:r>
      <w:r>
        <w:rPr>
          <w:vertAlign w:val="superscript"/>
        </w:rPr>
        <w:t>3</w:t>
      </w:r>
      <w:r>
        <w:rPr/>
        <w:t xml:space="preserve"> (</w:t>
      </w:r>
      <w:r>
        <w:rPr>
          <w:b/>
        </w:rPr>
        <w:t>ИЗА №6081</w:t>
      </w:r>
      <w:r>
        <w:rPr/>
        <w:t>).</w:t>
      </w:r>
      <w:r>
        <w:rPr>
          <w:color w:val="FF0000"/>
        </w:rPr>
        <w:t xml:space="preserve"> </w:t>
      </w:r>
      <w:r>
        <w:rPr/>
        <w:t xml:space="preserve">Годовой оборот трансформаторного масла составляет 16 тонн. </w:t>
      </w:r>
      <w:r>
        <w:rPr>
          <w:iCs/>
        </w:rPr>
        <w:t>В здании маслохозяйства имеется масляный насос функционирующий 80 час/год и установка регенерации отработанного масла ПСМ-3000 функционирующая 50 час/год. Выброс ЗВ в ОС осуществляется посредством оконного вентилятора (</w:t>
      </w:r>
      <w:r>
        <w:rPr>
          <w:b/>
          <w:iCs/>
        </w:rPr>
        <w:t>ИЗА №0032</w:t>
      </w:r>
      <w:r>
        <w:rPr>
          <w:iCs/>
        </w:rPr>
        <w:t xml:space="preserve">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 xml:space="preserve">Также имеется установка регенерации масла марки УТМ-1 функционирующая 240 час/год (40 час/месяц). </w:t>
      </w:r>
      <w:r>
        <w:rPr/>
        <w:t>Выброс загрязняющих веществ в атмосферу осуществляется через дверной проем параметрами 2×1 м</w:t>
      </w:r>
      <w:r>
        <w:rPr>
          <w:iCs/>
        </w:rPr>
        <w:t xml:space="preserve"> (</w:t>
      </w:r>
      <w:r>
        <w:rPr>
          <w:b/>
          <w:iCs/>
        </w:rPr>
        <w:t>ИЗА №6082</w:t>
      </w:r>
      <w:r>
        <w:rPr>
          <w:iCs/>
        </w:rPr>
        <w:t>), (</w:t>
      </w:r>
      <w:r>
        <w:rPr>
          <w:i/>
          <w:iCs/>
        </w:rPr>
        <w:t>данная установка предназначена для своевременного и мобильного обслуживания трансформаторов расположенных в отдаленных населенных пунктах, и на территории предприятия не функционируют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Сварочный аппарат с годовым расходов электродов марки МР-3 с годовым расходом 80 кг/год. </w:t>
      </w:r>
      <w:r>
        <w:rPr>
          <w:iCs/>
        </w:rPr>
        <w:t>Паяльник расход материала олово 960 г/год, время работы в год 100 часав год</w:t>
      </w:r>
      <w:r>
        <w:rPr/>
        <w:t xml:space="preserve"> Выброс загрязняющих веществ в атмосферу осуществляется через дверной проем параметрами 2×1 м (</w:t>
      </w:r>
      <w:r>
        <w:rPr>
          <w:b/>
        </w:rPr>
        <w:t>ИЗА №6083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highlight w:val="yellow"/>
        </w:rPr>
      </w:pPr>
      <w:r>
        <w:rPr/>
        <w:t>Окрашивание кистью осуществляется с использованием следующих ЛК материалов: эмаль НЦ-132 400 кг/год, растворитель №646 300 кг/год (</w:t>
      </w:r>
      <w:r>
        <w:rPr>
          <w:b/>
        </w:rPr>
        <w:t>ИЗА №6084</w:t>
      </w:r>
      <w:r>
        <w:rPr/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Участок лакокрасочных работ – окраска пульверизатором осуществляется эмалью НЦ-132 380 кг/год и суриком 20 кг/год (</w:t>
      </w:r>
      <w:r>
        <w:rPr>
          <w:b/>
        </w:rPr>
        <w:t>ИЗА №6085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950" w:leader="none"/>
        </w:tabs>
        <w:spacing w:lineRule="auto" w:line="360"/>
        <w:ind w:firstLine="567"/>
        <w:jc w:val="both"/>
        <w:rPr/>
      </w:pPr>
      <w:r>
        <w:rPr/>
        <w:t xml:space="preserve">Для бесперебойного получения электроэнергии на предприятии предусмотрен дизель генератор мощностью менее 10 кВт. В качестве топлива используются дизельное топливо, годовой расход составляет 51,6 кг/год, время работы 12 часов в год. Выброс вредных веществ от дизель-генератора осуществляется через дымовую трубу высотой 2 м и диаметром 0,07м </w:t>
      </w:r>
      <w:r>
        <w:rPr>
          <w:b/>
        </w:rPr>
        <w:t>(ИЗА №003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6"/>
        </w:rPr>
        <w:t xml:space="preserve">Так же на балансе числится электроинструмент: 1 болгарка </w:t>
      </w:r>
      <w:r>
        <w:rPr>
          <w:szCs w:val="26"/>
          <w:lang w:val="en-US"/>
        </w:rPr>
        <w:t>d</w:t>
      </w:r>
      <w:r>
        <w:rPr>
          <w:szCs w:val="26"/>
        </w:rPr>
        <w:t xml:space="preserve"> дисков: 230 мм, 1 бензопила.</w:t>
      </w:r>
    </w:p>
    <w:p>
      <w:pPr>
        <w:pStyle w:val="12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2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 Краткая характеристика существующих установок очистки газов, укрупнённый анализ их технического состояния и эффективности работы</w:t>
      </w:r>
    </w:p>
    <w:p>
      <w:pPr>
        <w:pStyle w:val="12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5"/>
        <w:spacing w:lineRule="auto" w:line="240"/>
        <w:ind w:left="283" w:firstLine="425"/>
        <w:rPr/>
      </w:pPr>
      <w:r>
        <w:rPr>
          <w:bCs/>
          <w:sz w:val="26"/>
          <w:szCs w:val="26"/>
        </w:rPr>
        <w:t xml:space="preserve">Очистка воздуха от пыли древесной в столярном цехе осуществляется пылеосадочной камерой. Эффективность очистки по пыли древесной составляет 40% . </w:t>
      </w:r>
      <w:r>
        <w:rPr>
          <w:sz w:val="26"/>
          <w:szCs w:val="26"/>
        </w:rPr>
        <w:t>Пылеосадочные камеры являются наиболее простыми техническими средствами для снижения пыли на котельных малой мощности</w:t>
      </w:r>
      <w:r>
        <w:rPr>
          <w:bCs/>
          <w:sz w:val="26"/>
          <w:szCs w:val="26"/>
        </w:rPr>
        <w:t>. Количество и эффективность очистки данных установок приведены в таблице 2.1.</w:t>
      </w:r>
    </w:p>
    <w:p>
      <w:pPr>
        <w:pStyle w:val="BodyTextIndent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BodyTextIndent2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изводственный участок №1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7"/>
        <w:gridCol w:w="3153"/>
        <w:gridCol w:w="2744"/>
        <w:gridCol w:w="1367"/>
        <w:gridCol w:w="1367"/>
      </w:tblGrid>
      <w:tr>
        <w:trPr>
          <w:trHeight w:val="275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и тип</w:t>
            </w:r>
          </w:p>
        </w:tc>
        <w:tc>
          <w:tcPr>
            <w:tcW w:w="2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В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ПД аппаратов, %</w:t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сточника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ылегазоулавливающего</w:t>
            </w:r>
          </w:p>
        </w:tc>
        <w:tc>
          <w:tcPr>
            <w:tcW w:w="2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орудования</w:t>
            </w:r>
          </w:p>
        </w:tc>
        <w:tc>
          <w:tcPr>
            <w:tcW w:w="2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ектный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актический</w:t>
            </w:r>
          </w:p>
        </w:tc>
      </w:tr>
      <w:tr>
        <w:trPr>
          <w:trHeight w:val="275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001 01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еосадочная камера</w:t>
            </w:r>
          </w:p>
        </w:tc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древесная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001 02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еосадочная камера</w:t>
            </w:r>
          </w:p>
        </w:tc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древесная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001 03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еосадочная камера</w:t>
            </w:r>
          </w:p>
        </w:tc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древесная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001 04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еосадочная камера</w:t>
            </w:r>
          </w:p>
        </w:tc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древесная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001 05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еосадочная камера</w:t>
            </w:r>
          </w:p>
        </w:tc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древесная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210"/>
        <w:spacing w:lineRule="auto" w:line="360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keepNext w:val="false"/>
        <w:spacing w:before="0" w:after="0"/>
        <w:ind w:firstLine="567"/>
        <w:jc w:val="both"/>
        <w:rPr/>
      </w:pPr>
      <w:bookmarkStart w:id="6" w:name="__RefHeading___Toc466324627"/>
      <w:bookmarkEnd w:id="6"/>
      <w:r>
        <w:rPr>
          <w:rFonts w:cs="Times New Roman" w:ascii="Times New Roman" w:hAnsi="Times New Roman"/>
          <w:sz w:val="26"/>
          <w:szCs w:val="26"/>
        </w:rPr>
        <w:t>2.2. Краткая характеристика технологии производства с точки зрения загрязнения водных ресурсов</w:t>
      </w:r>
    </w:p>
    <w:p>
      <w:pPr>
        <w:pStyle w:val="Normal"/>
        <w:spacing w:lineRule="auto" w:line="360"/>
        <w:ind w:firstLine="499"/>
        <w:jc w:val="both"/>
        <w:rPr/>
      </w:pPr>
      <w:r>
        <w:rPr/>
        <w:t xml:space="preserve">Коммунально-бытовое водоснабжение производственной площадки привозной вод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spacing w:before="0" w:after="0"/>
        <w:ind w:firstLine="567"/>
        <w:jc w:val="both"/>
        <w:rPr/>
      </w:pPr>
      <w:bookmarkStart w:id="7" w:name="__RefHeading___Toc466324628"/>
      <w:bookmarkEnd w:id="7"/>
      <w:r>
        <w:rPr>
          <w:rFonts w:cs="Times New Roman" w:ascii="Times New Roman" w:hAnsi="Times New Roman"/>
          <w:sz w:val="26"/>
          <w:szCs w:val="26"/>
        </w:rPr>
        <w:t>2.3. Краткая характеристика предприятия как источника загрязнения окружающей среды отходами производства и потребления</w:t>
      </w:r>
    </w:p>
    <w:p>
      <w:pPr>
        <w:pStyle w:val="Normal"/>
        <w:spacing w:lineRule="auto" w:line="360"/>
        <w:ind w:firstLine="499"/>
        <w:jc w:val="both"/>
        <w:rPr/>
      </w:pPr>
      <w:r>
        <w:rPr/>
        <w:t>В процессе работы предприятия образуются следующие виды отходов производства и потребления:</w:t>
      </w:r>
    </w:p>
    <w:p>
      <w:pPr>
        <w:pStyle w:val="Normal"/>
        <w:spacing w:lineRule="auto" w:line="360"/>
        <w:ind w:firstLine="499"/>
        <w:jc w:val="both"/>
        <w:rPr/>
      </w:pPr>
      <w:r>
        <w:rPr>
          <w:b/>
        </w:rPr>
        <w:t>Коммунальные отходы</w:t>
      </w:r>
      <w:r>
        <w:rPr/>
        <w:t xml:space="preserve"> - отходы потребления, образующиеся в населенных пунктах, в том числе в результате жизнедеятельности человека, а также отходы производства, близкие к ним по составу и характеру образования;</w:t>
      </w:r>
    </w:p>
    <w:p>
      <w:pPr>
        <w:pStyle w:val="Normal"/>
        <w:spacing w:lineRule="auto" w:line="360"/>
        <w:ind w:firstLine="499"/>
        <w:jc w:val="both"/>
        <w:rPr/>
      </w:pPr>
      <w:r>
        <w:rPr>
          <w:b/>
        </w:rPr>
        <w:t xml:space="preserve">Отходы производства и потребления </w:t>
      </w:r>
      <w:r>
        <w:rPr/>
        <w:t>- остатки сырья, материалов, иных изделий 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spacing w:lineRule="auto" w:line="360"/>
        <w:ind w:firstLine="499"/>
        <w:jc w:val="both"/>
        <w:rPr/>
      </w:pPr>
      <w:r>
        <w:rPr/>
        <w:t>Согласно ст. 286, 287 Экологического кодекса РК отходы производства и потребления по степени опасности разделяются на: опасные, неопасные и инертные.</w:t>
      </w:r>
    </w:p>
    <w:p>
      <w:pPr>
        <w:pStyle w:val="Normal"/>
        <w:spacing w:lineRule="auto" w:line="360"/>
        <w:ind w:firstLine="499"/>
        <w:jc w:val="both"/>
        <w:rPr/>
      </w:pPr>
      <w:r>
        <w:rPr>
          <w:i/>
        </w:rPr>
        <w:t>Опасные отходы</w:t>
      </w:r>
      <w:r>
        <w:rPr/>
        <w:t xml:space="preserve"> - отходы, которые содержат вредные вещества, обладающие опасными свойствами (токсичностью, взрывоопасностью, радиоактивностью, пожароопасносностью, высокой реакционной способностью) и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.</w:t>
      </w:r>
    </w:p>
    <w:p>
      <w:pPr>
        <w:pStyle w:val="Normal"/>
        <w:spacing w:lineRule="auto" w:line="360"/>
        <w:ind w:firstLine="499"/>
        <w:jc w:val="both"/>
        <w:rPr/>
      </w:pPr>
      <w:r>
        <w:rPr>
          <w:i/>
        </w:rPr>
        <w:t>Инертные отходы</w:t>
      </w:r>
      <w:r>
        <w:rPr/>
        <w:t xml:space="preserve"> - отходы, которые не подвергаются существенным физическим, химическим или биологическим преобразованиям и не оказывают неблагоприятного воздействия на окружающую среду и здоровье человека.</w:t>
      </w:r>
    </w:p>
    <w:p>
      <w:pPr>
        <w:pStyle w:val="Normal"/>
        <w:spacing w:before="120" w:after="0"/>
        <w:ind w:firstLine="540"/>
        <w:jc w:val="both"/>
        <w:rPr/>
      </w:pPr>
      <w:r>
        <w:rPr>
          <w:i/>
        </w:rPr>
        <w:t>Неопасные отходы</w:t>
      </w:r>
      <w:r>
        <w:rPr/>
        <w:t xml:space="preserve"> - отходы, которые не относятся к опасным и инертным отходам.</w:t>
      </w:r>
      <w:r>
        <w:br w:type="page"/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8" w:name="__RefHeading___Toc466324629"/>
      <w:bookmarkEnd w:id="8"/>
      <w:r>
        <w:rPr>
          <w:rFonts w:cs="Times New Roman" w:ascii="Times New Roman" w:hAnsi="Times New Roman"/>
          <w:sz w:val="26"/>
          <w:szCs w:val="26"/>
        </w:rPr>
        <w:t>3. СИСТЕМА ПРОИЗВОДСТВЕННОГО ЭКОЛОГИЧЕСКОГО КОНТРОЛ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Производственный экологический контроль – система мер, осуществляемых природопользователем для наблюдения за состоянием окружающей среды и ее изменениями под влиянием хозяйственной или иной деятельности, проверку выполнения планов и мероприятий по охране и оздоровлению окружающей среды, воспроизводству и рациональному использованию природных ресурсов, соблюдение законодательства об охране ОС, нормативов ее качества и экологических требований, включая производственный мониторинг, учет, отчетность, документирование результатов, а также меры по устранению выявленных несоответствий в области охраны окружающей среды.</w:t>
      </w:r>
    </w:p>
    <w:p>
      <w:pPr>
        <w:pStyle w:val="Normal"/>
        <w:spacing w:lineRule="auto" w:line="360" w:before="120" w:after="0"/>
        <w:ind w:firstLine="567"/>
        <w:jc w:val="both"/>
        <w:rPr>
          <w:i/>
          <w:i/>
        </w:rPr>
      </w:pPr>
      <w:r>
        <w:rPr>
          <w:i/>
        </w:rPr>
        <w:t>Целями производственного экологического контроля являются: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получение информации для принятия решений в отношении экологической политики природопользователя, целевых показателей качества окружающей среды и инструментов регулирования производственных процессов, потенциально оказывающих воздействие на окружающую среду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обеспечение соблюдения требований экологического законодательства Республики Казахстан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сведение к минимуму воздействия производственных процессов природопользователя на окружающую среду и здоровье человека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повышение эффективности использования природных и энергетических ресурсов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оперативное упреждающее реагирование на нештатные ситуации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формирование более высокого уровня экологической информированности и ответственности руководителей и работников природопользователей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информирование общественности об экологической деятельности предприятий и рисках для здоровья населения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повышение уровня соответствия экологическим требованиям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повышение производственной и экологической эффективности системы управления охраной окружающей среды;</w:t>
      </w:r>
    </w:p>
    <w:p>
      <w:pPr>
        <w:pStyle w:val="Normal"/>
        <w:tabs>
          <w:tab w:val="left" w:pos="709" w:leader="none"/>
          <w:tab w:val="left" w:pos="900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учет экологических рисков при инвестировании и кредитовании.</w:t>
      </w:r>
    </w:p>
    <w:p>
      <w:pPr>
        <w:pStyle w:val="Normal"/>
        <w:spacing w:lineRule="auto" w:line="360" w:before="12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firstLine="567"/>
        <w:jc w:val="both"/>
        <w:rPr>
          <w:i/>
          <w:i/>
        </w:rPr>
      </w:pPr>
      <w:r>
        <w:rPr>
          <w:i/>
        </w:rPr>
        <w:t>Порядок проведения производственного экологического контроля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Производственный экологический контроль проводится природопользователем на основе программы производственного экологического контроля, разрабатываемой природопользователем и согласованной с территориальным органом в области охраны окружающей среды.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В программе производственного экологического контроля устанавливаются обязательный перечень параметров, отслеживаемых в процессе производственного экологического контроля, критерии определения его периодичности, продолжительность и частота измерений, используемые инструментальные или расчетные методы.</w:t>
      </w:r>
    </w:p>
    <w:p>
      <w:pPr>
        <w:pStyle w:val="Normal"/>
        <w:tabs>
          <w:tab w:val="left" w:pos="709" w:leader="none"/>
        </w:tabs>
        <w:spacing w:lineRule="auto" w:line="360" w:before="120" w:after="0"/>
        <w:ind w:firstLine="567"/>
        <w:jc w:val="both"/>
        <w:rPr/>
      </w:pPr>
      <w:r>
        <w:rPr/>
        <w:t>•</w:t>
      </w:r>
      <w:r>
        <w:rPr/>
        <w:tab/>
        <w:t>Экологическая оценка эффективности производственного процесса в рамках производственного экологического контроля осуществляется на основе измерений и (или) на основе расчетов уровня эмиссий в окружающую среду, вредных производственных факторов, а также фактического объема потребления природных, энергетических и иных ресурсов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Основным элементом производственного экологического контроля, выполняемым для получения объективных данных с установленной периодичностью, является производственный мониторинг (ПМ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ПМ проводится в соответствии со статьями 128-132 Экологического Кодекса Республики Казахстан (принят 9 января 2007 г., №212-III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Процедура мониторинга осуществляется с учетом следующих требований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- получение качественных и количественных показателей состояния компонентов ОС;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- выявление всех изменений компонентов ОС, обусловленных влиянием выбросов и сбросов ЗВ;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- представление результатов исследований, в объеме, обеспечивающем наличие всех исходных данных для получения Разрешения на специальное природопользование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Производственный мониторинг в обязательном порядке включает в себя </w:t>
      </w:r>
      <w:r>
        <w:rPr>
          <w:b/>
        </w:rPr>
        <w:t>текущие</w:t>
      </w:r>
      <w:r>
        <w:rPr/>
        <w:t xml:space="preserve"> и </w:t>
      </w:r>
      <w:r>
        <w:rPr>
          <w:b/>
        </w:rPr>
        <w:t xml:space="preserve">контрольные </w:t>
      </w:r>
      <w:r>
        <w:rPr/>
        <w:t>наблюдения за состоянием компонентов ОС, за качественным составом выбросов и сбросов предприятий природопользователей и их расходными показателями (объемами). Мониторинг осуществляется в соответствии с существующими нормативными документами для каждой среды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Содержание в пробах ЗВ в обязательном порядке должно определяться в лабораториях, прошедших государственную аттестацию и получивших соответствующий сертификат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Анализы содержания ЗВ в отобранных пробах воды, почвы и воздуха должны проводиться методами, разработанными при обосновании предельно допустимых концентраций этих компонентов в ОС, опубликованных в соответствующих перечнях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</w:rPr>
        <w:t>Текущие</w:t>
      </w:r>
      <w:r>
        <w:rPr/>
        <w:t xml:space="preserve"> наблюдения в составе производственного мониторинга осуществляются силами предприятия (при наличии собственных аттестованных лабораторий). В случае отсутствия у предприятия собственной лаборатории оно может привлечь аттестованную лабораторию другого предприятия или специализированную организацию, имеющую лицензию на проведение подобного рода работ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Проведение </w:t>
      </w:r>
      <w:r>
        <w:rPr>
          <w:b/>
        </w:rPr>
        <w:t>контрольных</w:t>
      </w:r>
      <w:r>
        <w:rPr/>
        <w:t xml:space="preserve"> замеров, являющихся составной частью производственного мониторинга, должна осуществлять специализированная организация (предприятие), имеющая лицензию или специальное разрешение центрального исполнительного органа в области охраны окружающей среды на право проведения данных работ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Выбор контролируемых показателей определен на основе анализа ранее проведенных работ, нормативных требований, рекомендаций специальных экологических проектов – нормативов ПДВ, других экологических работ.</w:t>
      </w:r>
      <w:r>
        <w:br w:type="page"/>
      </w:r>
    </w:p>
    <w:p>
      <w:pPr>
        <w:pStyle w:val="Heading1"/>
        <w:ind w:firstLine="567"/>
        <w:jc w:val="both"/>
        <w:rPr/>
      </w:pPr>
      <w:bookmarkStart w:id="9" w:name="__RefHeading___Toc466324630"/>
      <w:bookmarkEnd w:id="9"/>
      <w:r>
        <w:rPr>
          <w:rFonts w:cs="Times New Roman" w:ascii="Times New Roman" w:hAnsi="Times New Roman"/>
          <w:sz w:val="26"/>
          <w:szCs w:val="26"/>
        </w:rPr>
        <w:t>4. ПРОИЗВОДСТВЕННЫЙ КОНТРОЛЬ СОСТОЯНИЯ КОМПОНЕНТОВ ОКРУЖАЮЩЕЙ СРЕДЫ ПОД ВОЗДЕЙСТВИЕМ ВЫБРОСОВ, СБРОСОВ И ОТХОДОВ ОТ ОСНОВНОГО ТЕХНОЛОГИЧЕСКОГО ОБОРУДОВАНИ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2"/>
        <w:keepNext w:val="false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0" w:name="__RefHeading___Toc466324631"/>
      <w:bookmarkEnd w:id="10"/>
      <w:r>
        <w:rPr>
          <w:rFonts w:cs="Times New Roman" w:ascii="Times New Roman" w:hAnsi="Times New Roman"/>
          <w:sz w:val="26"/>
          <w:szCs w:val="26"/>
        </w:rPr>
        <w:t>4.1. Производственный мониторинг состояния атмосфер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водственный мониторинг воздушного бассейна включает в себя организацию наблюдений, сбор данных, проведение анализа и оценки воздействия производственной деятельности предприятия на состояние атмосферного воздуха. Конечным результатом мониторинга является принятие своевременных мер по предотвращению и сокращению вредного влияния производственных объектов на окружающую сре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посредственной целью мониторинга атмосферного воздуха является организация наблюдения за состоянием атмосферного воздуха на источниках выброс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вязи с малой мощностью источников загрязнения и эпизодичностью их работы, предлагается проводить контроль всех источников загрязнения расчетным методо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 на границе санитарно-защитной зоны необходимо проводить в рамках текущего наблюдения контролирующих государственных органов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Период, продолжительность и частота осуществления ПМ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Наблюдение за источниками выбросов предусматривает контроль установленных для них нормативов ПДВ и разрешенных лимитов выбросов. Контроль за нормативами и лимитами выбросов осуществляется согласно Плана-графика контроля нормативов ПДВ на источниках выбросов. В Плане-графике контроля приведены номера источников выбросов, установленный норматив выбросов, концентрация, методы определения концентрации загрязняющих веществ (приложение 1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При проведении обследования должны фиксироваться метеорологические условия, влияющие в значительной степени на концентрацию загрязняющих веществ в контрольной точке: погодные условия (ясно, облачность, осадки), скорость и направление ветра, температура воздуха, атмосферное давление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Контроль за соблюдением нормативов ПДВ должен осуществляться в соответствии с планом-графиком контроля на источниках выбросов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Частота проведения замеров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Для всех источников рекомендуется использовать</w:t>
      </w:r>
      <w:r>
        <w:rPr>
          <w:b/>
        </w:rPr>
        <w:t xml:space="preserve"> расчетный метод контроля, </w:t>
      </w:r>
      <w:r>
        <w:rPr/>
        <w:t>с частотой проведения</w:t>
      </w:r>
      <w:r>
        <w:rPr>
          <w:b/>
        </w:rPr>
        <w:t xml:space="preserve"> – 1 раз в квартал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План-график контроля представлен в </w:t>
      </w:r>
      <w:r>
        <w:rPr>
          <w:b/>
        </w:rPr>
        <w:t>приложении 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Сведения об используемых методах проведения ПМ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В рамках проведения ПМ выполняется мониторинг эмиссий и мониторинг воздействий.</w:t>
      </w:r>
    </w:p>
    <w:p>
      <w:pPr>
        <w:pStyle w:val="Normal"/>
        <w:spacing w:lineRule="auto" w:line="360" w:before="120" w:after="0"/>
        <w:ind w:firstLine="567"/>
        <w:jc w:val="both"/>
        <w:rPr>
          <w:i/>
          <w:i/>
        </w:rPr>
      </w:pPr>
      <w:r>
        <w:rPr>
          <w:i/>
        </w:rPr>
        <w:t>Мониторинг эмиссий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Мониторинг эмиссий представляет собой процесс наблюдения за промышленными эмиссиями у источника для слежения за количеством и качеством эмиссий и их изменением. Для проведения данного мониторинга рекомендуется использовать </w:t>
      </w:r>
      <w:r>
        <w:rPr>
          <w:b/>
          <w:i/>
        </w:rPr>
        <w:t>расчетный (косвенный) метод</w:t>
      </w:r>
      <w:r>
        <w:rPr/>
        <w:t>.</w:t>
      </w:r>
    </w:p>
    <w:p>
      <w:pPr>
        <w:pStyle w:val="Normal"/>
        <w:spacing w:lineRule="auto" w:line="360" w:before="120" w:after="0"/>
        <w:ind w:firstLine="567"/>
        <w:jc w:val="both"/>
        <w:rPr>
          <w:i/>
          <w:i/>
        </w:rPr>
      </w:pPr>
      <w:r>
        <w:rPr>
          <w:i/>
        </w:rPr>
        <w:t>Мониторинг воздейств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ние мониторинга воздействия является обязательным в ситуациях, когд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•</w:t>
      </w:r>
      <w:r>
        <w:rPr/>
        <w:tab/>
        <w:t>деятельность предприятия затрагивает чувствительные экосистемы и состояние здоровья насел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•</w:t>
      </w:r>
      <w:r>
        <w:rPr/>
        <w:tab/>
        <w:t>на этапе введения в эксплуатацию технологических объек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•</w:t>
      </w:r>
      <w:r>
        <w:rPr/>
        <w:tab/>
        <w:t>после аварийных эмиссий в окружающую среду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Наблюдения за загрязнением в пунктах мониторинга атмосферного воздуха (ПМАВ) могут осуществляться с помощью передвижной лаборатории, укомплектованной автоматическими газоанализаторами для непрерывного определения концентраций вредных примесей и оборудованием для проведения отбора проб воздуха с последующим их анализом в стационарной химической лаборатори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Химическая лаборатория должна быть </w:t>
      </w:r>
      <w:r>
        <w:rPr>
          <w:b/>
          <w:i/>
        </w:rPr>
        <w:t>аккредитована</w:t>
      </w:r>
      <w:r>
        <w:rPr/>
        <w:t>. Приборы и оборудование должны быть сертифицированы, и периодически проходить поверку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Для отбора проб воздуха инструментальным методом необходимо оборудовать место согласно ГОСТ 17.2.4.08-90 Охрана природы. Атмосфер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Предлагаются следующие методы контроля: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- </w:t>
      </w:r>
      <w:r>
        <w:rPr>
          <w:i/>
        </w:rPr>
        <w:t>экспериментальный</w:t>
      </w:r>
      <w:r>
        <w:rPr/>
        <w:t xml:space="preserve"> – посредством инструментальных замеров на источниках выбросов;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 xml:space="preserve">- </w:t>
      </w:r>
      <w:r>
        <w:rPr>
          <w:i/>
        </w:rPr>
        <w:t>косвенный (расчетный)</w:t>
      </w:r>
      <w:r>
        <w:rPr/>
        <w:t xml:space="preserve"> – на источниках загрязнения, при невозможности контроля инструментальными методам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По результатам контроля за нормативами выбросов на источниках и обследования состояния атмосферного воздуха в пунктах мониторинга проводится дальнейшая работа предприятия по охране атмосферного воздух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В случае превышения установленных нормативов выбросов на источниках, высоких концентраций загрязняющих веществ в атмосферном воздухе и установления причин их вызвавших, предприятие, проводит мероприятия по снижению выбросов в атмосферу до уровня нормативных и регулированию воздействия на атмосферный воздух. После выполнения мероприятий рекомендуется выполнить повторное обследование состояния атмосферного воздуха.</w:t>
      </w:r>
    </w:p>
    <w:p>
      <w:pPr>
        <w:pStyle w:val="Heading2"/>
        <w:keepNext w:val="false"/>
        <w:spacing w:before="120" w:after="0"/>
        <w:ind w:firstLine="567"/>
        <w:jc w:val="both"/>
        <w:rPr/>
      </w:pPr>
      <w:bookmarkStart w:id="11" w:name="__RefHeading___Toc466324632"/>
      <w:bookmarkEnd w:id="11"/>
      <w:r>
        <w:rPr>
          <w:rFonts w:cs="Times New Roman" w:ascii="Times New Roman" w:hAnsi="Times New Roman"/>
          <w:bCs w:val="false"/>
          <w:sz w:val="26"/>
          <w:szCs w:val="26"/>
        </w:rPr>
        <w:t>4.2. Организация</w:t>
      </w:r>
      <w:r>
        <w:rPr>
          <w:rFonts w:cs="Times New Roman" w:ascii="Times New Roman" w:hAnsi="Times New Roman"/>
          <w:bCs w:val="false"/>
          <w:sz w:val="26"/>
          <w:szCs w:val="26"/>
          <w:lang w:val="ru-MD"/>
        </w:rPr>
        <w:t xml:space="preserve"> экологического контроля за состоянием поч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рритория предприятия имеет асфальтобетонное покрытие. Руководствуясь вышеизложенным, производственный экологический контроль за состоянием почв не целесообразен.</w:t>
      </w:r>
    </w:p>
    <w:p>
      <w:pPr>
        <w:pStyle w:val="Heading2"/>
        <w:keepNext w:val="false"/>
        <w:spacing w:before="120" w:after="0"/>
        <w:ind w:firstLine="567"/>
        <w:jc w:val="both"/>
        <w:rPr/>
      </w:pPr>
      <w:bookmarkStart w:id="12" w:name="__RefHeading___Toc466324633"/>
      <w:bookmarkEnd w:id="12"/>
      <w:r>
        <w:rPr>
          <w:rFonts w:cs="Times New Roman" w:ascii="Times New Roman" w:hAnsi="Times New Roman"/>
          <w:sz w:val="26"/>
          <w:szCs w:val="26"/>
        </w:rPr>
        <w:t>4.3. Производственный мониторинг отходов производства и потребле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ониторинг обращения с отходами складывается из двух компонентов: мониторинга управления отходами, определяющего соответствие действующей на предприятии системы обращения с отходами  утвержденным нормативно-методическим актам и мониторинг воздействия мест сбора и временного размещения отходов на состояние компонентов природной среды. На реализацию последнего направлена общая система наблюдений за воздействием отходов на окружающую среду, в соответствии с действующей экологической правовой документаци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сегодняшний день на предприятии осуществляется четкий контроль за организацией сбора и удалением отходов. Поскольку управление отходами является особым видом деятельности, на предприятии назначается ответственного персонал за природоохранную деятельность, в функции которого также входит контроль за сбором, хранением и утилизацией отходов производства и потребления. Ответственный за деятельность по обращению с отходами должен знать технологические процессы, при которых образуются отходы, и осуществлять четкий контроль за ними, а также вести учётную документацию в части обращения с отходами, определённую требованиями экологического законодательства Р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целом, производственный контроль при обращении с отходами основан на внедрении эффективной системы управления отходами, которая включает в себя документальное и организационно-техническое сопровождение каждого вида отхода с момента образования и до момента его переда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водственный контроль за соблюдением правил обращения с отходами осуществляется ответственным персоналом, назначенным руководством предприятия. В соответствии с должностными инструкциями руководителей и работников АО «Северо-Казахстанская Распределительная Электросетевая Компания» персональная ответственность за организацию и итоги как природоохранной деятельности предприятия в целом, так и обращение с отходами производства и потребления в частности, возложена на первого руководителя предприятия (генерального директор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лан-график проверок по вопросу обращения с отходами производства и потребления представлен в </w:t>
      </w:r>
      <w:r>
        <w:rPr>
          <w:b/>
        </w:rPr>
        <w:t>приложении 2</w:t>
      </w:r>
      <w:r>
        <w:rPr/>
        <w:t>.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keepNext w:val="false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3" w:name="__RefHeading___Toc466324634"/>
      <w:bookmarkEnd w:id="13"/>
      <w:r>
        <w:rPr>
          <w:rFonts w:cs="Times New Roman" w:ascii="Times New Roman" w:hAnsi="Times New Roman"/>
          <w:sz w:val="26"/>
          <w:szCs w:val="26"/>
        </w:rPr>
        <w:t>4.4. Производственный мониторинг сброс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тупление сточных вод непосредственно в водные объекты и на рельеф местности не осуществляется, следовательно, производственный мониторинг сбросов на данном предприятии не предусматривает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 количества и качества вод, поступающих в системы общегородской канализации, осуществляется ТОО «Кызылжар су» в соответствии с утверждёнными Правилами приёма сточных вод в системы водоотве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4" w:name="__RefHeading___Toc466324635"/>
      <w:bookmarkEnd w:id="14"/>
      <w:r>
        <w:rPr>
          <w:rFonts w:cs="Times New Roman" w:ascii="Times New Roman" w:hAnsi="Times New Roman"/>
          <w:sz w:val="26"/>
          <w:szCs w:val="26"/>
        </w:rPr>
        <w:t>4.5. Методы и частота ведения учета, анализа и сообщения данных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четность по результатам производственного экологического контроля должна отражать полную информацию об исполнении программы за отчетный период, а также результаты внутренних проверок.</w:t>
      </w:r>
    </w:p>
    <w:p>
      <w:pPr>
        <w:pStyle w:val="Normal"/>
        <w:spacing w:lineRule="auto" w:line="360"/>
        <w:ind w:firstLine="567"/>
        <w:jc w:val="both"/>
        <w:rPr/>
      </w:pPr>
      <w:bookmarkStart w:id="15" w:name="SUB700"/>
      <w:bookmarkEnd w:id="15"/>
      <w:r>
        <w:rPr/>
        <w:t>К отчету производственного экологического контроля предусматривается пояснительная записка о выполнении работ, составляемая в произвольной форме.</w:t>
      </w:r>
    </w:p>
    <w:p>
      <w:pPr>
        <w:pStyle w:val="Normal"/>
        <w:spacing w:lineRule="auto" w:line="360"/>
        <w:ind w:firstLine="567"/>
        <w:jc w:val="both"/>
        <w:rPr/>
      </w:pPr>
      <w:bookmarkStart w:id="16" w:name="SUB800"/>
      <w:bookmarkEnd w:id="16"/>
      <w:r>
        <w:rPr/>
        <w:t>Отчетность о выполнении программы производственного экологического контроля и пояснительная записка к нему предоставляется в территориальный орган Уполномоченного органа по охране окружающей среды в соответствии с графиком.</w:t>
      </w:r>
    </w:p>
    <w:p>
      <w:pPr>
        <w:pStyle w:val="Normal"/>
        <w:spacing w:lineRule="auto" w:line="360"/>
        <w:ind w:firstLine="567"/>
        <w:jc w:val="both"/>
        <w:rPr/>
      </w:pPr>
      <w:bookmarkStart w:id="17" w:name="SUB900"/>
      <w:bookmarkEnd w:id="17"/>
      <w:r>
        <w:rPr/>
        <w:t>График представления периодических отчето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чет по мониторингу выбросов в атмосферу, представляется ежеквартально, в течение 10 рабочих дней после отчетного квартал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чет по мониторингу обращения с отходами, представляется ежеквартально, в течение 10 рабочих дней после отчетного квартала;</w:t>
      </w:r>
    </w:p>
    <w:p>
      <w:pPr>
        <w:pStyle w:val="Heading2"/>
        <w:keepNex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keepNext w:val="false"/>
        <w:spacing w:lineRule="auto" w:line="360" w:before="0" w:after="0"/>
        <w:ind w:firstLine="567"/>
        <w:jc w:val="both"/>
        <w:rPr/>
      </w:pPr>
      <w:bookmarkStart w:id="18" w:name="__RefHeading___Toc466324636"/>
      <w:bookmarkEnd w:id="18"/>
      <w:r>
        <w:rPr>
          <w:rFonts w:cs="Times New Roman" w:ascii="Times New Roman" w:hAnsi="Times New Roman"/>
          <w:sz w:val="26"/>
          <w:szCs w:val="26"/>
        </w:rPr>
        <w:t>4.6. План-график внутренних проверок и процедура устранения нарушений экологического законодательства РК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</w:rPr>
        <w:t xml:space="preserve">Организация природоохранной деятельности АО «Северо-Казахстанская Распределительная Электросетевая Компания» и ответственность за её результат возложена на </w:t>
      </w:r>
      <w:r>
        <w:rPr/>
        <w:t>первого руководителя предприятия (генерального директора).</w:t>
      </w:r>
    </w:p>
    <w:p>
      <w:pPr>
        <w:pStyle w:val="Normal"/>
        <w:spacing w:lineRule="auto" w:line="360"/>
        <w:ind w:firstLine="567"/>
        <w:jc w:val="both"/>
        <w:rPr>
          <w:spacing w:val="-10"/>
        </w:rPr>
      </w:pPr>
      <w:r>
        <w:rPr>
          <w:spacing w:val="-1"/>
        </w:rPr>
        <w:t xml:space="preserve">Внутренние проверки предприятия по соответствию деятельности предприятия установленным требованиям экологического законодательства РК осуществляются специалистом, назначаемым приказом, и ответственным </w:t>
      </w:r>
      <w:r>
        <w:rPr>
          <w:spacing w:val="-2"/>
        </w:rPr>
        <w:t>за охрану окружающей среды и осуществлению произ</w:t>
      </w:r>
      <w:r>
        <w:rPr/>
        <w:t>водственного экологического контроля.</w:t>
      </w:r>
    </w:p>
    <w:p>
      <w:pPr>
        <w:pStyle w:val="Normal"/>
        <w:spacing w:lineRule="auto" w:line="360"/>
        <w:ind w:firstLine="567"/>
        <w:jc w:val="both"/>
        <w:rPr>
          <w:spacing w:val="-10"/>
        </w:rPr>
      </w:pPr>
      <w:r>
        <w:rPr/>
        <w:t>В ходе внутренних проверок контролируется:</w:t>
      </w:r>
    </w:p>
    <w:p>
      <w:pPr>
        <w:pStyle w:val="Normal"/>
        <w:spacing w:lineRule="auto" w:line="360"/>
        <w:ind w:firstLine="567"/>
        <w:jc w:val="both"/>
        <w:rPr>
          <w:spacing w:val="-13"/>
        </w:rPr>
      </w:pPr>
      <w:r>
        <w:rPr/>
        <w:t xml:space="preserve">1) </w:t>
      </w:r>
      <w:r>
        <w:rPr>
          <w:spacing w:val="-1"/>
        </w:rPr>
        <w:t>выполнение мероприятий, предусмотренных программой производственного экологи</w:t>
      </w:r>
      <w:r>
        <w:rPr/>
        <w:t>ческого контроля;</w:t>
      </w:r>
    </w:p>
    <w:p>
      <w:pPr>
        <w:pStyle w:val="Normal"/>
        <w:spacing w:lineRule="auto" w:line="360"/>
        <w:ind w:firstLine="567"/>
        <w:jc w:val="both"/>
        <w:rPr>
          <w:spacing w:val="-6"/>
        </w:rPr>
      </w:pPr>
      <w:r>
        <w:rPr>
          <w:spacing w:val="-3"/>
        </w:rPr>
        <w:t>2) следование производственным инструкциям и правилам, относящимся к охране окружа</w:t>
      </w:r>
      <w:r>
        <w:rPr/>
        <w:t>ющей среды;</w:t>
      </w:r>
    </w:p>
    <w:p>
      <w:pPr>
        <w:pStyle w:val="Normal"/>
        <w:spacing w:lineRule="auto" w:line="360"/>
        <w:ind w:firstLine="567"/>
        <w:jc w:val="both"/>
        <w:rPr>
          <w:spacing w:val="-6"/>
        </w:rPr>
      </w:pPr>
      <w:r>
        <w:rPr/>
        <w:t>3) выполнение условий экологического и иных разреш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2"/>
        </w:rPr>
        <w:t>4) правильность ведения учета и отчетности по результатам производственного экологи</w:t>
      </w:r>
      <w:r>
        <w:rPr/>
        <w:t>ческого контро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</w:rPr>
        <w:t xml:space="preserve">5) иные сведения, отражающие вопросы организации и проведения производственного </w:t>
      </w:r>
      <w:r>
        <w:rPr/>
        <w:t>экологического контр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10"/>
        </w:rPr>
        <w:tab/>
      </w:r>
      <w:r>
        <w:rPr>
          <w:b/>
          <w:i/>
        </w:rPr>
        <w:t>Работник (работники), осуществляющий внутреннюю проверку, обязан:</w:t>
      </w:r>
    </w:p>
    <w:p>
      <w:pPr>
        <w:pStyle w:val="Normal"/>
        <w:spacing w:lineRule="auto" w:line="360"/>
        <w:ind w:firstLine="567"/>
        <w:jc w:val="both"/>
        <w:rPr>
          <w:spacing w:val="-13"/>
        </w:rPr>
      </w:pPr>
      <w:r>
        <w:rPr/>
        <w:t>1) рассмотреть отчет о предыдущей внутренней проверке;</w:t>
      </w:r>
    </w:p>
    <w:p>
      <w:pPr>
        <w:pStyle w:val="Normal"/>
        <w:spacing w:lineRule="auto" w:line="360"/>
        <w:ind w:firstLine="567"/>
        <w:jc w:val="both"/>
        <w:rPr>
          <w:spacing w:val="-4"/>
        </w:rPr>
      </w:pPr>
      <w:r>
        <w:rPr/>
        <w:t>2) обследовать каждый объект, на котором осуществляются эмиссии в окружающую сред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"/>
        </w:rPr>
        <w:t>3) составить письменный отчет руководителю, при необходимости, включающий требова</w:t>
      </w:r>
      <w:r>
        <w:rPr>
          <w:spacing w:val="-3"/>
        </w:rPr>
        <w:t xml:space="preserve">ния о проведении мер по исправлению выявленных в ходе проверки несоответствий, сроки и </w:t>
      </w:r>
      <w:r>
        <w:rPr/>
        <w:t>порядок их устранения.</w:t>
      </w:r>
    </w:p>
    <w:p>
      <w:pPr>
        <w:pStyle w:val="25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ан-график  осуществления внутренних проверок представлен в </w:t>
      </w:r>
      <w:r>
        <w:rPr>
          <w:b/>
          <w:sz w:val="24"/>
          <w:szCs w:val="24"/>
        </w:rPr>
        <w:t>приложении 5.</w:t>
      </w:r>
    </w:p>
    <w:p>
      <w:pPr>
        <w:pStyle w:val="2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4.7. Механизмы обеспечения качества инструментальных измерений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5"/>
        <w:spacing w:lineRule="auto" w:line="360"/>
        <w:ind w:left="0" w:firstLine="2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контроля и своевременную отчетность по результатам возлагается на первого руководителя предприятия. Результаты контроля включаются в технические отчеты предприятия, отчет по форме 2-ТП (воздух) и учитываются при оценке его деятельности</w:t>
      </w:r>
    </w:p>
    <w:p>
      <w:pPr>
        <w:pStyle w:val="25"/>
        <w:spacing w:lineRule="auto" w:line="360"/>
        <w:ind w:left="0" w:firstLine="240"/>
        <w:jc w:val="both"/>
        <w:rPr/>
      </w:pPr>
      <w:r>
        <w:rPr>
          <w:sz w:val="24"/>
          <w:szCs w:val="24"/>
        </w:rPr>
        <w:t>Достоверность результатов поддерживается нормами Государственной системы обеспечения единства измерений и специальными программными средствами статистической обработки.</w:t>
      </w:r>
    </w:p>
    <w:p>
      <w:pPr>
        <w:pStyle w:val="Normal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4.8. Протокол действия в нештатных ситуациях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В процессе эксплуатации предприятия могут иметь место аварийные проливы ГСМ. Предприятие должно предусматривать организационно-технические мероприятия, обеспечивающие исключение аварийных ситуаций или минимизацию их последствий. Тем не менее, нельзя исключить вероятность их возникновения. В случае возникновения неконтролируемой ситуации предприятие предпримет все возможные меры по ее скорейшему прекращению, локализации и ликвидации последств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6"/>
        </w:rPr>
        <w:t xml:space="preserve">В соответствии с видом, характером и масштабом возникшей аварийной ситуации, разрабатывается и утверждается руководством предприятия  «План реагирования в аварийных ситуациях», в котором определяются перечень и последовательность аварийно-восстановительных работ, ответственные за их провед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6"/>
        </w:rPr>
        <w:t xml:space="preserve">По окончанию аварийно - восстановительных работ, мониторинг состояния окружающей среды должен заключаться в проведении комплексного обследования площади, подвергшейся неблагоприятному воздействию, для определения фактических нарушений и наиболее эффективных мер по очистке и восстановлению территории. </w:t>
      </w:r>
    </w:p>
    <w:p>
      <w:pPr>
        <w:pStyle w:val="Normal"/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 xml:space="preserve">Размещение дополнительных точек и системы опробования будет определено непосредственно после установления характера и масштабов аварии по результатам обследования территории и источников аварийных пролив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6"/>
        </w:rPr>
        <w:t>При возникновении аварийных ситуаций, связанных с загрязнением окружающей среды, руководство предприятия должно проинформировать о данных фактах Департамент экологии по Северо-Казахстанской области, принять меры по ликвидации последствий после аварий, определить размер ущерба причиненного компонентам окружающей среды, осуществить соответствующие платежи в фонд охраны природы. После устранения аварийной ситуации, на предприятии должны быть откорректированы мероприятия по предупреждению подобных ситуаций.</w:t>
      </w:r>
    </w:p>
    <w:p>
      <w:pPr>
        <w:pStyle w:val="Normal"/>
        <w:spacing w:lineRule="auto" w:line="360"/>
        <w:ind w:firstLine="567"/>
        <w:jc w:val="both"/>
        <w:rPr>
          <w:szCs w:val="26"/>
        </w:rPr>
      </w:pPr>
      <w:r>
        <w:rPr>
          <w:szCs w:val="26"/>
        </w:rPr>
        <w:t>План детализации мониторинга должен быть разработан в составе комплекса мероприятий по ликвидации последствий аварии в зависимости от ее характера и масштабов после получения результатов обследования.</w:t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4.9. Организационная и функциональная структура внутренней ответственности работников за проведение производственного экологического  контроля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Функциональная структура внутренней ответственности работников за проведение ПЭК представлена на схеме: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6"/>
        </w:rPr>
      </w:pPr>
      <w:r>
        <w:rPr>
          <w:b/>
          <w:bCs/>
          <w:szCs w:val="26"/>
        </w:rPr>
        <w:t>Функциональная структура внутренней ответственности работников</w:t>
      </w:r>
    </w:p>
    <w:p>
      <w:pPr>
        <w:pStyle w:val="Normal"/>
        <w:shd w:fill="FFFFFF" w:val="clear"/>
        <w:ind w:left="3888" w:hanging="0"/>
        <w:rPr>
          <w:szCs w:val="26"/>
        </w:rPr>
      </w:pPr>
      <w:r>
        <w:rPr>
          <w:b/>
          <w:bCs/>
          <w:szCs w:val="26"/>
        </w:rPr>
        <w:t>за проведение ПЭК</w:t>
      </w:r>
    </w:p>
    <w:p>
      <w:pPr>
        <w:pStyle w:val="Normal"/>
        <w:spacing w:lineRule="exact" w:line="1" w:before="0" w:after="7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07"/>
        <w:gridCol w:w="423"/>
        <w:gridCol w:w="802"/>
        <w:gridCol w:w="1286"/>
        <w:gridCol w:w="463"/>
        <w:gridCol w:w="2081"/>
        <w:gridCol w:w="329"/>
        <w:gridCol w:w="758"/>
        <w:gridCol w:w="778"/>
      </w:tblGrid>
      <w:tr>
        <w:trPr>
          <w:trHeight w:val="307" w:hRule="exac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СЕВЕРО-КАЗАХСТАНСКАЯ РАСПРЕДЕЛИТЕЛЬНАЯ ЭЛЕКТРОСЕТЕВАЯ КОМПАНИЯ»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97" w:type="dxa"/>
            <w:gridSpan w:val="7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эффективности системы природоохранной деятельности</w:t>
            </w:r>
          </w:p>
        </w:tc>
      </w:tr>
      <w:tr>
        <w:trPr>
          <w:trHeight w:val="278" w:hRule="exac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7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8" w:hRule="exac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7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7" w:hRule="exact"/>
        </w:trPr>
        <w:tc>
          <w:tcPr>
            <w:tcW w:w="11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exact"/>
        </w:trPr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вый руководитель предприятия  - генеральный директор 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рограмм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производственного</w:t>
            </w:r>
          </w:p>
          <w:p>
            <w:pPr>
              <w:pStyle w:val="Normal"/>
              <w:shd w:fill="FFFFFF" w:val="clear"/>
              <w:ind w:left="134" w:right="1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pacing w:val="-1"/>
                <w:sz w:val="20"/>
              </w:rPr>
              <w:t>экологического кон</w:t>
            </w:r>
            <w:r>
              <w:rPr>
                <w:b/>
                <w:bCs/>
                <w:sz w:val="20"/>
              </w:rPr>
              <w:t>тро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Результаты </w:t>
            </w:r>
            <w:r>
              <w:rPr>
                <w:b/>
                <w:bCs/>
                <w:spacing w:val="-1"/>
                <w:sz w:val="20"/>
              </w:rPr>
              <w:t>производствен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экологическ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нтроля</w:t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8"/>
                <w:sz w:val="20"/>
              </w:rPr>
              <w:t>Уполномоченный орган в области охраны окружающей среды</w:t>
            </w:r>
          </w:p>
        </w:tc>
      </w:tr>
      <w:tr>
        <w:trPr>
          <w:trHeight w:val="538" w:hRule="exact"/>
        </w:trPr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11" w:hRule="exact"/>
        </w:trPr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7" w:hRule="exact"/>
        </w:trPr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женер-эколог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5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Ответственность за организацию природоохранной деятельности предприятии, в т.ч.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8"/>
        </w:rPr>
        <w:t>полноту и своевременность разработки и утверждения экологической документ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полноту и своевременность ведения учётной документации по вопросам охраны окружающей сред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полноту и своевременность подготовки и предоставления статистической и отчётной документ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соблюдение требований законодательства в вопросах обращения с отходами, охраны и восстановления почвенного слоя, поверхностных и подземных вод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проведение и итоги внутренних проверок предприят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возлагается на генерального дир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Ответственным исполнителем текущих вопросов природоохранной деятельности предприятия является инженер-эколог, находящийся в непосредственном административном подчинении у первого руководителя предприятия – генерального директора.</w:t>
      </w:r>
      <w:r>
        <w:br w:type="page"/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bookmarkStart w:id="19" w:name="__RefHeading___Toc466324637"/>
      <w:bookmarkEnd w:id="19"/>
      <w:r>
        <w:rPr>
          <w:rFonts w:cs="Times New Roman" w:ascii="Times New Roman" w:hAnsi="Times New Roman"/>
          <w:sz w:val="26"/>
          <w:szCs w:val="26"/>
        </w:rPr>
        <w:t>СПИСОК ИСПОЛЬЗУЕМОЙ ЛИТЕРАТУР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Экологический Кодекс РК №212-III от 9 января 2007 г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 xml:space="preserve">ОНД-90 Руководство по контролю источников загрязнения атмосферы. Часть </w:t>
      </w:r>
      <w:r>
        <w:rPr>
          <w:lang w:val="en-US"/>
        </w:rPr>
        <w:t>I</w:t>
      </w:r>
      <w:r>
        <w:rPr/>
        <w:t xml:space="preserve">. Санкт-Петербург, 1992 г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ГОСТ 17.4.3.01-83. Охрана природы. Почвы. Общие требования к отбору почв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ГОСТ 17.4.2.02-84. Охрана природы. Методы отбора и подготовки проб для химического, бактериологического, гельминтологического анализа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РНД 03.3.0.4.01-95 Методические указания по оценке влияния на окружающую среду размещенных в накопителях производственных отходов, а также складируемых под открытым небом продуктов и материалов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РНД 211.3.01.06-97 Временное руководство по контролю источников загрязнения атмосферы. Алматы, 1997. (взамен ОНД-90. Руководство по контролю источников загрязнения атмосферного воздуха. Часть 1, 2. СПб, 1992)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Типовая инструкция по организации системы контроля промышленных выбросов в атмосферу в отраслях промышленности. ГГО им. Воейкова, 1986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Типовой перечень мероприятий по охране окружающей среды» утвержден приказом Министра охраны окружающей среды РК от 24 апреля 2007 года №119-п.</w:t>
      </w:r>
      <w:r>
        <w:br w:type="page"/>
      </w:r>
    </w:p>
    <w:p>
      <w:pPr>
        <w:pStyle w:val="Normal"/>
        <w:ind w:left="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52"/>
          <w:szCs w:val="52"/>
        </w:rPr>
      </w:pPr>
      <w:bookmarkStart w:id="20" w:name="__RefHeading___Toc466324638"/>
      <w:bookmarkEnd w:id="20"/>
      <w:r>
        <w:rPr>
          <w:rFonts w:cs="Times New Roman" w:ascii="Times New Roman" w:hAnsi="Times New Roman"/>
          <w:sz w:val="52"/>
          <w:szCs w:val="52"/>
        </w:rPr>
        <w:t>Приложения</w:t>
      </w:r>
    </w:p>
    <w:p>
      <w:pPr>
        <w:pStyle w:val="Normal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746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right"/>
        <w:rPr/>
      </w:pPr>
      <w:bookmarkStart w:id="21" w:name="__RefHeading___Toc466324639"/>
      <w:r>
        <w:rPr>
          <w:rFonts w:cs="Times New Roman" w:ascii="Times New Roman" w:hAnsi="Times New Roman"/>
          <w:i w:val="false"/>
          <w:sz w:val="24"/>
          <w:szCs w:val="24"/>
        </w:rPr>
        <w:t>Приложение 1 –</w:t>
      </w:r>
      <w:bookmarkEnd w:id="2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график контроля на предприятии за соблюдением нормативов ПДВ </w:t>
      </w:r>
    </w:p>
    <w:p>
      <w:pPr>
        <w:pStyle w:val="Normal"/>
        <w:jc w:val="center"/>
        <w:rPr/>
      </w:pPr>
      <w:r>
        <w:rPr>
          <w:b/>
        </w:rPr>
        <w:t>на источниках выбросов и на контрольных точках ( постах) на су</w:t>
      </w:r>
      <w:r>
        <w:rPr/>
        <w:t xml:space="preserve">ществующее положение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1, г. Петропавловск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и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ч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ика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ируем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бросов ПДВ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конт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уществляе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ль-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Координаты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перио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я  контроль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ы НМУ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г/м3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/сутк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560"/>
        <w:gridCol w:w="1320"/>
      </w:tblGrid>
      <w:tr>
        <w:trPr>
          <w:tblHeader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толярный цех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древесная (1039*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98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68.292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ми сил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ный цех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Железо (II, III) оксиды /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6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124359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есчете на железо/ (2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рганец и его соединения /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28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199180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есчете на марганца (IV) оксид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327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тористые газообразные соединения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6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45996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в пересчете на фтор/ (617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3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ный цех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Железо (II, III) оксиды /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0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.98542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есчете на железо/ (2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рганец и его соединения /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30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211059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есчете на марганца (IV) оксид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327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0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.479614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3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.49627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4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ный цех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.565684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8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06725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3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.53712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8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6.4597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неорганическая: 70-20%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27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9.5177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вуокиси кремния  (49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монтный цех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юминий, растворимые соли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639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.782902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нитрат, сульфат, хлорид,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ми сил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юминиевые квасцы - аммониевые,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алиевые) /в пересчете н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юминий/ (18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2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.56580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6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.782902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ториды неорганические плохо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1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.3903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творимые - (алюминия фторид,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альция фторид, натрия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ексафторалюминат) (615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звешенные частицы (1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7.13161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6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 СДТУ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6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1218.82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8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575.77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0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869.804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739.609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5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357.719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48.7531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487.531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 ВЛ-35 кВ и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звешенные частицы (1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.465907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абразивная (1027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.099430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8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 Подстанц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Железо (II, III) оксиды /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3134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0.41456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есчете на железо/ (2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рганец и его соединения /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62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818801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есчете на марганца (IV) оксид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327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дь (II) оксид /в пересчете н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.67000E-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10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дь/ (329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икель оксид /в пересчете н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00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13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икель/ (42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лово оксид /в пересчете на олово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03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4075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446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ми сил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винец и его неорганически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0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784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единения /в пересчете на свинец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51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0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.23830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зон (435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00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14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63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3.81272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тористые газообразные соединения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7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96499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/в пересчете на фтор/ (617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метилбензол (смесь о-, м-, п-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67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9.28191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зомеров) (20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тилбензол (349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23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02.5146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утан-1-ол (102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75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8.76136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танол (667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.92201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-Этоксиэтанол (1497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39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2.56208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утилацетат (1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45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9.92445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ан-2-он (47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3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8.93348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айт-спирит (1294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629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2.80171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звешенные частицы (1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117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4.4126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неорганическая: 70-20%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07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98866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вуокиси кремния (шамот, цемент,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цементного производства -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лина, глинистый сланец, доменный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шлак, песок, клинкер, зола,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ремнезем, зола углей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азахстанских месторождений) (49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ыль абразивная (1027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.49715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09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 Подстанц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метилбензол (смесь о-, м-, п-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3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8.3832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зомеров) (20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утан-1-ол (102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30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.633893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айт-спирит (1294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8.5544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 Подстанци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 Подстанций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6.247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ми сил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лужба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8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.173579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дстанций(РТМ 200)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9.1208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560"/>
        <w:gridCol w:w="1320"/>
      </w:tblGrid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2, РЭС Аккайынского р-на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 ал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6.247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ми сил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рансформаторного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а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4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зель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847.19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7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001.356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40.6030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82.995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203.015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3.8878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38.878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560"/>
        <w:gridCol w:w="1320"/>
      </w:tblGrid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3, РПБ Корнеевска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ГУ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7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82.995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9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667.715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1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13.6536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27.6651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68.268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28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1.30192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8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13.0192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7, Покровский РЭС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ГС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зель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70.057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7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90.359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78.2236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6.089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4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91.1181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2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2.76651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27.6651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8, Пресновка, РЭС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ГС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6.247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19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зель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847.19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7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001.3561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бственны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40.60304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илы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82.9955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203.0152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3.88788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38.8788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9, Благовещенская РП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ГС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1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зель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0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19.23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3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85.571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3.0166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06.0332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8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16.217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8.76936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87.6936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12, Аксуатский МУ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и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ч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ика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ируем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бросов ПДВ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конт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уществляе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ль-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Координаты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перио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я  контроль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ы НМУ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г/м3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/сутк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ГС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13, Бесколь, РЭС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и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ч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ика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ируем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бросов ПДВ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конт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уществляе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ль-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Координаты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перио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я  контроль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ы НМУ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г/м3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/сутк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ГС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17, с. Соколовка, РП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зельная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847.197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7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001.356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40.6030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82.9955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203.015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3.8878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538.878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19, Мамлютка, РЭС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ГС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варийно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6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132.686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8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72.671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0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88.9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77.5621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944.8000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2533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5.32534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24, Булаево, РЭС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и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ч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ика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ируем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бросов ПДВ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конт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уществляе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ль-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Координаты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перио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я  контроль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ы НМУ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г/м3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/сутк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варийное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9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32.3447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92.4954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4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8.75394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9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77.5078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43.7697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1.29378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12.9378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26, Возвышенка, РПБ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и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ч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ика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ируем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бросов ПДВ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конт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уществляе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ль-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Координаты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перио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я  контроль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ы НМУ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г/м3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/сутк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лад масл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5.8289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3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варийно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9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21.9662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3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78.1803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4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6.964547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9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73.9290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34.82273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011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.88222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1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8.8222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520"/>
        <w:gridCol w:w="4200"/>
        <w:gridCol w:w="960"/>
        <w:gridCol w:w="1080"/>
        <w:gridCol w:w="1320"/>
        <w:gridCol w:w="1320"/>
        <w:gridCol w:w="1320"/>
        <w:gridCol w:w="240"/>
        <w:gridCol w:w="1320"/>
      </w:tblGrid>
      <w:tr>
        <w:trPr/>
        <w:tc>
          <w:tcPr>
            <w:tcW w:w="135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РА v2.0   ТОО «NordEcoConsult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Таблица 7.2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 л а н  -  г р а ф и к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 на предприятии за соблюдением нормативов ПДВ нa источниках выбросов и на контрольных точках (постax)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существующее положение</w:t>
            </w:r>
          </w:p>
        </w:tc>
      </w:tr>
      <w:tr>
        <w:trPr/>
        <w:tc>
          <w:tcPr>
            <w:tcW w:w="1512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КО, (АО "СК РЭК"), Площадка №30, Сергеевка, РЭС и ЮУМС и ПС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ист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ч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ика,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ируемо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рио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бросов ПДВ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N конт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н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уществляет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ль-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Координаты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нтро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перио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я  контроль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й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ы НМУ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г/м3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/сутк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ЮУМС и ПС,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раз в квартал, 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2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56.24716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ственные силы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хозяйство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3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ЮУМС и ПС,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 минеральное нефтян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.54945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аслохозяйство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еретенное, машинное, цилиндрово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 др.) (716*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2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96.0708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033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ЮУМС и ПС, Аварийно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а (IV) диоксид (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406.030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зот (II) оксид (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338.5759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(583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5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68.268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а диоксид (516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1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136.536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глерод оксид (58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29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343.1304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п-2-ен-1-аль (474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014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6.4201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лканы С12-19 /в пересчете на С/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.014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564.201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Углеводороды предельные С12-С19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в пересчете на С); Растворитель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ПК-265П) (10)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466324640"/>
      <w:r>
        <w:rPr>
          <w:rFonts w:cs="Times New Roman" w:ascii="Times New Roman" w:hAnsi="Times New Roman"/>
          <w:i w:val="false"/>
          <w:sz w:val="24"/>
          <w:szCs w:val="24"/>
        </w:rPr>
        <w:t>Приложение 2 –</w:t>
      </w:r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н-график проведения производственного экологического контроля  за обращением с отходами производства и потребл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9"/>
        <w:gridCol w:w="7247"/>
        <w:gridCol w:w="1497"/>
        <w:gridCol w:w="1495"/>
        <w:gridCol w:w="1495"/>
      </w:tblGrid>
      <w:tr>
        <w:trPr>
          <w:trHeight w:val="1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pacing w:val="-4"/>
                <w:sz w:val="20"/>
              </w:rPr>
            </w:pPr>
            <w:r>
              <w:rPr>
                <w:rFonts w:eastAsia="Batang;바탕"/>
                <w:spacing w:val="-4"/>
                <w:sz w:val="20"/>
              </w:rPr>
              <w:t>Контролируемый компонент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Наименование показателя за которым осуществляется контро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ериодичность контро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ем</w:t>
            </w:r>
          </w:p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существляется</w:t>
            </w:r>
          </w:p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онтро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Метод </w:t>
            </w:r>
          </w:p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онтрол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тходы производства и потребления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 за образованием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Ежеднев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уководитель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изуальный</w:t>
            </w:r>
          </w:p>
        </w:tc>
      </w:tr>
      <w:tr>
        <w:trPr>
          <w:trHeight w:val="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онтроль за соответствием нормативным требованиям, условиям временного и постоянного хранения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уководитель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изуальный</w:t>
            </w:r>
          </w:p>
        </w:tc>
      </w:tr>
      <w:tr>
        <w:trPr>
          <w:trHeight w:val="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онтроль за своевременным заключением договоров на вывоз и утилизацию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, 4 кварт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уководитель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изуальный</w:t>
            </w:r>
          </w:p>
        </w:tc>
      </w:tr>
      <w:tr>
        <w:trPr>
          <w:trHeight w:val="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 за соблюдением сроков вывоза и своевременности утилизации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уководитель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изуальный</w:t>
            </w:r>
          </w:p>
        </w:tc>
      </w:tr>
      <w:tr>
        <w:trPr>
          <w:trHeight w:val="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Контроль за своевременным предоставлением отчетов и их достоверностью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уководитель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изуальный</w:t>
            </w:r>
          </w:p>
        </w:tc>
      </w:tr>
      <w:tr>
        <w:trPr>
          <w:trHeight w:val="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 за ведением учета отходов производства и потреб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Руководитель пред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Визуальный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rPr>
          <w:rFonts w:eastAsia="Batang;바탕"/>
          <w:sz w:val="2"/>
          <w:szCs w:val="2"/>
        </w:rPr>
      </w:pPr>
      <w:r>
        <w:rPr>
          <w:rFonts w:eastAsia="Batang;바탕"/>
          <w:sz w:val="2"/>
          <w:szCs w:val="2"/>
        </w:rPr>
      </w:r>
      <w:r>
        <w:br w:type="page"/>
      </w:r>
    </w:p>
    <w:p>
      <w:pPr>
        <w:pStyle w:val="Heading2"/>
        <w:spacing w:before="0" w:after="0"/>
        <w:jc w:val="right"/>
        <w:rPr/>
      </w:pPr>
      <w:bookmarkStart w:id="23" w:name="__RefHeading___Toc466324642"/>
      <w:r>
        <w:rPr>
          <w:rFonts w:cs="Times New Roman" w:ascii="Times New Roman" w:hAnsi="Times New Roman"/>
          <w:i w:val="false"/>
          <w:sz w:val="24"/>
          <w:szCs w:val="24"/>
        </w:rPr>
        <w:t>Приложение 3 –</w:t>
      </w:r>
      <w:bookmarkEnd w:id="2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eastAsia="Batang;바탕"/>
          <w:b/>
          <w:b/>
          <w:szCs w:val="26"/>
        </w:rPr>
      </w:pPr>
      <w:r>
        <w:rPr>
          <w:rFonts w:eastAsia="Batang;바탕"/>
          <w:b/>
          <w:szCs w:val="26"/>
        </w:rPr>
        <w:t>План график внутренних проверок</w:t>
      </w:r>
    </w:p>
    <w:p>
      <w:pPr>
        <w:pStyle w:val="Normal"/>
        <w:spacing w:lineRule="auto" w:line="360"/>
        <w:ind w:firstLine="567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"/>
          <w:szCs w:val="2"/>
        </w:rPr>
      </w:pPr>
      <w:r>
        <w:rPr>
          <w:rFonts w:eastAsia="Batang;바탕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95"/>
        <w:gridCol w:w="1984"/>
        <w:gridCol w:w="2031"/>
        <w:gridCol w:w="2221"/>
        <w:gridCol w:w="2694"/>
      </w:tblGrid>
      <w:tr>
        <w:trPr>
          <w:tblHeader w:val="true"/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Batang;바탕"/>
                <w:b/>
                <w:sz w:val="20"/>
              </w:rPr>
              <w:t>п/п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Вид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Частота проведения проверо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Метод контро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sz w:val="20"/>
                <w:lang w:val="kk-KZ"/>
              </w:rPr>
            </w:pPr>
            <w:r>
              <w:rPr>
                <w:rFonts w:eastAsia="Batang;바탕"/>
                <w:b/>
                <w:sz w:val="20"/>
              </w:rPr>
              <w:t>Место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Ответственный за исполнение проверок</w:t>
            </w:r>
          </w:p>
        </w:tc>
      </w:tr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40"/>
              <w:ind w:left="0" w:right="-41" w:firstLine="180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rFonts w:eastAsia="Batang;바탕"/>
                <w:sz w:val="20"/>
              </w:rPr>
              <w:t>Контроль регулярности и полноты контроля параметров выбросов ЗВ на источниках загрязнения атмосферного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Ежегод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амераль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Территория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неральный директор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40"/>
              <w:ind w:left="0" w:right="-41" w:firstLine="18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rFonts w:eastAsia="Batang;바탕"/>
                <w:sz w:val="20"/>
              </w:rPr>
              <w:t xml:space="preserve">Контроль соблюдения правил обращения с отходами производства и потреб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Ежеднев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Визуальный, камераль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Места (площадки, контейнеры) хранения от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неральный директор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40"/>
              <w:ind w:left="0" w:right="-41" w:firstLine="18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rFonts w:eastAsia="Batang;바탕"/>
                <w:sz w:val="20"/>
              </w:rPr>
              <w:t>Контроль выполнения Мероприятий по охране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Ежекварта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амераль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Территория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неральный директор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40"/>
              <w:ind w:left="0" w:right="-41" w:firstLine="180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1" w:hanging="0"/>
              <w:rPr/>
            </w:pPr>
            <w:r>
              <w:rPr>
                <w:rFonts w:eastAsia="Batang;바탕"/>
                <w:sz w:val="20"/>
              </w:rPr>
              <w:t xml:space="preserve">Контроль регулярности и полноты  предоставления отчетов о природоохранной деятельности по установленным форм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Ежекварта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Визуальный, камераль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sz w:val="20"/>
              </w:rPr>
              <w:t>Территория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неральный директор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rPr>
          <w:vanish/>
        </w:rPr>
      </w:pPr>
      <w:r>
        <w:rPr/>
      </w:r>
      <w:bookmarkStart w:id="24" w:name="_PictureBullets"/>
      <w:bookmarkStart w:id="25" w:name="_PictureBullets"/>
      <w:bookmarkEnd w:id="25"/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b/>
        <w:sz w:val="20"/>
        <w:szCs w:val="20"/>
      </w:rPr>
      <w:t>Программа производственного экологического контроля</w:t>
    </w:r>
  </w:p>
  <w:p>
    <w:pPr>
      <w:pStyle w:val="Normal4"/>
      <w:spacing w:lineRule="auto" w:line="360"/>
      <w:jc w:val="right"/>
      <w:rPr/>
    </w:pPr>
    <w:r>
      <w:rPr>
        <w:b/>
      </w:rPr>
      <w:t>АО «Северо-Казахстанская Распределительная Электросетевая Компания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b/>
        <w:sz w:val="20"/>
        <w:szCs w:val="20"/>
      </w:rPr>
      <w:t>Программа производственного экологического контроля</w:t>
    </w:r>
  </w:p>
  <w:p>
    <w:pPr>
      <w:pStyle w:val="Normal4"/>
      <w:spacing w:lineRule="auto" w:line="360"/>
      <w:jc w:val="right"/>
      <w:rPr/>
    </w:pPr>
    <w:r>
      <w:rPr>
        <w:b/>
      </w:rPr>
      <w:t>АО «Северо-Казахстанская Распределительная Электросетевая Компания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b/>
        <w:sz w:val="20"/>
        <w:szCs w:val="20"/>
      </w:rPr>
      <w:t>Программа производственного экологического контроля</w:t>
    </w:r>
  </w:p>
  <w:p>
    <w:pPr>
      <w:pStyle w:val="Normal4"/>
      <w:spacing w:lineRule="auto" w:line="360"/>
      <w:jc w:val="right"/>
      <w:rPr/>
    </w:pPr>
    <w:r>
      <w:rPr>
        <w:b/>
      </w:rPr>
      <w:t>АО «Северо-Казахстанская Распределительная Электросетевая Компания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b/>
        <w:sz w:val="20"/>
        <w:szCs w:val="20"/>
      </w:rPr>
      <w:t>Программа производственного экологического контроля</w:t>
    </w:r>
  </w:p>
  <w:p>
    <w:pPr>
      <w:pStyle w:val="Normal4"/>
      <w:spacing w:lineRule="auto" w:line="360"/>
      <w:jc w:val="right"/>
      <w:rPr/>
    </w:pPr>
    <w:r>
      <w:rPr>
        <w:b/>
      </w:rPr>
      <w:t>АО «Северо-Казахстанская Распределительная Электросетевая Комп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09"/>
        <w:tab w:val="center" w:pos="5529" w:leader="none"/>
      </w:tabs>
      <w:jc w:val="right"/>
      <w:rPr/>
    </w:pPr>
    <w:r>
      <w:rPr>
        <w:rFonts w:cs="Arial" w:ascii="Arial" w:hAnsi="Arial"/>
        <w:i/>
        <w:sz w:val="16"/>
        <w:szCs w:val="16"/>
      </w:rPr>
      <w:t>Программа производственного экологического контроля для ГУ «Вознесенская начальная школа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1"/>
        </w:tabs>
        <w:ind w:left="341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1051"/>
        </w:tabs>
        <w:ind w:left="1051" w:hanging="341"/>
      </w:pPr>
      <w:rPr>
        <w:rFonts w:ascii="Symbol" w:hAnsi="Symbol" w:cs="Symbol" w:hint="default"/>
        <w:sz w:val="22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rFonts w:ascii="Tahoma" w:hAnsi="Tahoma" w:cs="Tahoma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 Знак Знак"/>
    <w:qFormat/>
    <w:rPr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Normal11">
    <w:name w:val="Normal Знак Знак Знак1"/>
    <w:qFormat/>
    <w:rPr>
      <w:lang w:val="ru-RU" w:bidi="ar-SA"/>
    </w:rPr>
  </w:style>
  <w:style w:type="character" w:styleId="FR2">
    <w:name w:val="FR2 Знак"/>
    <w:qFormat/>
    <w:rPr>
      <w:rFonts w:ascii="Courier New" w:hAnsi="Courier New" w:cs="Courier New"/>
      <w:lang w:val="ru-RU" w:bidi="ar-SA"/>
    </w:rPr>
  </w:style>
  <w:style w:type="character" w:styleId="2">
    <w:name w:val="Стиль2 Знак"/>
    <w:qFormat/>
    <w:rPr>
      <w:rFonts w:ascii="Courier New" w:hAnsi="Courier New" w:cs="Courier New"/>
      <w:b/>
      <w:bCs/>
      <w:sz w:val="24"/>
      <w:szCs w:val="24"/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4">
    <w:name w:val="Заголовок 4 Знак"/>
    <w:qFormat/>
    <w:rPr>
      <w:i/>
      <w:iCs/>
      <w:sz w:val="28"/>
      <w:szCs w:val="24"/>
      <w:u w:val="single"/>
    </w:rPr>
  </w:style>
  <w:style w:type="character" w:styleId="7">
    <w:name w:val="Заголовок 7 Знак"/>
    <w:qFormat/>
    <w:rPr>
      <w:i/>
      <w:i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b/>
      <w:bCs/>
      <w:sz w:val="24"/>
      <w:szCs w:val="24"/>
    </w:rPr>
  </w:style>
  <w:style w:type="character" w:styleId="Style6">
    <w:name w:val="Текст примечания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ВВЕДЕНИЕ Знак"/>
    <w:qFormat/>
    <w:rPr>
      <w:b/>
      <w:bCs/>
      <w:sz w:val="24"/>
      <w:szCs w:val="24"/>
    </w:rPr>
  </w:style>
  <w:style w:type="character" w:styleId="1">
    <w:name w:val="Стиль1 Знак"/>
    <w:qFormat/>
    <w:rPr>
      <w:rFonts w:ascii="Courier New" w:hAnsi="Courier New" w:cs="Courier New"/>
      <w:b w:val="false"/>
      <w:bCs w:val="false"/>
      <w:sz w:val="24"/>
      <w:szCs w:val="24"/>
      <w:lang w:val="ru-RU" w:bidi="ar-SA"/>
    </w:rPr>
  </w:style>
  <w:style w:type="character" w:styleId="3">
    <w:name w:val="Стиль3 - приложение Знак"/>
    <w:qFormat/>
    <w:rPr>
      <w:b/>
      <w:sz w:val="24"/>
      <w:szCs w:val="24"/>
    </w:rPr>
  </w:style>
  <w:style w:type="character" w:styleId="41">
    <w:name w:val="Стиль4 - приложение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1">
    <w:name w:val="Основной текст с отступом 2 Знак"/>
    <w:basedOn w:val="Style5"/>
    <w:qFormat/>
    <w:rPr/>
  </w:style>
  <w:style w:type="character" w:styleId="Style14">
    <w:name w:val="М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b/>
      <w:color w:val="000000"/>
      <w:sz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FooterChar">
    <w:name w:val="Footer Char"/>
    <w:qFormat/>
    <w:rPr>
      <w:lang w:val="ru-RU" w:bidi="ar-SA"/>
    </w:rPr>
  </w:style>
  <w:style w:type="character" w:styleId="5">
    <w:name w:val=" Знак Знак5"/>
    <w:basedOn w:val="Style5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ahoma" w:hAnsi="Tahoma" w:cs="Tahoma"/>
      <w:b/>
      <w:sz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81">
    <w:name w:val=" Знак Знак8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rebuchet MS" w:hAnsi="Trebuchet MS" w:cs="Trebuchet MS"/>
      <w:sz w:val="14"/>
      <w:szCs w:val="14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14"/>
      <w:szCs w:val="14"/>
    </w:rPr>
  </w:style>
  <w:style w:type="character" w:styleId="FontStyle13">
    <w:name w:val="Font Style13"/>
    <w:qFormat/>
    <w:rPr>
      <w:rFonts w:ascii="Trebuchet MS" w:hAnsi="Trebuchet MS" w:cs="Trebuchet MS"/>
      <w:b/>
      <w:bCs/>
      <w:i/>
      <w:iCs/>
      <w:spacing w:val="-10"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34">
    <w:name w:val="Основной текст (3)_"/>
    <w:qFormat/>
    <w:rPr>
      <w:shd w:fill="FFFFFF" w:val="clear"/>
    </w:rPr>
  </w:style>
  <w:style w:type="character" w:styleId="82">
    <w:name w:val="Основной текст (8)_"/>
    <w:qFormat/>
    <w:rPr>
      <w:rFonts w:ascii="Century Schoolbook" w:hAnsi="Century Schoolbook" w:cs="Century Schoolbook"/>
      <w:sz w:val="19"/>
      <w:szCs w:val="19"/>
      <w:shd w:fill="FFFFFF" w:val="clear"/>
    </w:rPr>
  </w:style>
  <w:style w:type="character" w:styleId="62pt">
    <w:name w:val="Основной текст (6) + Интервал 2 pt"/>
    <w:qFormat/>
    <w:rPr>
      <w:rFonts w:ascii="Century Schoolbook" w:hAnsi="Century Schoolbook" w:eastAsia="Times New Roman" w:cs="Century Schoolbook"/>
      <w:spacing w:val="50"/>
      <w:sz w:val="21"/>
      <w:szCs w:val="21"/>
      <w:shd w:fill="FFFFFF" w:val="clear"/>
      <w:lang w:val="en-US"/>
    </w:rPr>
  </w:style>
  <w:style w:type="character" w:styleId="231pt">
    <w:name w:val="Заголовок №2 (3) + Интервал 1 pt"/>
    <w:qFormat/>
    <w:rPr>
      <w:rFonts w:ascii="Century Schoolbook" w:hAnsi="Century Schoolbook" w:eastAsia="Times New Roman" w:cs="Century Schoolbook"/>
      <w:spacing w:val="20"/>
      <w:sz w:val="21"/>
      <w:szCs w:val="21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8CourierNew">
    <w:name w:val="Основной текст (8) + Courier New"/>
    <w:qFormat/>
    <w:rPr>
      <w:rFonts w:ascii="Courier New" w:hAnsi="Courier New" w:cs="Courier New"/>
      <w:b/>
      <w:bCs/>
      <w:sz w:val="22"/>
      <w:szCs w:val="22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Основной текст1"/>
    <w:basedOn w:val="Normal3"/>
    <w:qFormat/>
    <w:pPr/>
    <w:rPr>
      <w:sz w:val="28"/>
    </w:rPr>
  </w:style>
  <w:style w:type="paragraph" w:styleId="211">
    <w:name w:val="Основной текст с отступом 21"/>
    <w:basedOn w:val="Normal3"/>
    <w:qFormat/>
    <w:pPr>
      <w:ind w:firstLine="567"/>
      <w:jc w:val="both"/>
    </w:pPr>
    <w:rPr>
      <w:rFonts w:ascii="Courier New" w:hAnsi="Courier New" w:cs="Courier New"/>
      <w:sz w:val="28"/>
    </w:rPr>
  </w:style>
  <w:style w:type="paragraph" w:styleId="FR3">
    <w:name w:val="FR3"/>
    <w:qFormat/>
    <w:pPr>
      <w:widowControl w:val="false"/>
      <w:bidi w:val="0"/>
      <w:spacing w:lineRule="auto" w:line="319" w:before="180" w:after="0"/>
      <w:ind w:left="2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заголовок 3"/>
    <w:basedOn w:val="Normal"/>
    <w:next w:val="Normal"/>
    <w:qFormat/>
    <w:pPr>
      <w:keepNext w:val="true"/>
    </w:pPr>
    <w:rPr>
      <w:sz w:val="28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i/>
      <w:sz w:val="21"/>
      <w:szCs w:val="22"/>
    </w:rPr>
  </w:style>
  <w:style w:type="paragraph" w:styleId="27">
    <w:name w:val="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21">
    <w:name w:val="3аголовок 2"/>
    <w:basedOn w:val="Normal"/>
    <w:qFormat/>
    <w:pPr>
      <w:spacing w:lineRule="auto" w:line="360"/>
      <w:ind w:firstLine="567"/>
      <w:jc w:val="right"/>
    </w:pPr>
    <w:rPr>
      <w:rFonts w:ascii="Arial" w:hAnsi="Arial" w:eastAsia="Batang;바탕" w:cs="Arial"/>
      <w:i/>
      <w:color w:val="000000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ind w:left="284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065" w:leader="dot"/>
      </w:tabs>
      <w:ind w:left="240" w:hanging="0"/>
      <w:jc w:val="both"/>
    </w:pPr>
    <w:rPr>
      <w:rFonts w:eastAsia="Batang;바탕"/>
      <w:b/>
      <w:lang w:val="en-US" w:eastAsia="en-US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ер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 w:val="20"/>
      <w:szCs w:val="22"/>
    </w:rPr>
  </w:style>
  <w:style w:type="paragraph" w:styleId="28">
    <w:name w:val="Знак Знак Знак Знак Знак Знак Знак Знак Знак2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1">
    <w:name w:val="Знак Знак Знак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2">
    <w:name w:val="Знак Знак Знак Знак Знак Знак Знак Знак Знак1 Знак Знак 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9">
    <w:name w:val="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21">
    <w:name w:val="FR2"/>
    <w:qFormat/>
    <w:pPr>
      <w:widowControl w:val="false"/>
      <w:bidi w:val="0"/>
      <w:spacing w:lineRule="auto" w:line="278"/>
      <w:ind w:firstLine="2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0">
    <w:name w:val="Стиль2"/>
    <w:basedOn w:val="FR21"/>
    <w:qFormat/>
    <w:pPr>
      <w:widowControl/>
      <w:spacing w:lineRule="auto" w:line="240" w:before="120" w:after="0"/>
      <w:ind w:firstLine="426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">
    <w:name w:val="WW-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1">
    <w:name w:val="WW-Знак Знак Знак1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213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ВВЕДЕНИЕ"/>
    <w:basedOn w:val="Normal"/>
    <w:qFormat/>
    <w:pPr>
      <w:spacing w:before="120" w:after="0"/>
      <w:ind w:firstLine="425"/>
    </w:pPr>
    <w:rPr>
      <w:b/>
      <w:bCs/>
    </w:rPr>
  </w:style>
  <w:style w:type="paragraph" w:styleId="19">
    <w:name w:val="Стиль1"/>
    <w:basedOn w:val="210"/>
    <w:qFormat/>
    <w:pPr/>
    <w:rPr/>
  </w:style>
  <w:style w:type="paragraph" w:styleId="38">
    <w:name w:val="Стиль3 - приложение"/>
    <w:basedOn w:val="TextBodyIndent"/>
    <w:qFormat/>
    <w:pPr>
      <w:spacing w:before="0" w:after="0"/>
      <w:ind w:left="0" w:hanging="0"/>
      <w:jc w:val="center"/>
    </w:pPr>
    <w:rPr>
      <w:b/>
      <w:sz w:val="24"/>
      <w:szCs w:val="24"/>
    </w:rPr>
  </w:style>
  <w:style w:type="paragraph" w:styleId="42">
    <w:name w:val="Стиль4 - приложение"/>
    <w:basedOn w:val="Normal"/>
    <w:qFormat/>
    <w:pPr>
      <w:jc w:val="both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MARKER1">
    <w:name w:val="**MARKER_1"/>
    <w:basedOn w:val="Normal"/>
    <w:qFormat/>
    <w:pPr>
      <w:numPr>
        <w:ilvl w:val="0"/>
        <w:numId w:val="6"/>
      </w:numPr>
      <w:kinsoku w:val="false"/>
      <w:overflowPunct w:val="false"/>
      <w:autoSpaceDE w:val="false"/>
      <w:snapToGrid w:val="fals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25">
    <w:name w:val="Цитата"/>
    <w:basedOn w:val="Normal"/>
    <w:qFormat/>
    <w:pPr>
      <w:ind w:left="-108" w:right="-108" w:hanging="0"/>
      <w:jc w:val="center"/>
    </w:pPr>
    <w:rPr>
      <w:sz w:val="16"/>
      <w:szCs w:val="20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10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8">
    <w:name w:val="Мой текст"/>
    <w:basedOn w:val="Normal"/>
    <w:qFormat/>
    <w:pPr>
      <w:spacing w:before="120" w:after="0"/>
      <w:jc w:val="both"/>
    </w:pPr>
    <w:rPr/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  <w:tab w:val="left" w:pos="748" w:leader="none"/>
      </w:tabs>
      <w:ind w:left="748" w:hanging="374"/>
      <w:jc w:val="both"/>
    </w:pPr>
    <w:rPr>
      <w:rFonts w:ascii="Arial" w:hAnsi="Arial" w:cs="Arial"/>
      <w:sz w:val="22"/>
    </w:rPr>
  </w:style>
  <w:style w:type="paragraph" w:styleId="21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3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114">
    <w:name w:val="Название1"/>
    <w:basedOn w:val="Normal"/>
    <w:qFormat/>
    <w:pPr>
      <w:jc w:val="center"/>
    </w:pPr>
    <w:rPr>
      <w:rFonts w:ascii="Courier New" w:hAnsi="Courier New" w:cs="Courier New"/>
      <w:sz w:val="28"/>
      <w:szCs w:val="20"/>
    </w:rPr>
  </w:style>
  <w:style w:type="paragraph" w:styleId="83">
    <w:name w:val="заголовок 8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  <w:color w:val="000000"/>
      <w:sz w:val="26"/>
      <w:szCs w:val="26"/>
    </w:rPr>
  </w:style>
  <w:style w:type="paragraph" w:styleId="Text7">
    <w:name w:val="text7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115">
    <w:name w:val="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1">
    <w:name w:val="текст таблицы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Courier New" w:hAnsi="Courier New" w:cs="Courier New"/>
      <w:sz w:val="28"/>
      <w:szCs w:val="20"/>
    </w:rPr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116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eastAsia="SimSun;宋体"/>
      <w:b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</w:pPr>
    <w:rPr>
      <w:rFonts w:ascii="Trebuchet MS" w:hAnsi="Trebuchet MS" w:cs="Trebuchet M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068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  <w:ind w:firstLine="22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8"/>
      <w:ind w:firstLine="132"/>
      <w:jc w:val="both"/>
    </w:pPr>
    <w:rPr/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22"/>
    </w:pPr>
    <w:rPr/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45" w:before="600" w:after="0"/>
    </w:pPr>
    <w:rPr>
      <w:sz w:val="20"/>
      <w:szCs w:val="20"/>
      <w:shd w:fill="FFFFFF" w:val="clear"/>
      <w:lang w:val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 w:before="0" w:after="360"/>
    </w:pPr>
    <w:rPr>
      <w:rFonts w:ascii="Century Schoolbook" w:hAnsi="Century Schoolbook" w:cs="Century Schoolbook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2:00Z</dcterms:created>
  <dc:creator>Irina</dc:creator>
  <dc:description/>
  <cp:keywords/>
  <dc:language>en-US</dc:language>
  <cp:lastModifiedBy>Кудрицкая Ольга Сергеевна</cp:lastModifiedBy>
  <cp:lastPrinted>2016-11-15T15:50:00Z</cp:lastPrinted>
  <dcterms:modified xsi:type="dcterms:W3CDTF">2017-08-29T04:54:00Z</dcterms:modified>
  <cp:revision>25</cp:revision>
  <dc:subject/>
  <dc:title>УТВЕРЖДАЮ</dc:title>
</cp:coreProperties>
</file>