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ГОВОР 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обу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rFonts w:cs="Times New Roman" w:ascii="Times New Roman" w:hAnsi="Times New Roman"/>
        </w:rPr>
        <w:t>г. Петропавловск</w:t>
        <w:tab/>
        <w:t>«____»___________202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АО «Северо-Казахстанская Распределительная Электросетевая Компания»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 xml:space="preserve">, в лице Генерального директора Казановского А.А.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  <w:szCs w:val="24"/>
        </w:rPr>
        <w:t>______________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>, в лице  директора 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720" w:firstLine="284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ПРЕДМЕТ ДОГОВОРА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1.1. «Заказчик» поручает, а «Исполнитель» принимает на себя обязательство оказать услуги по обучению работников предприятия обслуживающих объекты подконтрольные Департаменту Комитета индустриального развития и промышленной безопасности Министерства индустрии инфраструктурного  развития РК смежным профессиям с отрывом от производства, в соответствии со Спецификацией (Приложение №1), являющейся неотъемлемой частью настоящего договора, далее по тексту – «услуги» в соответствии с условиями настоящего договора.</w:t>
      </w:r>
    </w:p>
    <w:p>
      <w:pPr>
        <w:pStyle w:val="Normal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720" w:firstLine="284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СУММА ДОГОВОРА. ПОРЯДОК ОПЛАТЫ</w:t>
      </w:r>
    </w:p>
    <w:p>
      <w:pPr>
        <w:pStyle w:val="TextBody"/>
        <w:tabs>
          <w:tab w:val="left" w:pos="113" w:leader="none"/>
          <w:tab w:val="left" w:pos="284" w:leader="none"/>
          <w:tab w:val="left" w:pos="720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2.1. Общая сумма настоящего договора определена в соответствии </w:t>
      </w:r>
      <w:r>
        <w:rPr>
          <w:rFonts w:cs="Times New Roman" w:ascii="Times New Roman" w:hAnsi="Times New Roman"/>
        </w:rPr>
        <w:t xml:space="preserve">со Спецификацией </w:t>
      </w:r>
      <w:r>
        <w:rPr>
          <w:rFonts w:cs="Times New Roman" w:ascii="Times New Roman" w:hAnsi="Times New Roman"/>
          <w:szCs w:val="24"/>
        </w:rPr>
        <w:t xml:space="preserve"> (Приложение №1) и составляет </w:t>
      </w:r>
      <w:r>
        <w:rPr>
          <w:rFonts w:cs="Times New Roman" w:ascii="Times New Roman" w:hAnsi="Times New Roman"/>
          <w:b/>
          <w:szCs w:val="24"/>
        </w:rPr>
        <w:t>___________________ тенге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tabs>
          <w:tab w:val="left" w:pos="113" w:leader="none"/>
          <w:tab w:val="left" w:pos="284" w:leader="none"/>
          <w:tab w:val="left" w:pos="720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2.2. Стоимость услуг по обучению изменению не подлежит с даты подписания настоящего договор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>2.3. «Заказчик» обязуется произвести оплату за оказанные услуги ежемесячно в течение 10 календарных дней с даты подписания акта выполненных услуг и выставления счета-фактуры.</w:t>
      </w:r>
    </w:p>
    <w:p>
      <w:pPr>
        <w:pStyle w:val="Normal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ind w:left="720" w:firstLine="284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ПРАВА И ОБЯЗАННОСТИ СТОРОН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3.1. «Исполнитель» обязан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3.1.1. оказать услуги по обучению, с отрывом от производства, работников предприятия «Заказчика» по месту нахождения «Заказчика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3.1.2. провести занятия по утвержденным программам и предоставлять обучающимся право пользования технической библиоте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 провести квалификационные экзамены с приглашением представителя «Заказчика»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в процессе обучения заменить удостоверения в которые не раз вклеивались корешки а также старого образца на новые удостоверения по требованию «Заказчика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3.2. «Заказчик» обязан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3.2.1. обеспечить явку слушателей в установленные сро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3.2.2. оплатить «Исполнителю» стоимость оказанных услуг в полном объеме в соответствии с п. 2.3. настоящего договор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3.3. В течение 3-х календарных дней после окончания обучения работников «Заказчика», стороны обязуются составить и подписать акт выполнения услуг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И ОКАЗАНИЯ УСЛУГ.</w:t>
      </w:r>
    </w:p>
    <w:p>
      <w:pPr>
        <w:pStyle w:val="TextBodyIndent"/>
        <w:ind w:left="0" w:firstLine="284"/>
        <w:rPr>
          <w:color w:val="000000"/>
        </w:rPr>
      </w:pPr>
      <w:r>
        <w:rPr/>
        <w:t xml:space="preserve">4.1. </w:t>
      </w:r>
      <w:r>
        <w:rPr>
          <w:color w:val="000000"/>
        </w:rPr>
        <w:t>«Исполнитель» обязуется оказать услуги указанные в п. 1.1. настоящего договора, согласно графика оказания услуг (Приложение №2).</w:t>
      </w:r>
    </w:p>
    <w:p>
      <w:pPr>
        <w:pStyle w:val="TextBodyIndent"/>
        <w:ind w:left="360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20" w:firstLine="284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ОТВЕТСТВЕННОСТЬ СТОРОН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5.1. В случае установления «Заказчиком» факта ненадлежащего выполнения «Исполнителем» своих обязательств, «Исполнитель» обязан устранить выявленные недостатки за свой счет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5.2. В случае отказа от оказания услуг «Исполнитель» по требованию «Заказчика» уплачивает штраф в размере 10 % от суммы договора за каждый день просроч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5.3. В случае нарушения сроков начала и окончания оказания услуг «Исполнитель» по требованию «Заказчика» уплачивает пеню в размере 1 % от стоимости суммы договора за каждый день просроч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5.4. Исполнитель несет ответственность за качество обучения, а в случае неудовлетворительных результатов обучения, по вине Исполнителя, последний обязан провести переобучение бесплатно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5.5. Стороны освобождаются от ответственности за ненадлежащее исполнение обязательств по настоящему Договору, если это явилось следствием обстоятельств непреодолимой силы, находящихся вне контроля какой-либо стороны, препятствующих выполнению условий Договора. Сторона, исполнению обязательств которой мешают или препятствуют обстоятельства непреодолимой силы, обязана в течение 14 дней с момента их наступления письменно информировать об этом другую сторону, в противном случае она не освобождается от ответственности. Обстоятельства непреодолимой силы должны подтверждаться справкой из торгово-промышленной пал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720" w:firstLine="284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СРОК ДЕЙСТВИЯ ДОГОВОРА. ПОРЯДОК РАЗРЕШЕНИЯ СПОР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Договор вступает в силу с даты его подписания и действует до 31.12.2020 го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6.2. Настоящий Договор составлен в двух экземплярах имеющих одинаковую юридическую силу, по одному экземпляру для каждой из сторон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6.3. Настоящий Договор может быть  расторгнут по соглашению сторон, участвующих в его заключен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6.4. Споры по настоящему Договору рассматриваются в порядке, установленном законодательством Республики Казахстан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6.5. Ни одна из сторон не вправе производить уступку права требования без согласия другой сторо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ЮРИДИЧЕСКИЕ АДРЕСА. БАНКОВСКИЕ РЕКВИЗИТЫ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Заказчи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. Петропавловск,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. А. Шажимбаева, 14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ИК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Z</w:t>
            </w:r>
            <w:r>
              <w:rPr>
                <w:rFonts w:cs="Times New Roman" w:ascii="Times New Roman" w:hAnsi="Times New Roman"/>
                <w:szCs w:val="24"/>
              </w:rPr>
              <w:t xml:space="preserve">769420422030000025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АО «Эксимбанк Казахстан»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 Петропавловск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ИК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XKAKZKA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Н 990140000196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А.А. Казано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Исполнитель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20"/>
          <w:tab w:val="left" w:pos="1845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договору на обуч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ежду </w:t>
      </w:r>
      <w:r>
        <w:rPr>
          <w:rFonts w:cs="Times New Roman" w:ascii="Times New Roman" w:hAnsi="Times New Roman"/>
          <w:bCs/>
          <w:sz w:val="16"/>
          <w:szCs w:val="16"/>
        </w:rPr>
        <w:t>АО «Северо-</w:t>
      </w:r>
    </w:p>
    <w:p>
      <w:pPr>
        <w:pStyle w:val="Normal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азахстанская Распределительная</w:t>
      </w:r>
    </w:p>
    <w:p>
      <w:pPr>
        <w:pStyle w:val="Normal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Электросетевая Компания»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_______ от «_____» ________ 2020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/>
      </w:pPr>
      <w:r>
        <w:rPr/>
        <w:t>СПЕЦИФИК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11"/>
        <w:gridCol w:w="1235"/>
        <w:gridCol w:w="1645"/>
        <w:gridCol w:w="2146"/>
      </w:tblGrid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обуч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 1 ед., (тенг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0(тенг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тветственное за безопасное производство работ кранами (переаттестация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пальщик (переаттестация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Заказчи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азановский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4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Cs w:val="24"/>
      </w:rPr>
      <w:t xml:space="preserve">Страница </w:t>
    </w:r>
    <w:r>
      <w:rPr>
        <w:rFonts w:cs="Times New Roman" w:ascii="Times New Roman" w:hAnsi="Times New Roman"/>
        <w:bCs/>
        <w:szCs w:val="24"/>
      </w:rPr>
      <w:fldChar w:fldCharType="begin"/>
    </w:r>
    <w:r>
      <w:rPr>
        <w:szCs w:val="24"/>
        <w:bCs/>
        <w:rFonts w:cs="Times New Roman" w:ascii="Times New Roman" w:hAnsi="Times New Roman"/>
      </w:rPr>
      <w:instrText xml:space="preserve"> PAGE </w:instrText>
    </w:r>
    <w:r>
      <w:rPr>
        <w:szCs w:val="24"/>
        <w:bCs/>
        <w:rFonts w:cs="Times New Roman" w:ascii="Times New Roman" w:hAnsi="Times New Roman"/>
      </w:rPr>
      <w:fldChar w:fldCharType="separate"/>
    </w:r>
    <w:r>
      <w:rPr>
        <w:szCs w:val="24"/>
        <w:bCs/>
        <w:rFonts w:cs="Times New Roman" w:ascii="Times New Roman" w:hAnsi="Times New Roman"/>
      </w:rPr>
      <w:t>3</w:t>
    </w:r>
    <w:r>
      <w:rPr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4"/>
      </w:rPr>
      <w:t xml:space="preserve"> из </w:t>
    </w:r>
    <w:r>
      <w:rPr>
        <w:rFonts w:cs="Times New Roman" w:ascii="Times New Roman" w:hAnsi="Times New Roman"/>
        <w:bCs/>
        <w:szCs w:val="24"/>
      </w:rPr>
      <w:fldChar w:fldCharType="begin"/>
    </w:r>
    <w:r>
      <w:rPr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Cs w:val="24"/>
        <w:bCs/>
        <w:rFonts w:cs="Times New Roman" w:ascii="Times New Roman" w:hAnsi="Times New Roman"/>
      </w:rPr>
      <w:fldChar w:fldCharType="separate"/>
    </w:r>
    <w:r>
      <w:rPr>
        <w:szCs w:val="24"/>
        <w:bCs/>
        <w:rFonts w:cs="Times New Roman" w:ascii="Times New Roman" w:hAnsi="Times New Roman"/>
      </w:rPr>
      <w:t>3</w:t>
    </w:r>
    <w:r>
      <w:rPr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character" w:styleId="Style14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6:00Z</dcterms:created>
  <dc:creator>Батина Валентина Спиридоновна</dc:creator>
  <dc:description/>
  <cp:keywords/>
  <dc:language>en-US</dc:language>
  <cp:lastModifiedBy>Лупик Сергей Анатольевич</cp:lastModifiedBy>
  <cp:lastPrinted>2020-01-06T16:18:00Z</cp:lastPrinted>
  <dcterms:modified xsi:type="dcterms:W3CDTF">2020-01-16T11:36:00Z</dcterms:modified>
  <cp:revision>2</cp:revision>
  <dc:subject/>
  <dc:title>ДОГОВОР №</dc:title>
</cp:coreProperties>
</file>