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Договор</w:t>
      </w:r>
      <w:r>
        <w:rPr>
          <w:b/>
          <w:sz w:val="22"/>
          <w:szCs w:val="22"/>
          <w:lang w:val="en-US" w:eastAsia="en-US"/>
        </w:rPr>
        <w:t xml:space="preserve"> № ____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 выполнение услуг</w:t>
      </w:r>
    </w:p>
    <w:p>
      <w:pPr>
        <w:pStyle w:val="Normal"/>
        <w:numPr>
          <w:ilvl w:val="0"/>
          <w:numId w:val="0"/>
        </w:numPr>
        <w:ind w:right="56" w:hanging="0"/>
        <w:jc w:val="center"/>
        <w:outlineLvl w:val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/>
      </w:pPr>
      <w:r>
        <w:rPr>
          <w:b/>
          <w:sz w:val="22"/>
          <w:szCs w:val="22"/>
        </w:rPr>
        <w:t>г. Петропавловск</w:t>
        <w:tab/>
        <w:tab/>
        <w:tab/>
        <w:tab/>
        <w:tab/>
        <w:tab/>
        <w:tab/>
        <w:t xml:space="preserve">                       «     » _________ 20    г.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ab/>
      </w:r>
      <w:r>
        <w:rPr>
          <w:b/>
          <w:bCs/>
        </w:rPr>
        <w:t xml:space="preserve">АО «Северо-Казахстанская Распределительная Электросетевая Компания» </w:t>
      </w:r>
      <w:r>
        <w:rPr>
          <w:b/>
          <w:sz w:val="22"/>
          <w:szCs w:val="22"/>
        </w:rPr>
        <w:t>г. Петропавловск</w:t>
      </w:r>
      <w:r>
        <w:rPr>
          <w:bCs/>
          <w:sz w:val="22"/>
          <w:szCs w:val="22"/>
        </w:rPr>
        <w:t xml:space="preserve">, именуемое в дальнейшем </w:t>
      </w:r>
      <w:r>
        <w:rPr>
          <w:sz w:val="22"/>
          <w:szCs w:val="22"/>
        </w:rPr>
        <w:t>«Заказчик»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 лице Генерального директора Казановского А.А., действующего на основании Устава, с одной стороны и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,</w:t>
      </w:r>
      <w:r>
        <w:rPr>
          <w:sz w:val="22"/>
          <w:szCs w:val="22"/>
        </w:rPr>
        <w:t xml:space="preserve"> именуемое в дальнейшем «Исполнитель», в лице ______________________________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1.1.Заказчик поручает, а Исполнитель принимает на себя обязательство выполнить услуги по мониторингу охранной сигнализации на объектах ПС по г. Петропавловску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</w:rPr>
        <w:t xml:space="preserve">далее по тексту «Услуги» </w:t>
      </w:r>
      <w:r>
        <w:rPr>
          <w:sz w:val="22"/>
          <w:szCs w:val="22"/>
          <w:lang w:val="en-US" w:eastAsia="en-US"/>
        </w:rPr>
        <w:t xml:space="preserve">в соответствии </w:t>
      </w:r>
      <w:r>
        <w:rPr>
          <w:sz w:val="22"/>
          <w:szCs w:val="22"/>
        </w:rPr>
        <w:t>с условиями настоящего договора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.2.Заказчик принимает на себя обязательство произвести оплату в соответствии с условиями настоящего договора.</w:t>
      </w:r>
    </w:p>
    <w:p>
      <w:pPr>
        <w:pStyle w:val="Normal"/>
        <w:ind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оимость услуг и порядок оплаты.</w:t>
      </w:r>
    </w:p>
    <w:p>
      <w:pPr>
        <w:pStyle w:val="Normal"/>
        <w:numPr>
          <w:ilvl w:val="1"/>
          <w:numId w:val="5"/>
        </w:numPr>
        <w:ind w:left="0" w:right="56" w:hanging="0"/>
        <w:jc w:val="both"/>
        <w:rPr/>
      </w:pPr>
      <w:r>
        <w:rPr>
          <w:sz w:val="22"/>
          <w:szCs w:val="22"/>
        </w:rPr>
        <w:t>Стоимость услуг по настоящему договору определена на основании расчета стоимости  услуг. Стоимость не подлежит изменению в сторону увеличения с даты подписания настоящего договора до его  окончания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2.2. На момент  подписания  договора  стоимость  услуг, указанных в п.1.1. составляет в месяц                         __________________ (из расчета _________ тенге/кнопка, необходимое количество кнопок-10), с учетом НДС. Исполнитель является плательщиком НДС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2.3 Заказчик осуществляет оплату по настоящему договору перечислением денежных средств на расчётный счёт Исполнителя в размере 100%  от суммы договора, в течение 5 банковских дней с даты подписания Акта выполненных работ и одновременным выставлением счета-фактуры.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4.Иные формы расчета и сроки оплаты  допускаются по письменному согласованию Сторон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2.5.В случае изменения расчетного счета Исполнителя, Исполнитель извещает об этом Заказчика в письменном виде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Сроки выполнения услуг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0"/>
          <w:tab w:val="left" w:pos="708" w:leader="none"/>
        </w:tabs>
        <w:ind w:right="0" w:hanging="0"/>
        <w:rPr/>
      </w:pPr>
      <w:r>
        <w:rPr>
          <w:sz w:val="22"/>
          <w:szCs w:val="22"/>
        </w:rPr>
        <w:t>3.1. Сроки выполнения услуг:</w:t>
      </w:r>
    </w:p>
    <w:p>
      <w:pPr>
        <w:pStyle w:val="TextBody"/>
        <w:tabs>
          <w:tab w:val="clear" w:pos="0"/>
          <w:tab w:val="left" w:pos="708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>- выполнение услуг по мониторингу охранной сигнализации с 01.01.2021г.  по 31.12.2021г.</w:t>
      </w:r>
    </w:p>
    <w:p>
      <w:pPr>
        <w:pStyle w:val="Normal"/>
        <w:numPr>
          <w:ilvl w:val="1"/>
          <w:numId w:val="6"/>
        </w:numPr>
        <w:ind w:left="360" w:right="56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одление срока производства услуг имеет место в следующих случаях:</w:t>
      </w:r>
    </w:p>
    <w:p>
      <w:pPr>
        <w:pStyle w:val="Normal"/>
        <w:numPr>
          <w:ilvl w:val="2"/>
          <w:numId w:val="3"/>
        </w:numPr>
        <w:ind w:left="720" w:right="56" w:hanging="720"/>
        <w:jc w:val="both"/>
        <w:rPr>
          <w:sz w:val="22"/>
          <w:szCs w:val="22"/>
        </w:rPr>
      </w:pPr>
      <w:r>
        <w:rPr>
          <w:sz w:val="22"/>
          <w:szCs w:val="22"/>
        </w:rPr>
        <w:t>если имеют место форс-мажорные обстоятельства;</w:t>
      </w:r>
    </w:p>
    <w:p>
      <w:pPr>
        <w:pStyle w:val="Normal"/>
        <w:numPr>
          <w:ilvl w:val="2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в иных случаях, признанных Заказчиком объективными и требующих дополнительных сроков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>
          <w:sz w:val="22"/>
          <w:szCs w:val="22"/>
        </w:rPr>
        <w:t>Любое изменение срока должно быть оформлено сторонами путем подписания соответствующего дополнительного соглашения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Права и обязанности Сторон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6" w:hanging="0"/>
        <w:jc w:val="both"/>
        <w:rPr/>
      </w:pPr>
      <w:r>
        <w:rPr>
          <w:b/>
          <w:sz w:val="22"/>
          <w:szCs w:val="22"/>
        </w:rPr>
        <w:t>4.1. Исполнитель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 xml:space="preserve">4.1.1. Обеспечить надлежащее и своевременное оказание услуг; </w:t>
      </w:r>
    </w:p>
    <w:p>
      <w:pPr>
        <w:pStyle w:val="Normal"/>
        <w:jc w:val="both"/>
        <w:rPr/>
      </w:pPr>
      <w:r>
        <w:rPr>
          <w:sz w:val="22"/>
          <w:szCs w:val="22"/>
        </w:rPr>
        <w:t>4.1.2. По тревожному сигналу обеспечить приезд на объекты Заказчика группы быстрого реагирования в форменной одежде, вооруженной табельным оружием, в кротчайшее время,  но не более 5 минут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4.1.3. В пределах предоставленных законами Республики Казахстан прав, в целях пресечения правонарушений, обеспечить задержание правонарушителей, их доставку в территориальные органы внутренних дел, осуществляя при этом дальнейшую охрану объекта до прибытия оперативно-следственной группы и представителей Заказчика;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2. Заказчик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4.2.1. Оплатить Исполнителю оказанные по настоящему договору услуги в соответствии с условиями настоящего договора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4.2.2.Заказчик имеет право: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4.2.3. Осуществлять контроль за качеством оказываемых услуг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4.3. Если Исполнитель оказывается неспособным оказать услуги до конца в соответствии с настоящим Договором, Заказчик обязан направить замечания в письменном виде Исполнителю и приостановить услуги в целом или их части до устранения причин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а и обязанности Заказчика</w:t>
      </w:r>
    </w:p>
    <w:p>
      <w:pPr>
        <w:pStyle w:val="Normal"/>
        <w:ind w:left="360"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1. Заказчик обязан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1.1. Оплатить Исполнителю выполненные по настоящему договору услуги в соответствии с условиями настоящего договора;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>
          <w:sz w:val="22"/>
          <w:szCs w:val="22"/>
        </w:rPr>
        <w:t>Заказчик или его уполномоченное лицо, всегда имеют доступ к Объекту или любому другому месту, где выполняются или будут выполняться услуги по настоящему договору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Заказчик имеет право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3.1. Осуществлять контроль и надзор за ходом и качеством выполняемых услуг, за соблюдением сроков их выполнения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5.3.2. осуществлять контроль и надзор над исполнением требований ИСМ, в том числе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- качеством исполнения услуг и заполнения предусмотренной документации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/>
      </w:pPr>
      <w:r>
        <w:rPr>
          <w:sz w:val="22"/>
          <w:szCs w:val="22"/>
        </w:rPr>
        <w:t>- соблюдением требований техники безопасности и охраны здоровья Исполнителем, с учетом рисков и опасностей на рабочем месте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  <w:t>- сбором, учетом, хранением отходов, контролируя соответствие требованиям системы экологического менеджмента Заказчика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4. </w:t>
      </w:r>
      <w:r>
        <w:rPr>
          <w:color w:val="2B2B2B"/>
          <w:sz w:val="22"/>
          <w:szCs w:val="22"/>
        </w:rPr>
        <w:t xml:space="preserve">запрещать эксплуатацию оборудования и производство услуг при выявлении нарушений </w:t>
      </w:r>
      <w:r>
        <w:rPr>
          <w:sz w:val="22"/>
          <w:szCs w:val="22"/>
        </w:rPr>
        <w:t>санитарно-эпидемиологического и экологического законодательства РК</w:t>
      </w:r>
      <w:r>
        <w:rPr>
          <w:color w:val="2B2B2B"/>
          <w:sz w:val="22"/>
          <w:szCs w:val="22"/>
        </w:rPr>
        <w:t>, которые создают угрозу жизни и здоровью работников, экологическому состоянию окружающей среды и могут привести к инциденту или аварии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5.3.5. Приостановить услуги при обнаружении в ходе осуществления контроля и надзора за выполнением услуг: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- при обнаружении в ходе осуществления контроля и надзора за выполнением услуг отступлений от условий настоящего договора, которые могут ухудшить качество услуг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  <w:tab w:val="left" w:pos="900" w:leader="none"/>
        </w:tabs>
        <w:ind w:left="0" w:right="56" w:hanging="0"/>
        <w:jc w:val="both"/>
        <w:rPr/>
      </w:pPr>
      <w:r>
        <w:rPr>
          <w:sz w:val="22"/>
          <w:szCs w:val="22"/>
        </w:rPr>
        <w:t>Если Исполнитель оказывается неспособным выполнить услугу до конца в соответствии с настоящим Договором, Заказчик обязан направить замечания в письменном виде Исполнителю и приостановить услуги в целом или их части до устранения причин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360" w:right="56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арантии</w:t>
      </w:r>
    </w:p>
    <w:p>
      <w:pPr>
        <w:pStyle w:val="Normal"/>
        <w:ind w:left="360"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6.1. Исполнитель гарантирует, что для производства услуг по настоящему договору имеет необходимые разрешения и лицензии, выданные соответствующими компетентными органами, а также необходимые навыки, опыт и квалификацию.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>
          <w:sz w:val="22"/>
          <w:szCs w:val="22"/>
        </w:rPr>
        <w:t xml:space="preserve">Исполнитель гарантирует, что Услуга будет выполнена без Дефектов, снижающих её качество, что состав Услуга будет соответствовать требованиям настоящего договора, соответствующей нормативно-технической документации. Услуга, не соответствующая этим требованиям, в том числе содержащая необоснованные и несанкционированные изменения, признаётся Дефектной. </w:t>
      </w:r>
    </w:p>
    <w:p>
      <w:pPr>
        <w:pStyle w:val="Normal"/>
        <w:numPr>
          <w:ilvl w:val="1"/>
          <w:numId w:val="3"/>
        </w:numPr>
        <w:ind w:left="0" w:right="56" w:hanging="0"/>
        <w:jc w:val="both"/>
        <w:rPr/>
      </w:pPr>
      <w:r>
        <w:rPr>
          <w:sz w:val="22"/>
          <w:szCs w:val="22"/>
        </w:rPr>
        <w:t>Исполнитель гарантирует высокое качество исполнения услуг.</w:t>
      </w:r>
    </w:p>
    <w:p>
      <w:pPr>
        <w:pStyle w:val="Normal"/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Форс-мажор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 xml:space="preserve">7.1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: стихийных бедствий, военных действий, издание центральными органами государственной власти и  управления  нормативно-правовых  актов, запрещающих, либо приостанавливающих исполнение Сторонами договорных обязательств. Срок исполнения обязательств в таких случаях отодвигается соразмерно времени, в течение которого будут действовать такие обстоятельства. </w:t>
      </w:r>
    </w:p>
    <w:p>
      <w:pPr>
        <w:pStyle w:val="Normal"/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торона, для которой создалась невозможность исполнения обязательств по настоящему договору, обязана о наступлении и прекращении вышеуказанных  обстоятельств немедленно, однако, не позднее 5 дней с момента их наступления, в письменной форме известить другую Сторону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 xml:space="preserve">7.2.Надлежащим доказательством наличия форс-мажорных обстоятельств служит документ,  выданный соответствующими  компетентными органами.  </w:t>
      </w:r>
    </w:p>
    <w:p>
      <w:pPr>
        <w:pStyle w:val="Normal"/>
        <w:ind w:right="56" w:hanging="0"/>
        <w:jc w:val="both"/>
        <w:rPr/>
      </w:pPr>
      <w:r>
        <w:rPr>
          <w:sz w:val="22"/>
          <w:szCs w:val="22"/>
        </w:rPr>
        <w:t>7.3.Если обстоятельства форс-мажора длятся более 6 (шести) месяцев, то Стороны обязаны согласовать условия расторжения настоящего договора с обязательным  проведением взаиморасчета в течение 10-ти дневного срока.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Ответственность сторон</w:t>
      </w:r>
    </w:p>
    <w:p>
      <w:pPr>
        <w:pStyle w:val="Normal"/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 xml:space="preserve">8.1. За нарушение сроков выполнения услуг, Исполнитель, по требованию Заказчика, уплачивает неустойку в размере 0,1% от стоимости договора за каждый день просрочки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 xml:space="preserve">8.2.Уплата пени и штрафов не освобождает Стороны от исполнения обязательств по настоящему договору. </w:t>
      </w:r>
    </w:p>
    <w:p>
      <w:pPr>
        <w:pStyle w:val="TextBody"/>
        <w:tabs>
          <w:tab w:val="left" w:pos="0" w:leader="none"/>
          <w:tab w:val="left" w:pos="284" w:leader="none"/>
          <w:tab w:val="left" w:pos="567" w:leader="none"/>
        </w:tabs>
        <w:rPr/>
      </w:pPr>
      <w:r>
        <w:rPr>
          <w:sz w:val="22"/>
          <w:szCs w:val="22"/>
        </w:rPr>
        <w:t>8.3. За отказ от выполнения услуг по настоящему договору Исполнитель,  по требованию Заказчика, уплачивает штраф в размере 10% от суммы договора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а также все убытки Заказчика, связанные с расторжением настоящего договора и заключением нового договора с третьим лицом. Отказом от выполнения услуг являются случаи, когда Исполнитель не приступил к началу выполнения услуги  по истечении 10 дней с даты истечения срока начала услуг, либо не завершил выполнение услуги по истечении более чем 10 дней с даты истечения срока выполнения услуг</w:t>
      </w:r>
      <w:r>
        <w:rPr>
          <w:b/>
          <w:bCs/>
          <w:sz w:val="22"/>
          <w:szCs w:val="22"/>
        </w:rPr>
        <w:t xml:space="preserve">. 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/>
      </w:pPr>
      <w:r>
        <w:rPr>
          <w:bCs/>
          <w:sz w:val="22"/>
          <w:szCs w:val="22"/>
        </w:rPr>
        <w:t xml:space="preserve">8.4. </w:t>
      </w:r>
      <w:r>
        <w:rPr>
          <w:sz w:val="22"/>
          <w:szCs w:val="22"/>
        </w:rPr>
        <w:t xml:space="preserve">В случае предъявления контролирующими органами претензий и штрафов к Исполнителю, либо Заказчику, связанных с неисполнением Исполнителем законодательных требований, Исполнитель 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rPr/>
      </w:pPr>
      <w:r>
        <w:rPr>
          <w:sz w:val="22"/>
          <w:szCs w:val="22"/>
        </w:rPr>
        <w:t>самостоятельно и полностью оплачивает все финансовые претензии и возмещает нанесенный материальный ущерб</w:t>
      </w:r>
      <w:r>
        <w:rPr/>
        <w:t>.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jc w:val="center"/>
        <w:rPr/>
      </w:pPr>
      <w:r>
        <w:rPr>
          <w:b/>
        </w:rPr>
        <w:t>9.Порядок разрешения споров</w:t>
      </w:r>
    </w:p>
    <w:p>
      <w:pPr>
        <w:pStyle w:val="TextBody"/>
        <w:tabs>
          <w:tab w:val="clear" w:pos="0"/>
          <w:tab w:val="left" w:pos="1080" w:leader="none"/>
        </w:tabs>
        <w:snapToGrid w:val="false"/>
        <w:ind w:righ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>9.1. Заказчик и Исполнитель должны прилагать все усилия к тому, чтобы мирным путём разрешать в процессе переговоров все разногласия или споры, возникающие между ними по настоящему договору или в связи с ни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>9.2.В случае невозможности разрешения разногласий путем переговоров, они подлежат рассмотрению в суде по месту нахождения Заказчика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Срок действия настоящего договора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1. Настоящий договор вступает в силу с момента подписания и действует  с 01.01.2021г. по 31.12.2021г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2. Стороны могут расторгнуть договор досрочно в порядке, предусмотренном действующим законодательством РК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3. Односторонний отказ от настоящего договора допускается в случаях, предусмотренных действующим законодательством Республики Казахстан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>10.4. Дополнительными причинами одностороннего отказа от настоящего договора по инициативе Заказчика является  однократное  нарушение Исполнителем сроков выполнения Услуг,  не устранение Исполнителем выявленных дефектов в установленный срок, использование некачественных материалов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случае одностороннего отказа от исполнения договора по инициативе Заказчика, Исполнитель обязан возместить все убытки, возникшие у Заказчика в связи с односторонним  расторжением договора. 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5. При одностороннем отказе от договора либо досрочном расторжении договора сторона-инициатор должна предупредить об этом другую сторону не позднее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м за</w:t>
      </w:r>
      <w:r>
        <w:rPr>
          <w:sz w:val="22"/>
          <w:szCs w:val="22"/>
          <w:lang w:val="en-US" w:eastAsia="en-US"/>
        </w:rPr>
        <w:t xml:space="preserve"> 15</w:t>
      </w:r>
      <w:r>
        <w:rPr>
          <w:sz w:val="22"/>
          <w:szCs w:val="22"/>
        </w:rPr>
        <w:t xml:space="preserve"> (пятнадцать) календарных дней в письменном виде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10.6. Расторжение настоящего договора и отказ от настоящего договора не исключают ответственности, предусмотренной для сторон настоящим договором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/>
      </w:pPr>
      <w:r>
        <w:rPr>
          <w:sz w:val="22"/>
          <w:szCs w:val="22"/>
        </w:rPr>
        <w:t>10.7. Настоящий договор составлен в двух экземплярах, имеющих одинаковую юридическую силу, один из которых, находится у Заказчика, второй – у Исполнителя.</w:t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435" w:right="56" w:hanging="435"/>
        <w:jc w:val="center"/>
        <w:rPr>
          <w:b/>
          <w:b/>
          <w:sz w:val="22"/>
          <w:szCs w:val="22"/>
        </w:rPr>
      </w:pPr>
      <w:r>
        <w:rPr>
          <w:b/>
        </w:rPr>
        <w:t>Юридические адреса</w:t>
      </w:r>
      <w:r>
        <w:rPr>
          <w:b/>
          <w:sz w:val="22"/>
          <w:szCs w:val="22"/>
        </w:rPr>
        <w:t>.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540" w:leader="none"/>
        </w:tabs>
        <w:ind w:right="5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5"/>
      </w:tblGrid>
      <w:tr>
        <w:trPr>
          <w:trHeight w:val="319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ПОЛНИТЕЛЬ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</w:tr>
      <w:tr>
        <w:trPr>
          <w:trHeight w:val="2996" w:hRule="atLeast"/>
        </w:trPr>
        <w:tc>
          <w:tcPr>
            <w:tcW w:w="4968" w:type="dxa"/>
            <w:tcBorders/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3"/>
                <w:szCs w:val="23"/>
              </w:rPr>
              <w:t>_________________________________</w:t>
            </w:r>
          </w:p>
          <w:p>
            <w:pPr>
              <w:pStyle w:val="Normal"/>
              <w:ind w:hanging="108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3"/>
                <w:szCs w:val="23"/>
              </w:rPr>
              <w:t xml:space="preserve">_________________________________ </w:t>
            </w:r>
          </w:p>
          <w:p>
            <w:pPr>
              <w:pStyle w:val="Normal"/>
              <w:ind w:hanging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3"/>
                <w:szCs w:val="23"/>
              </w:rPr>
              <w:t>_________________________________</w:t>
            </w:r>
          </w:p>
          <w:p>
            <w:pPr>
              <w:pStyle w:val="Normal"/>
              <w:jc w:val="both"/>
              <w:rPr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22"/>
                <w:szCs w:val="22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О «Северо-Казахстанская Распределительная Электросетевая Компания»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г.Петропавловск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А. Шажимбаева, 1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ал ДБ АО «Сбербанк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ИК  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61914398558</w:t>
            </w:r>
            <w:r>
              <w:rPr>
                <w:sz w:val="20"/>
                <w:szCs w:val="20"/>
                <w:lang w:val="en-US"/>
              </w:rPr>
              <w:t>BC</w:t>
            </w:r>
            <w:r>
              <w:rPr>
                <w:sz w:val="20"/>
                <w:szCs w:val="20"/>
              </w:rPr>
              <w:t>002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</w:t>
            </w:r>
            <w:r>
              <w:rPr>
                <w:sz w:val="20"/>
                <w:szCs w:val="20"/>
                <w:lang w:val="en-US"/>
              </w:rPr>
              <w:t>SABRKZK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Е 17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 990140000196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по НДС серия 48001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4662 от 22.08.2012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__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А.А. Казановский</w:t>
            </w:r>
          </w:p>
        </w:tc>
      </w:tr>
    </w:tbl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иложение № 1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640" w:type="dxa"/>
        <w:jc w:val="left"/>
        <w:tblInd w:w="-8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1869"/>
        <w:gridCol w:w="3347"/>
        <w:gridCol w:w="1606"/>
        <w:gridCol w:w="1661"/>
        <w:gridCol w:w="1547"/>
      </w:tblGrid>
      <w:tr>
        <w:trPr>
          <w:trHeight w:val="645" w:hRule="atLeast"/>
        </w:trPr>
        <w:tc>
          <w:tcPr>
            <w:tcW w:w="106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чет стоимости оказание услуг на 2021 год</w:t>
            </w:r>
          </w:p>
        </w:tc>
      </w:tr>
      <w:tr>
        <w:trPr>
          <w:trHeight w:val="255" w:hRule="atLeast"/>
        </w:trPr>
        <w:tc>
          <w:tcPr>
            <w:tcW w:w="6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3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п</w:t>
            </w:r>
          </w:p>
        </w:tc>
        <w:tc>
          <w:tcPr>
            <w:tcW w:w="1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Характеристика охранно-тревожной сигнализации</w:t>
            </w:r>
          </w:p>
        </w:tc>
        <w:tc>
          <w:tcPr>
            <w:tcW w:w="33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нахождение охранно-тревожной сигнализации</w:t>
            </w:r>
          </w:p>
        </w:tc>
        <w:tc>
          <w:tcPr>
            <w:tcW w:w="48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 2021 г.</w:t>
            </w:r>
          </w:p>
        </w:tc>
      </w:tr>
      <w:tr>
        <w:trPr>
          <w:trHeight w:val="1560" w:hRule="atLeast"/>
        </w:trPr>
        <w:tc>
          <w:tcPr>
            <w:tcW w:w="6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 охранно-тревожной сигнализации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Цена охранно-тревожной сигнализации, ежемесячно тенге без НДС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траты в год без НДС, тенге</w:t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хранного мониторинга для ПС 35/10кВ "Теплосети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троительная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охранного мониторинга для ПС 110/10кВ № 1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Петропавл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Ул. Истолина,1.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хранного мониторинга для ПС 35/10кВ "Газораздатка"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М.Ауэзова (за овощехранилищем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хранного мониторинга для ПС 110/10кВ № 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яковского,95.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хранного мониторинга для ПС 110/10кВ № 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тропавловск, ул. М. Ауэзова (р-н з-д "им. Куйбышева"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хранного мониторинга для ПС 110/10кВ № 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бережная,31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луги охранного мониторинга для ПС 110/10кВ № 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Маяковского,64.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хранного мониторинга для ПС 110/10кВ № 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Назарбаева- ул. Жукова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слуги охранного мониторинга для ПС 110/10кВ № 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М.Ауэзова,26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-н п. "Сенная база"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суточный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охранного мониторинга для ПС 110/10кВ № 1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Петропавловск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Ул. Промышленна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за заводом ПЗТМ)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7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Heading"/>
        <w:ind w:left="6381" w:firstLine="709"/>
        <w:jc w:val="right"/>
        <w:rPr/>
      </w:pPr>
      <w:r>
        <w:rPr>
          <w:sz w:val="18"/>
          <w:szCs w:val="18"/>
        </w:rPr>
        <w:t xml:space="preserve">                                                        </w:t>
      </w:r>
    </w:p>
    <w:sectPr>
      <w:footerReference w:type="default" r:id="rId2"/>
      <w:type w:val="nextPage"/>
      <w:pgSz w:w="11906" w:h="16838"/>
      <w:pgMar w:left="1418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  <w:num w:numId="6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59"/>
      <w:ind w:firstLine="700"/>
      <w:jc w:val="both"/>
      <w:outlineLvl w:val="0"/>
    </w:pPr>
    <w:rPr>
      <w:b/>
      <w:bCs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b w:val="false"/>
      <w:color w:val="000000"/>
    </w:rPr>
  </w:style>
  <w:style w:type="character" w:styleId="WW8Num24z4">
    <w:name w:val="WW8Num24z4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9912" w:hanging="0"/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7:42:00Z</dcterms:created>
  <dc:creator>tec-juristkonsult</dc:creator>
  <dc:description/>
  <cp:keywords/>
  <dc:language>en-US</dc:language>
  <cp:lastModifiedBy>Лупик Сергей Анатольевич</cp:lastModifiedBy>
  <cp:lastPrinted>2019-02-05T17:28:00Z</cp:lastPrinted>
  <dcterms:modified xsi:type="dcterms:W3CDTF">2020-12-25T07:42:00Z</dcterms:modified>
  <cp:revision>2</cp:revision>
  <dc:subject/>
  <dc:title>Договор</dc:title>
</cp:coreProperties>
</file>