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</w:t>
      </w:r>
      <w:r>
        <w:rPr>
          <w:b/>
          <w:sz w:val="22"/>
        </w:rPr>
        <w:t>Д О Г О В О Р   (ПРОЕКТ)  № ________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г. Петропавловск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Cs w:val="24"/>
              </w:rPr>
              <w:t xml:space="preserve">                                 </w:t>
            </w:r>
            <w:r>
              <w:rPr>
                <w:szCs w:val="24"/>
              </w:rPr>
              <w:t>«__»___________2020г.</w:t>
            </w:r>
          </w:p>
        </w:tc>
      </w:tr>
    </w:tbl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__________________________________________,</w:t>
      </w:r>
      <w:r>
        <w:rPr>
          <w:szCs w:val="24"/>
        </w:rPr>
        <w:t xml:space="preserve"> именуемое в дальнейшем “Заказчик”, в </w:t>
      </w:r>
      <w:r>
        <w:rPr>
          <w:bCs/>
          <w:szCs w:val="24"/>
        </w:rPr>
        <w:t xml:space="preserve">лице </w:t>
      </w:r>
      <w:r>
        <w:rPr>
          <w:szCs w:val="24"/>
        </w:rPr>
        <w:t xml:space="preserve">______________________________, действующего на основании _______________________ с одной стороны, и </w:t>
      </w:r>
      <w:r>
        <w:rPr>
          <w:b/>
          <w:szCs w:val="24"/>
        </w:rPr>
        <w:t>_______________________________</w:t>
      </w:r>
      <w:r>
        <w:rPr>
          <w:szCs w:val="24"/>
        </w:rPr>
        <w:t>, именуемое в дальнейшем «Подрядчик», в лице ___________________________________</w:t>
      </w:r>
      <w:r>
        <w:rPr>
          <w:b/>
          <w:szCs w:val="24"/>
        </w:rPr>
        <w:t>,</w:t>
      </w:r>
      <w:r>
        <w:rPr>
          <w:szCs w:val="24"/>
        </w:rPr>
        <w:t xml:space="preserve"> действующего на основании 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с другой стороны, заключили настоящий договор о нижеследующем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b/>
          <w:szCs w:val="24"/>
        </w:rPr>
        <w:t>Предмет договора</w:t>
      </w:r>
      <w:r>
        <w:rPr>
          <w:szCs w:val="24"/>
        </w:rPr>
        <w:t xml:space="preserve"> </w:t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1.1. По настоящему договору «Заказчик» поручает, а «Подрядчик» обязуется выполнить следующие виды услуг: «</w:t>
      </w:r>
      <w:r>
        <w:rPr>
          <w:b/>
          <w:sz w:val="24"/>
          <w:szCs w:val="24"/>
        </w:rPr>
        <w:t xml:space="preserve">Экспертиза норматива потерь электрической энергии в электрических сетях за базовый 2019 год и экспертиза норматива потерь электрической энергии в электрических сетях на прогнозный период 2021, 2022, 2023 ,2024, 2025 гг.».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2. Условия договора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2.1. «</w:t>
      </w:r>
      <w:r>
        <w:rPr>
          <w:b/>
          <w:szCs w:val="24"/>
        </w:rPr>
        <w:t xml:space="preserve">Подрядчик» обязуется 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szCs w:val="24"/>
        </w:rPr>
        <w:tab/>
        <w:t xml:space="preserve">2.1.1. Выполнить услуги в строгом соответствии с требованиями «Порядка обоснования и предоставления документов на техническую экспертизу и утверждение НХПЭ и норматива потерь электрической энергии в электрических сетях регионального и местного уровней» </w:t>
      </w:r>
      <w:r>
        <w:rPr>
          <w:b/>
          <w:szCs w:val="24"/>
        </w:rPr>
        <w:t>в мае 2020г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2.1.2. Услуги считаются выполненными после подписания Сторонами акта выполненных работ.</w:t>
      </w:r>
    </w:p>
    <w:p>
      <w:pPr>
        <w:pStyle w:val="Normal"/>
        <w:suppressAutoHyphens w:val="true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2.1.3. После завершения услуг «Подрядчик» предъявляет за выполненные услуги счет-фактуру и представляет «Заказчику» </w:t>
      </w:r>
      <w:r>
        <w:rPr>
          <w:b/>
          <w:szCs w:val="24"/>
        </w:rPr>
        <w:t>Заключение технической экспертизы расчета потерь электрической энергии, нормативных характеристик сетей по потерям и ожидаемой величины потерь электроэнергии на прогнозный период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2.2.</w:t>
      </w:r>
      <w:r>
        <w:rPr>
          <w:b/>
          <w:szCs w:val="24"/>
        </w:rPr>
        <w:t xml:space="preserve"> Заказчик обязуется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2.2.1. Предоставить «Подрядчику» необходимые исходные материалы, согласно Методике проведения технической экспертизы расчета технических потерь, расчета нормативных характеристик сетей по потерям (НХПЭ) и норматива потерь электроэнергии на прогнозный период в сетях энергопередающих организаций регионального и местного уровней»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2.2.2. Обеспечить оплату выполненных услуг в соответствии с п.6.1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Cs w:val="24"/>
        </w:rPr>
        <w:t>3. Срок действия договора</w:t>
      </w:r>
      <w:r>
        <w:rPr>
          <w:szCs w:val="24"/>
        </w:rPr>
        <w:t xml:space="preserve">    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3.1. Настоящий договор вступает в действие с момента его подписания Сторонами и действует до 31.12.2020 года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3.2. Основания расторжения и прекращения настоящего Договора определяются в соответствии с действующим Законодательством Республики Казахстан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Стоимость услуг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ab/>
        <w:t xml:space="preserve">4.1. Стоимость услуг является неизменной до полного исполнения работ по договору и составляет </w:t>
      </w:r>
      <w:r>
        <w:rPr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т (сумма прописью) тенге с учетом НДС, </w:t>
      </w:r>
      <w:r>
        <w:rPr>
          <w:sz w:val="24"/>
          <w:szCs w:val="24"/>
        </w:rPr>
        <w:t xml:space="preserve">сумма договора без учета НДС составляет ___________________ (сумма прописью) тенге, НДС - 12% - _________________ тенге. 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4.2. Изменение договорной цены в большую или меньшую сторону может производиться при изменении объемов услуг против первоначальных и только с письменного согласия сторон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4.3. При изменении видов и объемов услуг по Договору стороны заключают дополнительное соглашение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Гарантия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5.1. «Подрядчик» гарантирует высокое качество исполнения услуг.</w:t>
      </w:r>
      <w:r>
        <w:rPr>
          <w:b/>
          <w:szCs w:val="24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Cs w:val="24"/>
        </w:rPr>
        <w:tab/>
      </w:r>
      <w:r>
        <w:rPr>
          <w:szCs w:val="24"/>
        </w:rPr>
        <w:t>5.2. Любой дефект, допущенный при выполнении услуг по договору, «Подрядчик» устраняет за свой счет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5.3. «Заказчик» гарантирует своевременную оплату услуг, как по настоящему договору, так и по изменениям, внесенным в момент исполнения работ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Порядок расчета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 xml:space="preserve">6.1. По факту выполнения услуг, </w:t>
      </w:r>
      <w:r>
        <w:rPr>
          <w:bCs/>
          <w:szCs w:val="24"/>
        </w:rPr>
        <w:t>в течение 30 календарных дней с момента получения счета-фактуры, акта выполненных работ.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 xml:space="preserve">           </w:t>
      </w:r>
      <w:r>
        <w:rPr>
          <w:szCs w:val="24"/>
        </w:rPr>
        <w:t xml:space="preserve">            </w:t>
      </w:r>
      <w:r>
        <w:rPr>
          <w:b/>
          <w:szCs w:val="24"/>
        </w:rPr>
        <w:t>7.</w:t>
      </w:r>
      <w:r>
        <w:rPr>
          <w:szCs w:val="24"/>
        </w:rPr>
        <w:t xml:space="preserve"> </w:t>
      </w:r>
      <w:r>
        <w:rPr>
          <w:b/>
          <w:szCs w:val="24"/>
        </w:rPr>
        <w:t>Ответственность сторон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7.1. За неисполнение или ненадлежащее исполнение обязательств по настоящему Договору Стороны несут обоюдную ответственность в соответствии с действующим законодательством Республики Казахстан.</w:t>
      </w:r>
    </w:p>
    <w:p>
      <w:pPr>
        <w:pStyle w:val="Normal"/>
        <w:suppressAutoHyphens w:val="true"/>
        <w:ind w:firstLine="708"/>
        <w:rPr/>
      </w:pPr>
      <w:r>
        <w:rPr>
          <w:szCs w:val="24"/>
        </w:rPr>
        <w:t>7.2. За просрочку оплаты по Договору «Заказчик» выплачивает «Подрядчику» пеню в размере 0,05 % от суммы задолженности за каждый день просрочки, но не более 5 % от суммы задолжен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7.3. За несвоевременное выполнение работ «Подрядчик» выплачивает «Заказчику» пеню в размере 0,05 % от цены Договора за каждый день просрочки, но не более 5 % от цены Договора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            </w:t>
      </w:r>
      <w:r>
        <w:rPr>
          <w:b/>
          <w:szCs w:val="24"/>
        </w:rPr>
        <w:t>8. Форс-мажорные обстоятельства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8.1. Обстоятельствами непреодолимой силы (форс-мажор) по настоящему ДОГОВОРУ признаются обстоятельства чрезвычайного характера, наступления которых СТОРОНЫ не могли и не должны были предвидеть, а также предотвратить разумными мера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8.2. Обстоятельствами непреодолимой силы признаются: стихийные бедствия, пожар, блокада, война или запретительные меры государства, и другие обстоятельства, повлекшие неисполнимость ДОГОВОРА полностью или частично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8.3. При возникновении обстоятельства непреодолимой силы СТОРОНА должна сообщить другой СТОРОНЕ об этом в письменной форме в течение 10 дней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8.4. При продолжительном воздействии обстоятельств непреодолимой силы свыше трех месяцев Стороны освобождаются от дальнейшего исполнения обязательств по Договору.</w:t>
      </w:r>
    </w:p>
    <w:p>
      <w:pPr>
        <w:pStyle w:val="Normal"/>
        <w:suppressAutoHyphens w:val="tru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9. Разрешение споров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9.1. Все споры и разногласия, которые могут возникнуть в связи с настоящим Договором, будут разрешаться путем переговоров между Сторонами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9.2. Если споры и разногласия не урегулированы путем переговоров между Сторонами, они подлежат разрешению в судебном порядке в соответствии с действующим законодательством Республики Казахстан.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10. Прочие условия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/>
        <w:t>10.1. Стороны сохраняют конфиденциальность в отношении условий и сроков исполнения Договора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10.2. Ни одна из сторон не уполномочена передавать свои права или обязательства по настоящему Договору третьей стороне без письменного согласия (включая телекс) другой стороны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ab/>
        <w:t>10.3. Все изменения и дополнения к Договору и Приложения к нему, совершенные в письменной форме и подписанные обеими сторонами, являются неотъемлемой частью настоящего Договора, причем документ, датированный более поздним числом, имеет преимущественную силу над более ранним документом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ab/>
        <w:t>10.4. Настоящий договор составлен в двух подлинных экземплярах по одному для каждой из сторон.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b/>
          <w:szCs w:val="24"/>
        </w:rPr>
        <w:t>12. Адреса и банковские реквизиты Сторон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Cs w:val="24"/>
        </w:rPr>
        <w:t xml:space="preserve">ЗАКАЗЧИК                                                                      </w:t>
      </w:r>
      <w:r>
        <w:rPr/>
        <w:t>ПОДРЯДЧИК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3974" w:hRule="atLeast"/>
        </w:trPr>
        <w:tc>
          <w:tcPr>
            <w:tcW w:w="510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jc w:val="both"/>
    </w:pPr>
    <w:rPr>
      <w:sz w:val="21"/>
    </w:rPr>
  </w:style>
  <w:style w:type="paragraph" w:styleId="3">
    <w:name w:val="Основной текст 3"/>
    <w:basedOn w:val="Normal"/>
    <w:qFormat/>
    <w:pPr>
      <w:pBdr>
        <w:bottom w:val="single" w:sz="4" w:space="1" w:color="000000"/>
      </w:pBdr>
      <w:jc w:val="center"/>
    </w:pPr>
    <w:rPr>
      <w:b/>
      <w:sz w:val="22"/>
    </w:rPr>
  </w:style>
  <w:style w:type="paragraph" w:styleId="Style14">
    <w:name w:val="Нумерованный список"/>
    <w:basedOn w:val="Normal"/>
    <w:qFormat/>
    <w:pPr>
      <w:spacing w:before="120" w:after="12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b/>
      <w:i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06:00Z</dcterms:created>
  <dc:creator>Имярек</dc:creator>
  <dc:description/>
  <cp:keywords/>
  <dc:language>en-US</dc:language>
  <cp:lastModifiedBy>Лупик Сергей Анатольевич</cp:lastModifiedBy>
  <cp:lastPrinted>2020-02-05T15:47:00Z</cp:lastPrinted>
  <dcterms:modified xsi:type="dcterms:W3CDTF">2020-02-14T05:06:00Z</dcterms:modified>
  <cp:revision>2</cp:revision>
  <dc:subject/>
  <dc:title>Д О Г О В О Р  № ________</dc:title>
</cp:coreProperties>
</file>