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___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 монтажу системы видеонаблюдения в районных электростанциях </w:t>
      </w:r>
      <w:r>
        <w:rPr>
          <w:sz w:val="22"/>
          <w:szCs w:val="22"/>
          <w:lang w:val="en-US" w:eastAsia="en-US"/>
        </w:rPr>
        <w:t xml:space="preserve">АО «Северо-Казахстанская Распределительная Электросетевая Компания»,  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____________________ тенге. Общая стоимость работ по настоящему договору составляет _______________________ тенге. Стоимость работ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по факту выполненных работ в течении 10 банковских дней с даты подписания акта выполненных работ на основании выставленного  счет-фактуры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работ май 2020 года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работы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работ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работу до конца в соответствии со сметной документацией, Заказчик обязан направить замечания в письменном виде Подрядчику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работ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работы и материалы - 24  месяца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работ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течении 3 (трех) календарных дней по окончанию выполнения работ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работ, сроки выполнения работ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работ, обязан приступить к их приемке. Оформление Заказчиком Акта приемки работ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работ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работ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Подрядчик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даты  подписания и действует на период установки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Работ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 xml:space="preserve">АО «Северо-Казахстанская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______________________________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становка систем видеонаблюдения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144"/>
        <w:gridCol w:w="1559"/>
        <w:gridCol w:w="3118"/>
      </w:tblGrid>
      <w:tr>
        <w:trPr>
          <w:trHeight w:val="30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ение/РЭС/РП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рабо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камер видеонаблюдения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айынский РЭ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Смирново ул. Северная 10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камер видеонаблюдения и их подключение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Жумабаева РЭС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улаево ул. Энергетиков 21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ышенская РП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озвышенка ул. Промышленная 1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ильский РЭ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окровка ул. Подстанции 1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евская РП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орнеевка ул. Индустриальная 43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мбылский РЭ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ресновка ул. Пионерская 5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вещенская РП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лаговещенка ул. Энергетиков 1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зылжарский РЭ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есколь ул. Целинная 42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ская РП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околовка ул. Кирова 73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лютский РЭ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млютка ул. Скачкова 47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ирязевский РЭ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имирязево ул. Букетова 55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 акына РЭ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Г. Сергеевка ул. Бейб</w:t>
            </w:r>
            <w:r>
              <w:rPr>
                <w:color w:val="000000"/>
                <w:sz w:val="22"/>
                <w:szCs w:val="22"/>
                <w:lang w:val="kk-KZ"/>
              </w:rPr>
              <w:t>і</w:t>
            </w:r>
            <w:r>
              <w:rPr>
                <w:color w:val="000000"/>
                <w:sz w:val="22"/>
                <w:szCs w:val="22"/>
              </w:rPr>
              <w:t>тш</w:t>
            </w:r>
            <w:r>
              <w:rPr>
                <w:color w:val="000000"/>
                <w:sz w:val="22"/>
                <w:szCs w:val="22"/>
                <w:lang w:val="kk-KZ"/>
              </w:rPr>
              <w:t>ілік 4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УМС и П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етропавловск ул. Бейб</w:t>
            </w:r>
            <w:r>
              <w:rPr>
                <w:color w:val="000000"/>
                <w:sz w:val="22"/>
                <w:szCs w:val="22"/>
                <w:lang w:val="kk-KZ"/>
              </w:rPr>
              <w:t>і</w:t>
            </w:r>
            <w:r>
              <w:rPr>
                <w:color w:val="000000"/>
                <w:sz w:val="22"/>
                <w:szCs w:val="22"/>
              </w:rPr>
              <w:t>тш</w:t>
            </w:r>
            <w:r>
              <w:rPr>
                <w:color w:val="000000"/>
                <w:sz w:val="22"/>
                <w:szCs w:val="22"/>
                <w:lang w:val="kk-KZ"/>
              </w:rPr>
              <w:t>ілік 4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5:00Z</dcterms:created>
  <dc:creator>tec-juristkonsult</dc:creator>
  <dc:description/>
  <cp:keywords/>
  <dc:language>en-US</dc:language>
  <cp:lastModifiedBy>Лупик Сергей Анатольевич</cp:lastModifiedBy>
  <cp:lastPrinted>2019-02-01T11:48:00Z</cp:lastPrinted>
  <dcterms:modified xsi:type="dcterms:W3CDTF">2020-03-11T10:15:00Z</dcterms:modified>
  <cp:revision>2</cp:revision>
  <dc:subject/>
  <dc:title>Договор </dc:title>
</cp:coreProperties>
</file>