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Договор</w:t>
      </w:r>
      <w:r>
        <w:rPr>
          <w:b/>
          <w:sz w:val="22"/>
          <w:szCs w:val="22"/>
          <w:lang w:val="en-US" w:eastAsia="en-US"/>
        </w:rPr>
        <w:t xml:space="preserve"> № ____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а выполнение работ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/>
      </w:pPr>
      <w:r>
        <w:rPr>
          <w:b/>
          <w:sz w:val="22"/>
          <w:szCs w:val="22"/>
        </w:rPr>
        <w:t>г. Петропавловск</w:t>
        <w:tab/>
        <w:tab/>
        <w:tab/>
        <w:tab/>
        <w:tab/>
        <w:tab/>
        <w:tab/>
        <w:t xml:space="preserve">             «___»___________ 20__г.</w:t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FreeSetC Plain;Times New Roman" w:hAnsi="FreeSetC Plain;Times New Roman" w:cs="FreeSetC Plain;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</w:r>
      <w:r>
        <w:rPr>
          <w:b/>
        </w:rPr>
        <w:t>АО «Северо-Казахстанская Распределительная Электросетевая Компания</w:t>
      </w:r>
      <w:r>
        <w:rPr>
          <w:b/>
          <w:bCs/>
          <w:sz w:val="22"/>
          <w:szCs w:val="22"/>
        </w:rPr>
        <w:t>» г. Петропавловск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Заказчик»</w:t>
      </w:r>
      <w:r>
        <w:rPr>
          <w:sz w:val="22"/>
          <w:szCs w:val="22"/>
        </w:rPr>
        <w:t xml:space="preserve"> в лице Генерального директора Казановского А.А., </w:t>
      </w:r>
      <w:r>
        <w:rPr>
          <w:sz w:val="23"/>
          <w:szCs w:val="23"/>
        </w:rPr>
        <w:t>действующего на основании Устава,</w:t>
      </w:r>
      <w:r>
        <w:rPr>
          <w:sz w:val="22"/>
          <w:szCs w:val="22"/>
        </w:rPr>
        <w:t xml:space="preserve"> с одной стороны,</w:t>
      </w:r>
      <w:r>
        <w:rPr>
          <w:rFonts w:cs="FreeSetC Plain;Times New Roman" w:ascii="FreeSetC Plain;Times New Roman" w:hAnsi="FreeSetC Plain;Times New Roman"/>
          <w:sz w:val="22"/>
          <w:szCs w:val="22"/>
        </w:rPr>
        <w:t xml:space="preserve"> и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FreeSetC Plain;Times New Roman" w:cs="FreeSetC Plain;Times New Roman" w:ascii="FreeSetC Plain;Times New Roman" w:hAnsi="FreeSetC Plain;Times New Roman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__________________________________________,</w:t>
      </w:r>
      <w:r>
        <w:rPr>
          <w:sz w:val="22"/>
          <w:szCs w:val="22"/>
        </w:rPr>
        <w:t xml:space="preserve"> именуемое в дальнейшем «</w:t>
      </w:r>
      <w:r>
        <w:rPr>
          <w:b/>
          <w:sz w:val="22"/>
          <w:szCs w:val="22"/>
        </w:rPr>
        <w:t>Подрядчи</w:t>
      </w:r>
      <w:r>
        <w:rPr>
          <w:sz w:val="22"/>
          <w:szCs w:val="22"/>
        </w:rPr>
        <w:t>к», в лице __________________________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right="56" w:hanging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выполнить услуги по техническому обслуживанию системы видеонаблюдения в районных электростанциях </w:t>
      </w:r>
      <w:r>
        <w:rPr>
          <w:sz w:val="22"/>
          <w:szCs w:val="22"/>
          <w:lang w:val="en-US" w:eastAsia="en-US"/>
        </w:rPr>
        <w:t xml:space="preserve">АО «Северо-Казахстанская Распределительная Электросетевая Компания»,  </w:t>
      </w:r>
      <w:r>
        <w:rPr>
          <w:sz w:val="22"/>
        </w:rPr>
        <w:t xml:space="preserve">далее по тексту «работы» </w:t>
      </w:r>
      <w:r>
        <w:rPr>
          <w:sz w:val="22"/>
          <w:szCs w:val="22"/>
          <w:lang w:val="en-US" w:eastAsia="en-US"/>
        </w:rPr>
        <w:t xml:space="preserve">в соответствии </w:t>
      </w:r>
      <w:r>
        <w:rPr>
          <w:sz w:val="22"/>
          <w:szCs w:val="22"/>
        </w:rPr>
        <w:t>с условиями настоящего договора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аказчик принимает на себя обязательство произвести оплату в соответствии с условиями настоящего договора.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работ и порядок оплаты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Стоимость работ по настоящему договору определена на основании расчета стоимости  работ. Стоимость не подлежит изменению в сторону увеличения с даты подписания настоящего договор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2. На момент  подписания  договора  стоимость  работ, указанных в п.1.1. составляет в месяц ____________________ тенге. Общая стоимость работ по настоящему договору составляет _______________________ тенге. Стоимость работ включает все затраты Подрядчика, связанные с исполнением настоящего договор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Заказчик осуществляет оплату по настоящему договору ежемесячно в течении 10 банковских дней с даты подписания акта выполненных работ на основании выставленного  счет-фактуры. 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4.Иные формы расчета и сроки оплаты  допускаются по письменному согласованию Сторон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5.В случае изменения расчетного счета Подрядчика, Подрядчик извещает об этом Заказчика в письменном виде.</w:t>
      </w:r>
    </w:p>
    <w:p>
      <w:pPr>
        <w:pStyle w:val="Normal"/>
        <w:ind w:right="56" w:hanging="0"/>
        <w:jc w:val="center"/>
        <w:rPr/>
      </w:pPr>
      <w:r>
        <w:rPr>
          <w:b/>
          <w:sz w:val="22"/>
          <w:szCs w:val="22"/>
        </w:rPr>
        <w:t>3. Сроки выполнения работ.</w:t>
      </w:r>
    </w:p>
    <w:p>
      <w:pPr>
        <w:pStyle w:val="TextBody"/>
        <w:tabs>
          <w:tab w:val="clear" w:pos="0"/>
        </w:tabs>
        <w:ind w:right="0" w:hanging="0"/>
        <w:rPr/>
      </w:pPr>
      <w:r>
        <w:rPr>
          <w:sz w:val="22"/>
          <w:szCs w:val="22"/>
        </w:rPr>
        <w:t xml:space="preserve">3.1. Сроки выполнения работ ежемесячно согласно графика выполнения работ (Приложение №1). </w:t>
      </w:r>
    </w:p>
    <w:p>
      <w:pPr>
        <w:pStyle w:val="Normal"/>
        <w:numPr>
          <w:ilvl w:val="1"/>
          <w:numId w:val="3"/>
        </w:numPr>
        <w:ind w:left="360" w:right="56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дление срока производства работ имеет место в следующих случаях:</w:t>
      </w:r>
    </w:p>
    <w:p>
      <w:pPr>
        <w:pStyle w:val="Normal"/>
        <w:numPr>
          <w:ilvl w:val="2"/>
          <w:numId w:val="3"/>
        </w:numPr>
        <w:ind w:left="720" w:right="56" w:hanging="720"/>
        <w:jc w:val="both"/>
        <w:rPr>
          <w:sz w:val="22"/>
          <w:szCs w:val="22"/>
        </w:rPr>
      </w:pPr>
      <w:r>
        <w:rPr>
          <w:sz w:val="22"/>
          <w:szCs w:val="22"/>
        </w:rPr>
        <w:t>если имеют место форс-мажорные обстоятельства;</w:t>
      </w:r>
    </w:p>
    <w:p>
      <w:pPr>
        <w:pStyle w:val="Normal"/>
        <w:numPr>
          <w:ilvl w:val="2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в иных случаях, признанных Заказчиком объективными и требующих дополнительных сроков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е изменение срока должно быть оформлено сторонами путем подписания соответствующего дополнительного соглашения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Подрядчик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Подрядчик обязан: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1.1. Обеспечить надлежащее и своевременное выполнение всех работ, предусмотренных настоящим договором; 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4.1.2. предоставлять всю необходимую информацию о ходе исполнения обязательств по первому требованию Заказчика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3. исполнять полученные в ходе выполнения работ указания Заказчика по поводу выполнения работ по настоящему договору, если такие указания не противоречат условиям настоящего договора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Заказчика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 Заказчик обязан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1. Оплатить Подрядчику выполненные по настоящему договору работы в соответствии с условиями настоящего договора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2. 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производить плату за эмиссии в окружающую среду от оборудования, переданного Подрядчику в аренду, на основании переданных Подрядчиком данных и выставлять ежемесячно Подрядчику. Плата за эмиссии от остального оборудования, установленного на территории Подрядчика, находится в зоне ответственности Подрядчика;   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или его уполномоченное лицо, всегда имеют доступ к Объекту или любому другому месту, где выполняются или будут выполняться работы по настоящему договору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имеет право: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1. Осуществлять контроль и надзор за ходом и качеством выполняемых работ, за соблюдением сроков их выполнения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2. проверять состояние промышленной и экологической безопасности на объектах Подрядчик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2"/>
          <w:szCs w:val="22"/>
        </w:rPr>
        <w:t>5.3.4. запрещать эксплуатацию</w:t>
      </w:r>
      <w:r>
        <w:rPr>
          <w:color w:val="2B2B2B"/>
          <w:sz w:val="22"/>
          <w:szCs w:val="22"/>
        </w:rPr>
        <w:t xml:space="preserve"> </w:t>
      </w:r>
      <w:r>
        <w:rPr>
          <w:sz w:val="22"/>
          <w:szCs w:val="22"/>
        </w:rPr>
        <w:t>оборудования и производство работ при выявлении нарушений санитарно-эпидемиологического и экологического законодательства РК, которые создают угрозу жизни и здоровью работников, экологическому состоянию окружающей среды и могут привести к инциденту или аварии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3.5. Приостановить работы при обнаружении в ходе осуществления контроля и надзора за выполнением работ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- при обнаружении в ходе осуществления контроля и надзора за выполнением работ отступлений от условий настоящего договора, которые могут ухудшить качество работ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 не исполнении Подрядчиком своих обязательств по исправлению работ, выполненных с нарушением требований договорных документов или признанных Дефекто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Подрядчик оказывается неспособным выполнить работу до конца в соответствии со сметной документацией, Заказчик обязан направить замечания в письменном виде Подрядчику и приостановить работы в целом или их части до устранения причин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.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6.1. Подрядчик гарантирует, что для производства работ по настоящему договору имеет необходимые разрешения и лицензии, выданные соответствующими компетентными органами, а также необходимые навыки, опыт и квалификацию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гарантирует, что Работа будет выполнена без Дефектов, снижающих её качество, что состав Работы будет соответствовать требованиям настоящего договора, соответствующей нормативно-технической документации. Работа, не соответствующая этим требованиям, в том числе содержащая необоснованные и несанкционированные изменения, признаётся Дефектной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гарантирует высокое качество исполнения работ и материалов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арантийный срок на работы и материалы - 12 месяцев с момента подписания Акта приемки работ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й дефект, допущенный при выполнении работ по договору, Подрядчик устраняет за свой счёт в течение 5 дней с момента выявления недостатков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 работ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Ежемесячно в течение 3 (трех) календарных дней по окончанию выполнения работ Подрядчик обязан предоставить Заказчику Акт приемки выполненных работ по форме, согласованной с Заказчиком. Акт приемки выполненных работ должен содержать полный перечень выполненных работ, сроки выполнения работ, быть подписан руководителем Подрядчика и скреплен печатью предприятия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, получивший сообщение Подрядчика о готовности  к сдаче работ, обязан приступить к их приемке. Оформление Заказчиком Акта приемки работ производиться путем подписания полномочными представителями Заказчика и скрепления печатью, и направления его в адрес Подрядчика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: стихийных бедствий, военных действий, издание центральными органами государственной власти и  управления  нормативно-правовых  актов, запрещающих, либо приостанавливающих исполнение Сторонами договорных обязательств. Срок исполнения обязательств в таких случаях отодвигается соразмерно времени, в течение которого будут действовать такие обстоятельства. 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торона, для которой создалась невозможность исполнения обязательств по настоящему договору, обязана о наступлении и прекращении вышеуказанных  обстоятельств немедленно, однако, не позднее 5 дней с момента их наступления, в письменной форме известить другую Сторону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длежащим доказательством наличия форс-мажорных обстоятельств служит документ,  выданный соответствующими  компетентными органами. 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обстоятельства форс-мажора длятся более 6 (шести) месяцев, то Стороны обязаны согласовать условия расторжения настоящего договора с обязательным  проведением взаиморасчета в течение 10-ти дневного срока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За нарушение сроков выполнения работ, Подрядчик, по требованию Заказчика, уплачивает неустойку в размере 0,1% от стоимости договора за каждый день просроч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лата пени и штрафов не освобождает Стороны от исполнения обязательств по настоящему договору. </w:t>
      </w:r>
    </w:p>
    <w:p>
      <w:pPr>
        <w:pStyle w:val="TextBody"/>
        <w:tabs>
          <w:tab w:val="left" w:pos="0" w:leader="none"/>
          <w:tab w:val="left" w:pos="284" w:leader="none"/>
          <w:tab w:val="left" w:pos="567" w:leader="none"/>
        </w:tabs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9.3. За отказ от выполнения работ по настоящему договору Подрядчик,  по требованию Заказчика, уплачивает штраф в размере 10% от суммы договора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а также все убытки Заказчика, связанные с расторжением настоящего договора и заключением нового договора с третьим лицом. Отказом от выполнения работ являются случаи, когда Подрядчик не приступил к началу выполнения работ  по истечении 10 дней с даты истечения срока начала работ, либо не завершил выполнение работ по истечении более чем 10 дней с даты истечения срока выполнения работ</w:t>
      </w:r>
      <w:r>
        <w:rPr>
          <w:b/>
          <w:bCs/>
          <w:sz w:val="22"/>
          <w:szCs w:val="22"/>
        </w:rPr>
        <w:t xml:space="preserve">.  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9.4. </w:t>
      </w:r>
      <w:r>
        <w:rPr>
          <w:sz w:val="22"/>
          <w:szCs w:val="22"/>
        </w:rPr>
        <w:t>В случае предъявления контролирующими органами претензий и штрафов к Подрядчику, либо Заказчику, связанных с неисполнением Подрядчиком законодательных требований, Подрядчик самостоятельно и полностью оплачивает все финансовые претензии и возмещает нанесенный материальный ущер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зрешения споров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0.1. Заказчик и Подрядчик должны прилагать все усилия к тому, чтобы мирным путём разрешать в процессе переговоров все разногласия или споры, возникающие между ними по настоящему договору или в связи с ни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возможности разрешения разногласий путем переговоров, они подлежат рассмотрению в суде по месту нахождения Заказч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стоящий договор вступает в силу с даты  подписания и действует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01.06.2020 г. по 31.12.2020г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1.2. Стороны могут расторгнуть договор досрочно в порядке, предусмотренном действующим законодательством РК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3. Односторонний отказ от настоящего договора допускается в случаях, предусмотренных действующим законодательством Республики Казахста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4. Дополнительными причинами одностороннего отказа от настоящего договора по инициативе Заказчика является  однократное  нарушение Подрядчиком сроков выполнения Работ,  не устранение Подрядчиком выявленных дефектов в установленный срок, использование некачественных материалов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одностороннего отказа от исполнения договора по инициативе Заказчика Подрядчик обязан возместить все убытки, возникшие у Заказчика в связи с односторонним  расторжением договора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5. При одностороннем отказе от договора либо досрочном расторжении договора сторона-инициатор должна предупредить об этом другую сторону не поздне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ем за</w:t>
      </w:r>
      <w:r>
        <w:rPr>
          <w:sz w:val="22"/>
          <w:szCs w:val="22"/>
          <w:lang w:val="en-US" w:eastAsia="en-US"/>
        </w:rPr>
        <w:t xml:space="preserve"> 15</w:t>
      </w:r>
      <w:r>
        <w:rPr>
          <w:sz w:val="22"/>
          <w:szCs w:val="22"/>
        </w:rPr>
        <w:t xml:space="preserve"> (пятнадцать) календарных дней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6. Расторжение настоящего договора и отказ от настоящего договора не исключают ответственности, предусмотренной для сторон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1.7. Настоящий договор составлен в двух экземплярах, имеющих одинаковую юридическую силу, один из которых, находится у Заказчика, второй – у Подрядчика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435" w:right="56" w:hanging="43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.</w:t>
        <w:tab/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30"/>
        <w:gridCol w:w="5068"/>
        <w:gridCol w:w="103"/>
      </w:tblGrid>
      <w:tr>
        <w:trPr/>
        <w:tc>
          <w:tcPr>
            <w:tcW w:w="4473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Heading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______________________________</w:t>
            </w:r>
          </w:p>
        </w:tc>
        <w:tc>
          <w:tcPr>
            <w:tcW w:w="50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О «Северо-Казахстанская Распределительная Электросетевая Компания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Петропавловск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А. Шажимбаева, 1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ДБ АО «Сбербанк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ИК  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61914398558</w:t>
            </w:r>
            <w:r>
              <w:rPr>
                <w:sz w:val="22"/>
                <w:szCs w:val="22"/>
                <w:lang w:val="en-US"/>
              </w:rPr>
              <w:t>BC</w:t>
            </w:r>
            <w:r>
              <w:rPr>
                <w:sz w:val="22"/>
                <w:szCs w:val="22"/>
              </w:rPr>
              <w:t>002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  <w:lang w:val="en-US"/>
              </w:rPr>
              <w:t>SABRKZ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Е 1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 9901400001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по НДС: серия 48001 №000466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 августа 2012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енеральный директор</w:t>
            </w:r>
            <w:r>
              <w:rPr>
                <w:sz w:val="22"/>
                <w:szCs w:val="22"/>
              </w:rPr>
              <w:t xml:space="preserve">              </w:t>
            </w:r>
          </w:p>
          <w:p>
            <w:pPr>
              <w:pStyle w:val="Heading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b w:val="false"/>
                <w:bCs w:val="false"/>
                <w:sz w:val="22"/>
                <w:szCs w:val="22"/>
              </w:rPr>
              <w:t>___________________</w:t>
            </w:r>
            <w:r>
              <w:rPr>
                <w:bCs w:val="false"/>
                <w:sz w:val="22"/>
                <w:szCs w:val="22"/>
              </w:rPr>
              <w:t>А.А. Казановск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Heading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1" w:type="dxa"/>
            <w:gridSpan w:val="2"/>
            <w:tcBorders/>
          </w:tcPr>
          <w:p>
            <w:pPr>
              <w:pStyle w:val="Heading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</w:t>
      </w:r>
      <w:r>
        <w:rPr>
          <w:b/>
          <w:sz w:val="22"/>
          <w:szCs w:val="22"/>
        </w:rPr>
        <w:t>Приложение №1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>к договору №_____ от «____»__________20      г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 xml:space="preserve">между </w:t>
      </w:r>
      <w:r>
        <w:rPr>
          <w:b/>
          <w:color w:val="000000"/>
          <w:sz w:val="22"/>
          <w:szCs w:val="22"/>
        </w:rPr>
        <w:t xml:space="preserve">АО «Северо-Казахстанская                        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Распределительная Электросетевая Компания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>г. Петропавловск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</w:rPr>
        <w:t>и _____________________________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/>
        <w:t>Регламент  технического обслуживания систем видеонаблюдения</w:t>
      </w:r>
    </w:p>
    <w:tbl>
      <w:tblPr>
        <w:tblW w:w="9949" w:type="dxa"/>
        <w:jc w:val="left"/>
        <w:tblInd w:w="-89" w:type="dxa"/>
        <w:tblLayout w:type="fixed"/>
        <w:tblCellMar>
          <w:top w:w="167" w:type="dxa"/>
          <w:left w:w="84" w:type="dxa"/>
          <w:bottom w:w="167" w:type="dxa"/>
          <w:right w:w="84" w:type="dxa"/>
        </w:tblCellMar>
      </w:tblPr>
      <w:tblGrid>
        <w:gridCol w:w="8130"/>
        <w:gridCol w:w="1819"/>
      </w:tblGrid>
      <w:tr>
        <w:trPr>
          <w:trHeight w:val="305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еречень рабо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ериодичность обслуживания</w:t>
            </w:r>
          </w:p>
        </w:tc>
      </w:tr>
      <w:tr>
        <w:trPr>
          <w:trHeight w:val="472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ка работоспособности составных частей системы видеонаблюдения:  видеорегистраторов, клиентских устройств, мониторов, видеокамер, блоков пита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342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нешний осмотр составных частей станций системы видеонаблюдения на отсутствие механических повреждений, коррозии, грязи, прочности креплений и т.д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30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иагностика системных параметров, проверка настроек видеорегистратора, видеосервер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542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нтроль источников питания, измерение напряжения в контрольных точках, измерение напряжения на аккумуляторах, измерение тока нагрузки, измерение тока заряда аккумуляторных батарей, целостность и соответствие номиналов предохранителей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188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ка внешнего состояния и чистка аппаратуры без вскрытия блоков и монтаж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416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даление пыли/грязи с внутренних узлов оборудования видеорегистратора, видеосервер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квартально, до 25 числа.</w:t>
            </w:r>
          </w:p>
        </w:tc>
      </w:tr>
      <w:tr>
        <w:trPr>
          <w:trHeight w:val="428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даление загрязнения с поверхности защитных кожухов видеокамер, в том числе удаление факторов природного характера (паутина, наледь и т.д.) на корпусах видеокамер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квартально, до 25 числа или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и необходимости</w:t>
            </w:r>
          </w:p>
        </w:tc>
      </w:tr>
      <w:tr>
        <w:trPr>
          <w:trHeight w:val="358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изуальный осмотр соединений/устранение окисления с контакт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160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ка узлов на герметичность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квартально, до 25 числа.</w:t>
            </w:r>
          </w:p>
        </w:tc>
      </w:tr>
      <w:tr>
        <w:trPr>
          <w:trHeight w:val="762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ка отработки функции «день-ночь» при смене времени дня камерами видеонаблюд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230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ка  целостности соединительных линии кабельных трасс и при необходимости их восстановлен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27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 Оперативное исправление неисправности системы при аварийных ситуациях (срок реагирования – 8 рабочих часов, исключая выходные и праздничные дни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и необходимости</w:t>
            </w:r>
          </w:p>
        </w:tc>
      </w:tr>
      <w:tr>
        <w:trPr>
          <w:trHeight w:val="148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стройка угла обзора видеокамеры (юстировка видеокамер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и необходимости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b/>
          <w:sz w:val="20"/>
          <w:szCs w:val="20"/>
          <w:shd w:fill="FFFFFF" w:val="clear"/>
        </w:rPr>
        <w:t>*</w:t>
      </w:r>
      <w:r>
        <w:rPr/>
        <w:t xml:space="preserve"> При выполнении ремонтных работ, требующих дополнительной подготовки или масштабных восстановительных мероприятий, срок реагирования может быть увеличен до нескольких суток.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30"/>
        <w:gridCol w:w="5068"/>
        <w:gridCol w:w="103"/>
      </w:tblGrid>
      <w:tr>
        <w:trPr/>
        <w:tc>
          <w:tcPr>
            <w:tcW w:w="4473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Heading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______________________________</w:t>
            </w:r>
          </w:p>
        </w:tc>
        <w:tc>
          <w:tcPr>
            <w:tcW w:w="50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О «Северо-Казахстанская Распределительная Электросетевая Компания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Петропавловск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А. Шажимбаева, 1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ДБ АО «Сбербанк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ИК  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61914398558</w:t>
            </w:r>
            <w:r>
              <w:rPr>
                <w:sz w:val="22"/>
                <w:szCs w:val="22"/>
                <w:lang w:val="en-US"/>
              </w:rPr>
              <w:t>BC</w:t>
            </w:r>
            <w:r>
              <w:rPr>
                <w:sz w:val="22"/>
                <w:szCs w:val="22"/>
              </w:rPr>
              <w:t>002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  <w:lang w:val="en-US"/>
              </w:rPr>
              <w:t>SABRKZ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Е 1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 9901400001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по НДС: серия 48001 №000466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 августа 2012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енеральный директор</w:t>
            </w:r>
            <w:r>
              <w:rPr>
                <w:sz w:val="22"/>
                <w:szCs w:val="22"/>
              </w:rPr>
              <w:t xml:space="preserve">                    </w:t>
            </w:r>
          </w:p>
          <w:p>
            <w:pPr>
              <w:pStyle w:val="Heading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b w:val="false"/>
                <w:bCs w:val="false"/>
                <w:sz w:val="22"/>
                <w:szCs w:val="22"/>
              </w:rPr>
              <w:t>___________________</w:t>
            </w:r>
            <w:r>
              <w:rPr>
                <w:bCs w:val="false"/>
                <w:sz w:val="22"/>
                <w:szCs w:val="22"/>
              </w:rPr>
              <w:t>А.А. Казановск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418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eeSetC Plain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/>
      <w:ind w:firstLine="700"/>
      <w:jc w:val="both"/>
      <w:outlineLvl w:val="0"/>
    </w:pPr>
    <w:rPr>
      <w:b/>
      <w:bCs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b w:val="false"/>
      <w:color w:val="000000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left="9912" w:hanging="0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8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0:12:00Z</dcterms:created>
  <dc:creator>tec-juristkonsult</dc:creator>
  <dc:description/>
  <cp:keywords/>
  <dc:language>en-US</dc:language>
  <cp:lastModifiedBy>Лупик Сергей Анатольевич</cp:lastModifiedBy>
  <cp:lastPrinted>2019-01-18T15:50:00Z</cp:lastPrinted>
  <dcterms:modified xsi:type="dcterms:W3CDTF">2020-03-11T10:12:00Z</dcterms:modified>
  <cp:revision>2</cp:revision>
  <dc:subject/>
  <dc:title>Договор </dc:title>
</cp:coreProperties>
</file>