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Д О Г О В О Р  № ________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«__»___________2021г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О «Северо-Казахстанская Распределительная  Электросетевая Компания»,</w:t>
      </w:r>
      <w:r>
        <w:rPr>
          <w:sz w:val="22"/>
          <w:szCs w:val="22"/>
        </w:rPr>
        <w:t xml:space="preserve">   именуемое в  дальнейшем  “Заказчик”,    в лице  Генерального директора Казановского А.А., действующего  на основании  Устава, с одной  стороны, и</w:t>
      </w:r>
      <w:r>
        <w:rPr>
          <w:b/>
          <w:spacing w:val="-3"/>
          <w:sz w:val="22"/>
          <w:szCs w:val="22"/>
        </w:rPr>
        <w:t xml:space="preserve"> ___________________  </w:t>
      </w:r>
      <w:r>
        <w:rPr>
          <w:sz w:val="22"/>
          <w:szCs w:val="22"/>
        </w:rPr>
        <w:t>именуемое в дальнейшем «</w:t>
      </w:r>
      <w:r>
        <w:rPr>
          <w:b/>
          <w:bCs/>
          <w:sz w:val="22"/>
          <w:szCs w:val="22"/>
        </w:rPr>
        <w:t>Исполнитель»,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лице </w:t>
      </w:r>
      <w:r>
        <w:rPr>
          <w:b/>
          <w:spacing w:val="-4"/>
          <w:sz w:val="22"/>
          <w:szCs w:val="22"/>
        </w:rPr>
        <w:t>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действующего на основании Устава, заключили  настоящий  договор  о нижеследующем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 </w:t>
      </w:r>
    </w:p>
    <w:p>
      <w:pPr>
        <w:pStyle w:val="TextBody"/>
        <w:suppressAutoHyphens w:val="true"/>
        <w:rPr/>
      </w:pPr>
      <w:r>
        <w:rPr>
          <w:szCs w:val="22"/>
        </w:rPr>
        <w:tab/>
        <w:t>1.1. По настоящему договору «Заказчик» поручает, а «Исполнитель» обязуется выполнить следующую услугу: проведение технического обследования (диагностирования) автомобильных подъемников, отработавших свой нормативный срок,</w:t>
      </w:r>
    </w:p>
    <w:p>
      <w:pPr>
        <w:pStyle w:val="TextBody"/>
        <w:suppressAutoHyphens w:val="true"/>
        <w:rPr>
          <w:szCs w:val="22"/>
        </w:rPr>
      </w:pPr>
      <w:r>
        <w:rPr>
          <w:szCs w:val="22"/>
        </w:rPr>
        <w:t xml:space="preserve">в соответствии с перечнем автомобильных подъемников (Приложение №1), являющейся неотъемлемой частью настоящего договор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1. «</w:t>
      </w:r>
      <w:r>
        <w:rPr>
          <w:b/>
          <w:sz w:val="22"/>
          <w:szCs w:val="22"/>
        </w:rPr>
        <w:t xml:space="preserve">Исполнитель» обязует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1. Выполнить услугу качественно и в срок, а именно: произвести осмотр, измерение, регулировку, испытание, подготовить заключение проведения технического обследования (диагностирования) автомобильного подъемника и выдать разрешение на его дальнейшую  эксплуатацию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1.2. Услуга считается выполненной после подписания Сторонами акта выполненных услуг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После  завершения выполнения услуги  «Исполнитель» предъявляет за выполненную  услугу счет-фактуру и представляет «Заказчику» экспертизу промышленной безопасности автомобильного подъемника с отметкой в техническом паспорте данного автомобильного подъемни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2.</w:t>
      </w:r>
      <w:r>
        <w:rPr>
          <w:b/>
          <w:sz w:val="22"/>
          <w:szCs w:val="22"/>
        </w:rPr>
        <w:t xml:space="preserve"> Заказчик обязуется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оплату выполненной услуги в соответствии с п.6.1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рок выполнения услуги - 30 рабочих дней с даты подписания настоящего договора. «Исполнитель»  обязан приступить к выполнению услуги в течении 1 дня с даты подписания настоящего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1. Настоящий договор  вступает в действие с момента его подписания Сторонами и действует до 31.12.2021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и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 xml:space="preserve">4.1. Стоимость услуги (договорная цена) по договору, согласованная «Исполнителем» и утвержденная  «Заказчиком», является  неизменной  до  полного  исполнения  услуги  по  договору и составляет </w:t>
      </w:r>
      <w:r>
        <w:rPr>
          <w:b/>
          <w:sz w:val="22"/>
          <w:szCs w:val="22"/>
        </w:rPr>
        <w:t xml:space="preserve">___________________________________ </w:t>
      </w:r>
      <w:r>
        <w:rPr>
          <w:sz w:val="22"/>
          <w:szCs w:val="22"/>
        </w:rPr>
        <w:t>тенге без учета НДС 12%., сумма НДС  _______ тенге,  общая сумма с учетом НДС составляет  ________________ тенг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2. Изменение договорной цены в большую или меньшую сторону может производиться при изменении объемов услуги против первоначальных  и только с письменного согласия сторон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изменении  видов и  объемов услуги  по Договору стороны заключают 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1. «Исполнитель» гарантирует высокое качество исполнения 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2. Любой дефект, допущенный при выполнении услуги  по  договору, «Исполнитель» устраняет за свой счет в течении 10 рабочих дней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3. «Заказчик» гарантирует  своевременную оплату услуги, как по настоящему договору, так и по изменениям, внесенным в момент исполнения услуг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4. Техническая документация (паспорта грузоподъемных машин) взятая при необходимости у «Заказчика» при утере «Исполнителем» восстанавливается «Исполнителем» за свой сч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»Заказчик» обязуется произвести оплату 100% по факту выполнения услуги в течении 10 календарных дней с даты подписания сторонами акта выполненных услуг и выставления «Исполнителем» счета – фактуры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rPr>
          <w:sz w:val="22"/>
          <w:szCs w:val="22"/>
        </w:rPr>
      </w:pPr>
      <w:r>
        <w:rPr>
          <w:sz w:val="22"/>
          <w:szCs w:val="22"/>
        </w:rPr>
        <w:t>7.2. В случае установления «Заказчиком» факта ненадлежащего выполнения «Исполнителем» своих обязательств, «Исполнитель обязан устранить выявленные недостатки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3.   В случае причинения «Заказчику» ущерба по вине «Исполнителя»  при недостоверности результатов услуги, последний обязан возместить ущерб в полном объёме. В случае предъявления контролирующими органами претензий и штрафов к «Исполнителю», либо «Заказчику», связанных с неисполнением «Исполнителем»  законодательных требований, «Исполнитель» 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4. За несвоевременное выполнение услуги «Исполнитель» 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5. Уплата пени не освобождает Стороны от исполнения сво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1. Обстоятельствами непреодолимой силы (форс-мажор) по настоящему 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2.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(включая телекс) другой стороны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1</w:t>
      </w:r>
      <w:r>
        <w:rPr/>
        <w:t>. Адреса и банковские реквизиты Сторон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4965" w:hRule="atLeast"/>
        </w:trPr>
        <w:tc>
          <w:tcPr>
            <w:tcW w:w="51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ВС002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96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,А.Казановск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66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Приложение № 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ежду АО «Северо-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азахстанская Распределительная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Электросетевая Компания»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и _____________________________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№ </w:t>
      </w:r>
      <w:r>
        <w:rPr>
          <w:sz w:val="22"/>
          <w:szCs w:val="22"/>
        </w:rPr>
        <w:t>______ от «_____» _____2021г.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СПЕЦИФИКАЦИЯ №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/>
      </w:pPr>
      <w:r>
        <w:rPr>
          <w:b/>
          <w:sz w:val="22"/>
          <w:szCs w:val="22"/>
        </w:rPr>
        <w:t>Перечень автомобильных подъемников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технического обследования (диагностирования), принадлежащих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АО «Северо-Казахстанская Распределительная Электросетевая Компа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26"/>
        <w:gridCol w:w="1109"/>
        <w:gridCol w:w="1276"/>
        <w:gridCol w:w="1559"/>
        <w:gridCol w:w="1843"/>
      </w:tblGrid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ед., (тенге) без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енге) без НД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2г.в., зав. № 0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5г.в., зав. № 3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подъемник ГАЗ-3307 АПТ-17М 2007г.в., зав. № 577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2007г.в., зав. № 6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 ГАЗ-3307 АПТ-17М ТА-22 2012г.в., зав. № 0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ка телескопическая ЗИЛ-131 ТВ-26 1980г.в., зав. № 1047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4965" w:hRule="atLeast"/>
        </w:trPr>
        <w:tc>
          <w:tcPr>
            <w:tcW w:w="51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. А. Казановск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6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8:00Z</dcterms:created>
  <dc:creator>Имярек</dc:creator>
  <dc:description/>
  <cp:keywords/>
  <dc:language>en-US</dc:language>
  <cp:lastModifiedBy>Лупик Сергей Анатольевич</cp:lastModifiedBy>
  <cp:lastPrinted>2018-04-23T15:19:00Z</cp:lastPrinted>
  <dcterms:modified xsi:type="dcterms:W3CDTF">2021-04-29T06:18:00Z</dcterms:modified>
  <cp:revision>2</cp:revision>
  <dc:subject/>
  <dc:title>Д О Г О В О Р  № ________</dc:title>
</cp:coreProperties>
</file>