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Д О Г О В О Р  № ________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8"/>
      </w:tblGrid>
      <w:tr>
        <w:trPr/>
        <w:tc>
          <w:tcPr>
            <w:tcW w:w="499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тропавловск</w:t>
            </w:r>
          </w:p>
        </w:tc>
        <w:tc>
          <w:tcPr>
            <w:tcW w:w="4998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 xml:space="preserve">                                              </w:t>
            </w:r>
            <w:r>
              <w:rPr>
                <w:sz w:val="22"/>
                <w:szCs w:val="22"/>
              </w:rPr>
              <w:t>«__»___________2020г.</w:t>
            </w:r>
          </w:p>
        </w:tc>
      </w:tr>
    </w:tbl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АО «Северо-Казахстанская Распределительная  Электросетевая Компания»,</w:t>
      </w:r>
      <w:r>
        <w:rPr>
          <w:sz w:val="22"/>
          <w:szCs w:val="22"/>
        </w:rPr>
        <w:t xml:space="preserve">   именуемое в  дальнейшем  “Заказчик”,    в лице  Генерального директора Казановского А.А., действующего  на основании  Устава, с одной  стороны, и</w:t>
      </w:r>
      <w:r>
        <w:rPr>
          <w:b/>
          <w:spacing w:val="-3"/>
          <w:sz w:val="22"/>
          <w:szCs w:val="22"/>
        </w:rPr>
        <w:t xml:space="preserve">______________________________________ </w:t>
      </w:r>
      <w:r>
        <w:rPr>
          <w:sz w:val="22"/>
          <w:szCs w:val="22"/>
        </w:rPr>
        <w:t>именуемое в дальнейшем «</w:t>
      </w:r>
      <w:r>
        <w:rPr>
          <w:b/>
          <w:bCs/>
          <w:sz w:val="22"/>
          <w:szCs w:val="22"/>
        </w:rPr>
        <w:t>Исполнитель»,</w:t>
      </w:r>
      <w:r>
        <w:rPr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 xml:space="preserve">в лице </w:t>
      </w:r>
      <w:r>
        <w:rPr>
          <w:b/>
          <w:spacing w:val="-4"/>
          <w:sz w:val="22"/>
          <w:szCs w:val="22"/>
        </w:rPr>
        <w:t>______________________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 действующего на основании Устава, заключили  настоящий  договор  о нижеследующем.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b/>
          <w:sz w:val="22"/>
          <w:szCs w:val="22"/>
        </w:rPr>
        <w:t>Предмет договора</w:t>
      </w:r>
      <w:r>
        <w:rPr>
          <w:sz w:val="22"/>
          <w:szCs w:val="22"/>
        </w:rPr>
        <w:t xml:space="preserve"> </w:t>
      </w:r>
    </w:p>
    <w:p>
      <w:pPr>
        <w:pStyle w:val="TextBody"/>
        <w:suppressAutoHyphens w:val="true"/>
        <w:rPr/>
      </w:pPr>
      <w:r>
        <w:rPr>
          <w:szCs w:val="22"/>
        </w:rPr>
        <w:tab/>
        <w:t>1.1. По настоящему договору «Заказчик» поручает, а «Исполнитель» обязуется выполнить следующую услугу: проведение технического обследования (диагностирования) автомобильных подъемников, отработавших свой нормативный срок,</w:t>
      </w:r>
    </w:p>
    <w:p>
      <w:pPr>
        <w:pStyle w:val="TextBody"/>
        <w:suppressAutoHyphens w:val="true"/>
        <w:rPr>
          <w:szCs w:val="22"/>
        </w:rPr>
      </w:pPr>
      <w:r>
        <w:rPr>
          <w:szCs w:val="22"/>
        </w:rPr>
        <w:t xml:space="preserve">в соответствии с перечнем автомобильных подъемников (Приложение №1), являющейся неотъемлемой частью настоящего договора.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2. Условия договора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ab/>
        <w:t>2.1. «</w:t>
      </w:r>
      <w:r>
        <w:rPr>
          <w:b/>
          <w:sz w:val="22"/>
          <w:szCs w:val="22"/>
        </w:rPr>
        <w:t xml:space="preserve">Исполнитель» обязуется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2.1.1. Выполнить услугу качественно и в срок, а именно: произвести осмотр, измерение, регулировку, испытание, подготовить заключение проведения технического обследования (диагностирования) автомобильного подъемника и выдать разрешение на его дальнейшую  эксплуатацию.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2"/>
          <w:szCs w:val="22"/>
        </w:rPr>
        <w:t>2.1.2. Услуга считается выполненной после подписания Сторонами акта выполненных услуг.</w:t>
      </w:r>
    </w:p>
    <w:p>
      <w:pPr>
        <w:pStyle w:val="Normal"/>
        <w:suppressAutoHyphens w:val="tru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1.3. После  завершения выполнения услуги  «Исполнитель» предъявляет за выполненную  услугу счет-фактуру и представляет «Заказчику» экспертизу промышленной безопасности автомобильного подъемника с отметкой в техническом паспорте данного автомобильного подъемника.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ab/>
        <w:t>2.2.</w:t>
      </w:r>
      <w:r>
        <w:rPr>
          <w:b/>
          <w:sz w:val="22"/>
          <w:szCs w:val="22"/>
        </w:rPr>
        <w:t xml:space="preserve"> Заказчик обязуется</w:t>
      </w:r>
    </w:p>
    <w:p>
      <w:pPr>
        <w:pStyle w:val="Normal"/>
        <w:suppressAutoHyphens w:val="tru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2.1. Обеспечить оплату выполненной услуги в соответствии с п.6.1.</w:t>
      </w:r>
    </w:p>
    <w:p>
      <w:pPr>
        <w:pStyle w:val="Normal"/>
        <w:suppressAutoHyphens w:val="true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3. Срок действия договора</w:t>
      </w:r>
      <w:r>
        <w:rPr>
          <w:sz w:val="22"/>
          <w:szCs w:val="22"/>
        </w:rPr>
        <w:t xml:space="preserve">   </w:t>
      </w:r>
    </w:p>
    <w:p>
      <w:pPr>
        <w:pStyle w:val="Normal"/>
        <w:suppressAutoHyphens w:val="tru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1. Срок выполнения услуги - 30 рабочих дней с даты подписания настоящего договора. Подрядчик обязан приступить к выполнению услуги в течении 1 дня с даты подписания настоящего договора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2"/>
          <w:szCs w:val="22"/>
        </w:rPr>
        <w:t>3.1. Настоящий договор  вступает в действие с момента его подписания Сторонами и действует до 31.12.2020 года.</w:t>
      </w:r>
    </w:p>
    <w:p>
      <w:pPr>
        <w:pStyle w:val="Normal"/>
        <w:suppressAutoHyphens w:val="tru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2. Основания расторжения и прекращения настоящего Договора определяются в соответствии с действующим Законодательством Республики Казахстан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оимость услуги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ab/>
        <w:t xml:space="preserve">4.1. Стоимость услуги (договорная цена) по договору, согласованная «Исполнителем» и утвержденная  «Заказчиком», является  неизменной  до  полного  исполнения  услуги  по  договору и составляет </w:t>
      </w:r>
      <w:r>
        <w:rPr>
          <w:b/>
          <w:sz w:val="22"/>
          <w:szCs w:val="22"/>
        </w:rPr>
        <w:t>_________________________________ тенге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2"/>
          <w:szCs w:val="22"/>
        </w:rPr>
        <w:t>4.2. Изменение договорной цены в большую или меньшую сторону может производиться при изменении объемов услуги против первоначальных  и только с письменного согласия сторон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4.3. При изменении  видов и  объемов услуги  по Договору стороны заключают  дополнительное соглашение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арантия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ab/>
        <w:t>5.1. «Исполнитель» гарантирует высокое качество исполнения  услуги.</w:t>
      </w:r>
      <w:r>
        <w:rPr>
          <w:b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5.2. Любой дефект, допущенный при выполнении услуги  по  договору, «Исполнитель» устраняет за свой счет в течении 10 рабочих дней.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ab/>
        <w:t>5.3. «Заказчик» гарантирует  своевременную оплату услуги, как по настоящему договору, так и по изменениям, внесенным в момент исполнения услуги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5.4. Техническая документация (паспорта грузоподъемных машин) взятая при необходимости у «Заказчика» при утере «Исполнителем» восстанавливается «Исполнителем» за свой счет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расчета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6.1.»Заказчик» обязуется произвести оплату 100% по факту выполнения услуги в течении 10 календарных дней с даты подписания сторонами акта выполненных услуг и выставления «Исполнителем» счета – фактуры.</w:t>
      </w:r>
    </w:p>
    <w:p>
      <w:pPr>
        <w:pStyle w:val="Normal"/>
        <w:suppressAutoHyphens w:val="tru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7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2"/>
          <w:szCs w:val="22"/>
        </w:rPr>
        <w:t>7.1. За неисполнение или ненадлежащее исполнение обязательств по настоящему Договору Стороны несут обоюдную ответственность в соответствии с действующим законодательством  Республики Казахстан.</w:t>
      </w:r>
    </w:p>
    <w:p>
      <w:pPr>
        <w:pStyle w:val="Normal"/>
        <w:suppressAutoHyphens w:val="true"/>
        <w:ind w:firstLine="708"/>
        <w:rPr>
          <w:sz w:val="22"/>
          <w:szCs w:val="22"/>
        </w:rPr>
      </w:pPr>
      <w:r>
        <w:rPr>
          <w:sz w:val="22"/>
          <w:szCs w:val="22"/>
        </w:rPr>
        <w:t>7.2. В случае установления «Заказчиком» факта ненадлежащего выполнения «Исполнителем» своих обязательств, «Исполнитель обязан устранить выявленные недостатки за свой сче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7.3.   В случае причинения «Заказчику» ущерба по вине «Исполнителя»  при недостоверности результатов услуги, последний обязан возместить ущерб в полном объёме. В случае предъявления контролирующими органами претензий и штрафов к «Исполнителю», либо «Заказчику», связанных с неисполнением «Исполнителем»  законодательных требований, «Исполнитель»  самостоятельно и полностью оплачивает все финансовые претензии и возмещает нанесенный материальный ущерб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2"/>
          <w:szCs w:val="22"/>
        </w:rPr>
        <w:t>7.4. За несвоевременное выполнение услуги «Исполнитель»  выплачивает «Заказчику» пеню в размере 0,1 % от цены Договора за каждый день просрочки, но не более 5 % от цены Договора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2"/>
          <w:szCs w:val="22"/>
        </w:rPr>
        <w:t>7.5. Уплата пени не освобождает Стороны от исполнения своих обязательств по Договору.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8. Форс-мажорные обстоятельства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2"/>
          <w:szCs w:val="22"/>
        </w:rPr>
        <w:t>8.1. Обстоятельствами непреодолимой силы (форс-мажор) по настоящему  Договору признаются обстоятельства чрезвычайного характера, наступления которых Стороны не могли  и не должны были предвидеть, а также предотвратить разумными мерами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2"/>
          <w:szCs w:val="22"/>
        </w:rPr>
        <w:t>8.2.Обстоятельствами непреодолимой силы признаются: стихийные бедствия, пожар, блокада, война или запретительные меры государства, и другие обстоятельства, повлекшие неисполнимость Договора полностью или частично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2"/>
          <w:szCs w:val="22"/>
        </w:rPr>
        <w:t>8.3. При возникновении обстоятельства непреодолимой силы Сторона должна сообщить другой Стороне об этом в письменной форме в течение 10 дней.</w:t>
      </w:r>
    </w:p>
    <w:p>
      <w:pPr>
        <w:pStyle w:val="Normal"/>
        <w:suppressAutoHyphens w:val="tru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8.4. При продолжительном воздействии обстоятельств непреодолимой силы свыше трех месяцев Стороны освобождаются от дальнейшего исполнения обязательств по Договору.</w:t>
      </w:r>
    </w:p>
    <w:p>
      <w:pPr>
        <w:pStyle w:val="Normal"/>
        <w:suppressAutoHyphens w:val="true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Разрешение споров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9.1. Все споры и разногласия, которые могут возникнуть в связи с настоящим Договором, будут разрешаться путем переговоров между Сторонами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9.2. Если споры и разногласия не урегулированы путем переговоров между Сторонами, они подлежат разрешению в судебном порядке в соответствии с действующим законодательством Республики Казахстан.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10. Прочие условия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0.1. Стороны сохраняют конфиденциальность в отношении условий и сроков исполнения Договора.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ab/>
        <w:t>10.2. Ни одна из сторон не уполномочена передавать свои права или обязательства по настоящему Договору третьей стороне без письменного согласия (включая телекс) другой стороны.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ab/>
        <w:t>10.3.Условия настоящего Договора и Приложения к нему могут быть изменены или дополнены по соглашению сторон. Все изменения и дополнения к Договору и Приложения к нему, совершенные в письменной форме и подписанные обеими сторонами, являются неотъемлемой частью настоящего Договора, причем документ, датированный более поздним числом, имеет преимущественную силу над более ранним документом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10.4. Настоящий договор составлен в двух подлинных экземплярах по одному для каждой из сторон.</w:t>
      </w:r>
    </w:p>
    <w:p>
      <w:pPr>
        <w:pStyle w:val="Normal"/>
        <w:suppressAutoHyphens w:val="true"/>
        <w:jc w:val="both"/>
        <w:rPr/>
      </w:pPr>
      <w:r>
        <w:rPr>
          <w:b/>
          <w:sz w:val="22"/>
          <w:szCs w:val="22"/>
        </w:rPr>
        <w:t>11</w:t>
      </w:r>
      <w:r>
        <w:rPr/>
        <w:t>. Адреса и банковские реквизиты Сторон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819"/>
      </w:tblGrid>
      <w:tr>
        <w:trPr>
          <w:trHeight w:val="4965" w:hRule="atLeast"/>
        </w:trPr>
        <w:tc>
          <w:tcPr>
            <w:tcW w:w="5104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«Исполнитель»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____________________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Заказчик»:</w:t>
              <w:tab/>
              <w:t xml:space="preserve">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О «Северо-Казахстанская Распределительная Электросетевая Компания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тропавловск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. Шажимбаева, 14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ИК </w:t>
            </w:r>
            <w:r>
              <w:rPr>
                <w:sz w:val="22"/>
                <w:szCs w:val="22"/>
                <w:lang w:val="en-US"/>
              </w:rPr>
              <w:t>KZ</w:t>
            </w:r>
            <w:r>
              <w:rPr>
                <w:sz w:val="22"/>
                <w:szCs w:val="22"/>
              </w:rPr>
              <w:t>61914398558ВС0023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филиале ДБ АО «Сбербанк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тропавловск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БИК </w:t>
            </w:r>
            <w:r>
              <w:rPr>
                <w:sz w:val="22"/>
                <w:szCs w:val="22"/>
                <w:lang w:val="en-US"/>
              </w:rPr>
              <w:t>SABRKZK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Е 1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Н 990140000196</w:t>
            </w:r>
          </w:p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Генеральный директор</w:t>
            </w:r>
          </w:p>
          <w:p>
            <w:pPr>
              <w:pStyle w:val="TextBody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jc w:val="left"/>
              <w:rPr>
                <w:szCs w:val="22"/>
              </w:rPr>
            </w:pPr>
            <w:r>
              <w:rPr>
                <w:b/>
                <w:bCs/>
                <w:szCs w:val="22"/>
              </w:rPr>
              <w:t>______________________А,А.Казановский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  <w:tab w:val="left" w:pos="669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Приложение № 1</w:t>
      </w:r>
    </w:p>
    <w:p>
      <w:pPr>
        <w:pStyle w:val="Header"/>
        <w:tabs>
          <w:tab w:val="clear" w:pos="4153"/>
          <w:tab w:val="clear" w:pos="8306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к договору</w:t>
      </w:r>
    </w:p>
    <w:p>
      <w:pPr>
        <w:pStyle w:val="Header"/>
        <w:tabs>
          <w:tab w:val="clear" w:pos="4153"/>
          <w:tab w:val="clear" w:pos="8306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>
          <w:sz w:val="22"/>
          <w:szCs w:val="22"/>
        </w:rPr>
        <w:t>между АО «Северо-</w:t>
      </w:r>
    </w:p>
    <w:p>
      <w:pPr>
        <w:pStyle w:val="Header"/>
        <w:tabs>
          <w:tab w:val="clear" w:pos="4153"/>
          <w:tab w:val="clear" w:pos="8306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>Казахстанская Распределительная</w:t>
      </w:r>
    </w:p>
    <w:p>
      <w:pPr>
        <w:pStyle w:val="Header"/>
        <w:tabs>
          <w:tab w:val="clear" w:pos="4153"/>
          <w:tab w:val="clear" w:pos="8306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sz w:val="22"/>
          <w:szCs w:val="22"/>
        </w:rPr>
        <w:t>Электросетевая Компания»</w:t>
      </w:r>
    </w:p>
    <w:p>
      <w:pPr>
        <w:pStyle w:val="Header"/>
        <w:tabs>
          <w:tab w:val="clear" w:pos="4153"/>
          <w:tab w:val="clear" w:pos="8306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>и ___________________________</w:t>
      </w:r>
    </w:p>
    <w:p>
      <w:pPr>
        <w:pStyle w:val="Header"/>
        <w:tabs>
          <w:tab w:val="clear" w:pos="4153"/>
          <w:tab w:val="clear" w:pos="8306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/>
      </w:pPr>
      <w:r>
        <w:rPr/>
        <w:t>СПЕЦИФИКАЦИЯ №1</w:t>
      </w:r>
    </w:p>
    <w:p>
      <w:pPr>
        <w:pStyle w:val="Header"/>
        <w:tabs>
          <w:tab w:val="clear" w:pos="4153"/>
          <w:tab w:val="clear" w:pos="8306"/>
        </w:tabs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автомобильных подъемников</w:t>
      </w:r>
    </w:p>
    <w:p>
      <w:pPr>
        <w:pStyle w:val="Header"/>
        <w:tabs>
          <w:tab w:val="clear" w:pos="4153"/>
          <w:tab w:val="clear" w:pos="8306"/>
        </w:tabs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  <w:t>на проведение технического обследования (диагностирования), принадлежащих</w:t>
      </w:r>
    </w:p>
    <w:p>
      <w:pPr>
        <w:pStyle w:val="Header"/>
        <w:tabs>
          <w:tab w:val="clear" w:pos="4153"/>
          <w:tab w:val="clear" w:pos="8306"/>
        </w:tabs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  <w:t>АО «Северо-Казахстанская Распределительная Электросетевая Компания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226"/>
        <w:gridCol w:w="1109"/>
        <w:gridCol w:w="1276"/>
        <w:gridCol w:w="1559"/>
        <w:gridCol w:w="1843"/>
      </w:tblGrid>
      <w:tr>
        <w:trPr>
          <w:trHeight w:val="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\п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Цена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 1 ед., (тенге) без НД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тенге) без НДС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подъемник ГАЗ-3307 АПТ-17М 2002г.в., зав. № 07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подъемник ГАЗ-3307 АПТ-17М 2005г.в., зав. № 39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дроподъемник ГАЗ-3307 АПТ-17М 2007г.в., зав. № 577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подъемник ГАЗ-3307 АПТ-17М 2007г.в., зав. № 6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5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подъемник ГАЗ-3307 АПТ-17М ТА-22 2012г.в., зав. № 08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6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шка телескопическая ЗИЛ-131 ТВ-26 1980г.в., зав. № 1047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jc w:val="both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819"/>
      </w:tblGrid>
      <w:tr>
        <w:trPr>
          <w:trHeight w:val="4965" w:hRule="atLeast"/>
        </w:trPr>
        <w:tc>
          <w:tcPr>
            <w:tcW w:w="5104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полнитель»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____________________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Заказчик»:</w:t>
              <w:tab/>
              <w:t xml:space="preserve">                                              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>АО «Северо-Казахстанская Распределительная Электросетевая Компания»</w:t>
            </w:r>
          </w:p>
          <w:p>
            <w:pPr>
              <w:pStyle w:val="TextBody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Генеральный директор</w:t>
            </w:r>
          </w:p>
          <w:p>
            <w:pPr>
              <w:pStyle w:val="TextBody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jc w:val="left"/>
              <w:rPr>
                <w:szCs w:val="22"/>
              </w:rPr>
            </w:pPr>
            <w:r>
              <w:rPr>
                <w:b/>
                <w:bCs/>
                <w:szCs w:val="22"/>
              </w:rPr>
              <w:t>______________________А. А. Казановский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988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%1. "/>
      <w:lvlJc w:val="left"/>
      <w:pPr>
        <w:tabs>
          <w:tab w:val="num" w:pos="283"/>
        </w:tabs>
        <w:ind w:left="988" w:hanging="283"/>
      </w:pPr>
      <w:rPr>
        <w:sz w:val="21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283"/>
        </w:tabs>
        <w:ind w:left="988" w:hanging="283"/>
      </w:pPr>
      <w:rPr>
        <w:sz w:val="21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1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1"/>
      <w:u w:val="none"/>
    </w:rPr>
  </w:style>
  <w:style w:type="character" w:styleId="WW8Num6z0">
    <w:name w:val="WW8Num6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Абзац списка Знак"/>
    <w:qFormat/>
    <w:rPr>
      <w:rFonts w:eastAsia="Calibri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uppressAutoHyphens w:val="true"/>
      <w:jc w:val="both"/>
    </w:pPr>
    <w:rPr>
      <w:sz w:val="21"/>
    </w:rPr>
  </w:style>
  <w:style w:type="paragraph" w:styleId="3">
    <w:name w:val="Основной текст 3"/>
    <w:basedOn w:val="Normal"/>
    <w:qFormat/>
    <w:pPr>
      <w:pBdr>
        <w:bottom w:val="single" w:sz="4" w:space="1" w:color="000000"/>
      </w:pBdr>
      <w:jc w:val="center"/>
    </w:pPr>
    <w:rPr>
      <w:b/>
      <w:sz w:val="22"/>
    </w:rPr>
  </w:style>
  <w:style w:type="paragraph" w:styleId="Style16">
    <w:name w:val="Нумерованный список"/>
    <w:basedOn w:val="Normal"/>
    <w:qFormat/>
    <w:pPr>
      <w:spacing w:before="120" w:after="120"/>
      <w:jc w:val="center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8">
    <w:name w:val=" Знак"/>
    <w:basedOn w:val="Normal"/>
    <w:qFormat/>
    <w:pPr/>
    <w:rPr>
      <w:rFonts w:eastAsia="SimSun;宋体"/>
      <w:b/>
      <w:sz w:val="28"/>
      <w:szCs w:val="28"/>
    </w:rPr>
  </w:style>
  <w:style w:type="paragraph" w:styleId="Style19">
    <w:name w:val="Знак Знак Знак Знак Знак Знак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b/>
      <w:i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eastAsia="Calibri"/>
      <w:sz w:val="28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9:27:00Z</dcterms:created>
  <dc:creator>Имярек</dc:creator>
  <dc:description/>
  <cp:keywords/>
  <dc:language>en-US</dc:language>
  <cp:lastModifiedBy>Лупик Сергей Анатольевич</cp:lastModifiedBy>
  <cp:lastPrinted>2018-04-23T15:19:00Z</cp:lastPrinted>
  <dcterms:modified xsi:type="dcterms:W3CDTF">2020-04-09T09:27:00Z</dcterms:modified>
  <cp:revision>2</cp:revision>
  <dc:subject/>
  <dc:title>Д О Г О В О Р  № ________</dc:title>
</cp:coreProperties>
</file>