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Д О Г О В О Р  № ________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«__»___________2020г.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АО «Северо-Казахстанская Распределительная  Электросетевая Компания»,</w:t>
      </w:r>
      <w:r>
        <w:rPr>
          <w:sz w:val="22"/>
          <w:szCs w:val="22"/>
        </w:rPr>
        <w:t xml:space="preserve">   именуемое в  дальнейшем  “Заказчик”,    в лице  Генерального директора Казановского А.А., действующего  на основании  Устава, с одной  стороны, и</w:t>
      </w:r>
      <w:r>
        <w:rPr>
          <w:b/>
          <w:spacing w:val="-3"/>
          <w:sz w:val="22"/>
          <w:szCs w:val="22"/>
        </w:rPr>
        <w:t xml:space="preserve">______________________________________ </w:t>
      </w:r>
      <w:r>
        <w:rPr>
          <w:sz w:val="22"/>
          <w:szCs w:val="22"/>
        </w:rPr>
        <w:t>именуемое в дальнейшем «</w:t>
      </w:r>
      <w:r>
        <w:rPr>
          <w:b/>
          <w:bCs/>
          <w:sz w:val="22"/>
          <w:szCs w:val="22"/>
        </w:rPr>
        <w:t>Исполнитель»,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в лице </w:t>
      </w:r>
      <w:r>
        <w:rPr>
          <w:b/>
          <w:spacing w:val="-4"/>
          <w:sz w:val="22"/>
          <w:szCs w:val="22"/>
        </w:rPr>
        <w:t>__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 действующего на основании Устава, заключили  настоящий  договор  о нижеследующем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b/>
          <w:sz w:val="22"/>
          <w:szCs w:val="22"/>
        </w:rPr>
        <w:t>Предмет договора</w:t>
      </w:r>
      <w:r>
        <w:rPr>
          <w:sz w:val="22"/>
          <w:szCs w:val="22"/>
        </w:rPr>
        <w:t xml:space="preserve"> </w:t>
      </w:r>
    </w:p>
    <w:p>
      <w:pPr>
        <w:pStyle w:val="TextBody"/>
        <w:suppressAutoHyphens w:val="true"/>
        <w:rPr>
          <w:szCs w:val="22"/>
        </w:rPr>
      </w:pPr>
      <w:r>
        <w:rPr>
          <w:szCs w:val="22"/>
        </w:rPr>
        <w:tab/>
        <w:t xml:space="preserve">1.1. По настоящему договору «Заказчик» поручает, а «Исполнитель» обязуется выполнить следующую услугу: проведение технического обследования (диагностирования) грузоподъемных механизмов, в соответствии с перечнем грузоподъемных механизмов (Приложение №1), являющейся неотъемлемой частью настоящего договора.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 Условия договора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2.1. «</w:t>
      </w:r>
      <w:r>
        <w:rPr>
          <w:b/>
          <w:sz w:val="22"/>
          <w:szCs w:val="22"/>
        </w:rPr>
        <w:t xml:space="preserve">Исполнитель» обязуется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1. Выполнить услугу качественно и в срок, а именно: произвести осмотр, измерение, регулировку, испытание, подготовить заключение проведения технического обследования (диагностирования) грузоподъемных механизмов и выдать экспертное заключение на их дальнейшую  эксплуатацию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2.1.2. Услуга считается выполненной после подписания Сторонами акта выполненных услуг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3. После  завершения выполнения услуги  «Исполнитель» предъявляет за выполненную  услугу счет-фактуру и представляет «Заказчику» экспертизу промышленной безопасности грузоподъемных механизмов с отметкой в технических паспортах данных грузоподъемных механизмов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2.2.</w:t>
      </w:r>
      <w:r>
        <w:rPr>
          <w:b/>
          <w:sz w:val="22"/>
          <w:szCs w:val="22"/>
        </w:rPr>
        <w:t xml:space="preserve"> Заказчик обязуется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1. Обеспечить оплату выполненной услуги в соответствии с п.6.1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 Срок действия договора</w:t>
      </w:r>
      <w:r>
        <w:rPr>
          <w:sz w:val="22"/>
          <w:szCs w:val="22"/>
        </w:rPr>
        <w:t xml:space="preserve">   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Срок выполнения услуги - 30 рабочих дней с даты подписания настоящего договора. Подрядчик обязан приступить к выполнению услуги в течении 1 дня с даты подписания настоящего договор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3.1. Настоящий договор  вступает в действие с момента его подписания Сторонами и действует до 31.12.2020 года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Основания расторжения и прекращения настоящего Договора определяются в соответствии с действующим Законодательством Республики Казахстан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и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ab/>
        <w:t xml:space="preserve">4.1. Стоимость услуги (договорная цена) по договору, согласованная «Исполнителем» и утвержденная  «Заказчиком», является  неизменной  до  полного  исполнения  услуги  по  договору и составляет </w:t>
      </w:r>
      <w:r>
        <w:rPr>
          <w:b/>
          <w:sz w:val="22"/>
          <w:szCs w:val="22"/>
        </w:rPr>
        <w:t>_________________________________ тенге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4.2. Изменение договорной цены в большую или меньшую сторону может производиться при изменении объемов услуги против первоначальных  и только с письменного согласия сторон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4.3. При изменении  видов и  объемов услуги  по Договору стороны заключают  дополнительное соглашение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я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5.1. «Исполнитель» гарантирует высокое качество исполнения  услуги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5.2. Любой дефект, допущенный при выполнении услуги  по  договору, «Исполнитель» устраняет за свой счет в течении 10 рабочих дней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5.3. «Заказчик» гарантирует  своевременную оплату услуги, как по настоящему договору, так и по изменениям, внесенным в момент исполнения услуги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4. Техническая документация (паспорта грузоподъемных механизмов) взятая при необходимости у «Заказчика» при утере «Исполнителем» восстанавливается «Исполнителем» за свой счет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чета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»Заказчик» обязуется произвести оплату 100% по факту выполнения услуги в течении 10 календарных дней с даты подписания сторонами акта выполненных услуг и выставления «Исполнителем» счета – фактуры.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7.1. За неисполнение или ненадлежащее исполнение обязательств по настоящему Договору Стороны несут обоюдную ответственность в соответствии с действующим законодательством  Республики Казахстан.</w:t>
      </w:r>
    </w:p>
    <w:p>
      <w:pPr>
        <w:pStyle w:val="Normal"/>
        <w:suppressAutoHyphens w:val="true"/>
        <w:ind w:firstLine="708"/>
        <w:rPr>
          <w:sz w:val="22"/>
          <w:szCs w:val="22"/>
        </w:rPr>
      </w:pPr>
      <w:r>
        <w:rPr>
          <w:sz w:val="22"/>
          <w:szCs w:val="22"/>
        </w:rPr>
        <w:t>7.2. В случае установления «Заказчиком» факта ненадлежащего выполнения «Исполнителем» своих обязательств, «Исполнитель обязан устранить выявленные недостатки за свой сч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7.3.   В случае причинения «Заказчику» ущерба по вине «Исполнителя»  при недостоверности результатов услуги, последний обязан возместить ущерб в полном объёме. В случае предъявления контролирующими органами претензий и штрафов к «Исполнителю», либо «Заказчику», связанных с неисполнением «Исполнителем»  законодательных требований, «Исполнитель» 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7.4. За несвоевременное выполнение услуги «Исполнитель»  выплачивает «Заказчику» пеню в размере 0,1 % от цены Договора за каждый день просрочки, но не более 5 % от цены Договор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7.5. Уплата пени не освобождает Стороны от исполнения своих обязательств по Договору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8. Форс-мажорные обстоятельства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8.1. Обстоятельствами непреодолимой силы (форс-мажор) по настоящему  Договору признаются обстоятельства чрезвычайного характера, наступления которых Стороны не могли  и не должны были предвидеть, а также предотвратить разумными мерам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8.2.Обстоятельствами непреодолимой силы признаются: стихийные бедствия, пожар, блокада, война или запретительные меры государства, и другие обстоятельства, повлекшие неисполнимость Договора полностью или частично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8.3. При возникновении обстоятельства непреодолимой силы Сторона должна сообщить другой Стороне об этом в письменной форме в течение 10 дней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4. При продолжительном воздействии обстоятельств непреодолимой силы свыше трех месяцев Стороны освобождаются от дальнейшего исполнения обязательств по Договору.</w:t>
      </w:r>
    </w:p>
    <w:p>
      <w:pPr>
        <w:pStyle w:val="Normal"/>
        <w:suppressAutoHyphens w:val="tru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9.1. Все споры и разногласия, которые могут возникнуть в связи с настоящим Договором, будут разрешаться путем переговоров между Сторонами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9.2. Если споры и разногласия не урегулированы путем переговоров между Сторонами, они подлежат разрешению в судебном порядке в соответствии с действующим законодательством Республики Казахстан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 Прочие условия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0.1. Стороны сохраняют конфиденциальность в отношении условий и сроков исполнения Договор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10.2. Ни одна из сторон не уполномочена передавать свои права или обязательства по настоящему Договору третьей стороне без письменного согласия (включая телекс) другой стороны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ab/>
        <w:t>10.3.Условия настоящего Договора и Приложения к нему могут быть изменены или дополнены по соглашению сторон. Все изменения и дополнения к Договору и Приложения к нему, совершенные в письменной форме и подписанные обеими сторонами, являются неотъемлемой частью настоящего Договора, причем документ, датированный более поздним числом, имеет преимущественную силу над более ранним документом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10.4. Настоящий договор составлен в двух подлинных экземплярах по одному для каждой из сторон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11</w:t>
      </w:r>
      <w:r>
        <w:rPr/>
        <w:t>. Адреса и банковские реквизиты Сторон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4965" w:hRule="atLeast"/>
        </w:trPr>
        <w:tc>
          <w:tcPr>
            <w:tcW w:w="5104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Исполнитель»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Заказчик»:</w:t>
              <w:tab/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Шажимбаева, 1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ИК </w:t>
            </w:r>
            <w:r>
              <w:rPr>
                <w:sz w:val="22"/>
                <w:szCs w:val="22"/>
                <w:lang w:val="en-US"/>
              </w:rPr>
              <w:t>KZ</w:t>
            </w:r>
            <w:r>
              <w:rPr>
                <w:sz w:val="22"/>
                <w:szCs w:val="22"/>
              </w:rPr>
              <w:t>61914398558ВС002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филиале ДБ АО «Сбербан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  <w:lang w:val="en-US"/>
              </w:rPr>
              <w:t>SABRKZ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Е 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990140000196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енеральный директор</w:t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______________________А,А.Казановский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  <w:tab w:val="left" w:pos="669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Приложение № 1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договору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между АО «Северо-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Казахстанская Распределительная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Электросетевая Компания»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и ___________________________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/>
        <w:t>СПЕЦИФИКАЦИЯ №1</w:t>
      </w:r>
    </w:p>
    <w:p>
      <w:pPr>
        <w:pStyle w:val="Header"/>
        <w:tabs>
          <w:tab w:val="clear" w:pos="4153"/>
          <w:tab w:val="clear" w:pos="8306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рузоподъемных механизм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оведение технического обследования (диагностирования) грузоподъемных механизмов, принадлежащих АО «Северо-Казахстанская Распределительная Электросетевая Компания»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59"/>
        <w:gridCol w:w="1985"/>
        <w:gridCol w:w="1134"/>
        <w:gridCol w:w="1525"/>
      </w:tblGrid>
      <w:tr>
        <w:trPr>
          <w:trHeight w:val="5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груз. мех-ма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рузоподъём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(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та (м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ндивид номе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-укосина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тельфер Т10332,1978г.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рановыми пу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це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-балка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П5-11,0 1990г.в.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0612, 1989г.в.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рановыми пу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ц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-балка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П5-11,0 1990г.в.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0612, 1989г.в.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рановыми пу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ц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ой кран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3-511   1967г.в.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рановыми пу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ц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Электротельфер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орельс 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0332, 1989г.в.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рановыми пу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ц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таль 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З-511   1968г.в.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рановыми пу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.ц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таль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0332  1969г.в.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рановыми пу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.це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таль 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2-511  1967г.в.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рановыми пу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втомастерск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Электротельфер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2-511  1968г.в.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рановыми пу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ный уч-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936"/>
      </w:tblGrid>
      <w:tr>
        <w:trPr>
          <w:trHeight w:val="2528" w:hRule="atLeast"/>
        </w:trPr>
        <w:tc>
          <w:tcPr>
            <w:tcW w:w="522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»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 </w:t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Заказчик»:</w:t>
              <w:tab/>
              <w:t xml:space="preserve">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енеральный директор</w:t>
            </w:r>
          </w:p>
          <w:p>
            <w:pPr>
              <w:pStyle w:val="TextBody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______________________А. А. Казановский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1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1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  <w:u w:val="none"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Абзац списка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jc w:val="both"/>
    </w:pPr>
    <w:rPr>
      <w:sz w:val="21"/>
    </w:rPr>
  </w:style>
  <w:style w:type="paragraph" w:styleId="3">
    <w:name w:val="Основной текст 3"/>
    <w:basedOn w:val="Normal"/>
    <w:qFormat/>
    <w:pPr>
      <w:pBdr>
        <w:bottom w:val="single" w:sz="4" w:space="1" w:color="000000"/>
      </w:pBdr>
      <w:jc w:val="center"/>
    </w:pPr>
    <w:rPr>
      <w:b/>
      <w:sz w:val="22"/>
    </w:rPr>
  </w:style>
  <w:style w:type="paragraph" w:styleId="Style16">
    <w:name w:val="Нумерованный список"/>
    <w:basedOn w:val="Normal"/>
    <w:qFormat/>
    <w:pPr>
      <w:spacing w:before="120" w:after="120"/>
      <w:jc w:val="center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"/>
    <w:basedOn w:val="Normal"/>
    <w:qFormat/>
    <w:pPr/>
    <w:rPr>
      <w:rFonts w:eastAsia="SimSun;宋体"/>
      <w:b/>
      <w:sz w:val="28"/>
      <w:szCs w:val="28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b/>
      <w:i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31:00Z</dcterms:created>
  <dc:creator>Имярек</dc:creator>
  <dc:description/>
  <cp:keywords/>
  <dc:language>en-US</dc:language>
  <cp:lastModifiedBy>Лупик Сергей Анатольевич</cp:lastModifiedBy>
  <cp:lastPrinted>2018-04-23T15:19:00Z</cp:lastPrinted>
  <dcterms:modified xsi:type="dcterms:W3CDTF">2020-06-23T08:31:00Z</dcterms:modified>
  <cp:revision>2</cp:revision>
  <dc:subject/>
  <dc:title>Д О Г О В О Р  № ________</dc:title>
</cp:coreProperties>
</file>