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032"/>
        <w:gridCol w:w="4037"/>
      </w:tblGrid>
      <w:tr>
        <w:trPr>
          <w:trHeight w:val="763" w:hRule="atLeast"/>
        </w:trPr>
        <w:tc>
          <w:tcPr>
            <w:tcW w:w="3880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7415</wp:posOffset>
                  </wp:positionH>
                  <wp:positionV relativeFrom="paragraph">
                    <wp:posOffset>-635</wp:posOffset>
                  </wp:positionV>
                  <wp:extent cx="1988820" cy="913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333333"/>
              </w:rPr>
              <w:t>«</w:t>
            </w:r>
            <w:r>
              <w:rPr>
                <w:b/>
                <w:bCs/>
                <w:color w:val="333333"/>
                <w:lang w:val="kk-KZ"/>
              </w:rPr>
              <w:t>Петропавл Жылу Жүйлері</w:t>
            </w:r>
            <w:r>
              <w:rPr>
                <w:b/>
                <w:bCs/>
                <w:color w:val="333333"/>
              </w:rPr>
              <w:t>»</w:t>
            </w:r>
          </w:p>
          <w:p>
            <w:pPr>
              <w:pStyle w:val="Normal"/>
              <w:rPr>
                <w:b/>
                <w:b/>
                <w:color w:val="333333"/>
                <w:lang w:val="kk-KZ"/>
              </w:rPr>
            </w:pPr>
            <w:r>
              <w:rPr>
                <w:b/>
                <w:color w:val="333333"/>
                <w:lang w:val="kk-KZ"/>
              </w:rPr>
              <w:t xml:space="preserve">          </w:t>
            </w:r>
            <w:r>
              <w:rPr>
                <w:b/>
                <w:color w:val="333333"/>
                <w:lang w:val="kk-KZ"/>
              </w:rPr>
              <w:t>жауапкершілігі шектеулі</w:t>
            </w:r>
          </w:p>
          <w:p>
            <w:pPr>
              <w:pStyle w:val="Normal"/>
              <w:rPr>
                <w:b/>
                <w:b/>
                <w:color w:val="333333"/>
                <w:lang w:val="kk-KZ"/>
              </w:rPr>
            </w:pPr>
            <w:r>
              <w:rPr>
                <w:b/>
                <w:color w:val="333333"/>
                <w:lang w:val="kk-KZ"/>
              </w:rPr>
              <w:t xml:space="preserve">                    </w:t>
            </w:r>
            <w:r>
              <w:rPr>
                <w:b/>
                <w:color w:val="333333"/>
                <w:lang w:val="kk-KZ"/>
              </w:rPr>
              <w:t>серіктестігі</w:t>
            </w:r>
          </w:p>
          <w:p>
            <w:pPr>
              <w:pStyle w:val="Normal"/>
              <w:rPr>
                <w:b/>
                <w:b/>
                <w:color w:val="333333"/>
                <w:lang w:val="kk-KZ"/>
              </w:rPr>
            </w:pPr>
            <w:r>
              <w:rPr>
                <w:b/>
                <w:color w:val="333333"/>
                <w:lang w:val="kk-KZ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kk-KZ"/>
              </w:rPr>
            </w:pPr>
            <w:r>
              <w:rPr>
                <w:b/>
                <w:bCs/>
                <w:color w:val="333333"/>
                <w:lang w:val="kk-KZ"/>
              </w:rPr>
              <w:t>Товари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kk-KZ"/>
              </w:rPr>
            </w:pPr>
            <w:r>
              <w:rPr>
                <w:b/>
                <w:bCs/>
                <w:color w:val="333333"/>
                <w:lang w:val="kk-KZ"/>
              </w:rPr>
              <w:t>с ограниченной ответственностью          «Петропавловские Тепловые Сети»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</w:rPr>
        <w:t xml:space="preserve">г. Петропавловск </w:t>
        <w:tab/>
        <w:t xml:space="preserve"> </w:t>
        <w:tab/>
        <w:tab/>
        <w:tab/>
        <w:tab/>
        <w:tab/>
        <w:t xml:space="preserve">                                               </w:t>
      </w:r>
      <w:r>
        <w:rPr>
          <w:b/>
          <w:bCs/>
          <w:shd w:fill="FFFFFF" w:val="clear"/>
          <w:lang w:val="en-US"/>
        </w:rPr>
        <w:t xml:space="preserve"> </w:t>
      </w:r>
      <w:r>
        <w:rPr>
          <w:b/>
          <w:bCs/>
          <w:shd w:fill="FFFFFF" w:val="clear"/>
        </w:rPr>
        <w:t>18 апреля</w:t>
      </w:r>
      <w:r>
        <w:rPr>
          <w:b/>
          <w:bCs/>
          <w:shd w:fill="FFFFFF" w:val="clear"/>
          <w:lang w:val="kk-KZ"/>
        </w:rPr>
        <w:t xml:space="preserve"> </w:t>
      </w:r>
      <w:r>
        <w:rPr>
          <w:b/>
          <w:bCs/>
          <w:shd w:fill="FFFFFF" w:val="clear"/>
        </w:rPr>
        <w:t>20</w:t>
      </w:r>
      <w:r>
        <w:rPr>
          <w:b/>
          <w:bCs/>
          <w:shd w:fill="FFFFFF" w:val="clear"/>
          <w:lang w:val="kk-KZ"/>
        </w:rPr>
        <w:t>2</w:t>
      </w:r>
      <w:r>
        <w:rPr>
          <w:b/>
          <w:bCs/>
          <w:shd w:fill="FFFFFF" w:val="clear"/>
        </w:rPr>
        <w:t>5</w:t>
      </w:r>
      <w:r>
        <w:rPr>
          <w:b/>
          <w:bCs/>
          <w:shd w:fill="FFFFFF" w:val="clear"/>
          <w:lang w:val="en-US"/>
        </w:rPr>
        <w:t>г</w:t>
      </w:r>
    </w:p>
    <w:p>
      <w:pPr>
        <w:pStyle w:val="Normal"/>
        <w:spacing w:before="0" w:after="0"/>
        <w:contextualSpacing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400"/>
        <w:jc w:val="center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Информация </w:t>
      </w:r>
      <w:r>
        <w:rPr>
          <w:b/>
        </w:rPr>
        <w:t xml:space="preserve">к слушаниям по ежегодному отчёту о деятельности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  <w:t>ТОО «Петропавловские Тепловые Сети» за 2024 год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м видом деятельности ТОО «Петропавловские Тепловые Сети» является регулируемая услуга «Передача и распределение тепловой энергии», поддержание в технически исправном состоянии оборудования тепловых сетей, обеспечение устойчивого теплоснабжения города. </w:t>
      </w:r>
    </w:p>
    <w:p>
      <w:pPr>
        <w:pStyle w:val="BodyText2"/>
        <w:widowControl w:val="false"/>
        <w:ind w:firstLine="567"/>
        <w:rPr/>
      </w:pPr>
      <w:r>
        <w:rPr>
          <w:color w:val="000000"/>
          <w:sz w:val="22"/>
          <w:szCs w:val="22"/>
        </w:rPr>
        <w:t>Наше предприятие за 2024 год осуществило транспортировку тепловой энергии порядка 76 тысяч абонентам бытового сектора и более 2 тысяч абонентам промышленных, бюджетных, коммерческих и прочих потребителей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яжённость сетей на конец отчетного периода составляет 210,4 км, а именно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Магистральных трубопроводов (Ду ≥ 300 мм) – 65,2 км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Распределительных трубопроводов (Ду &lt;300 мм) – 145,2 км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ТОО приняты в доверительное управление 113 участков общей протяженностью 9,701 км, состоящие на балансе Отдела жилищно-коммунального хозяйства, пассажирского транспорта и автомобильных дорог акимата г. Петропавловск.</w:t>
      </w:r>
    </w:p>
    <w:p>
      <w:pPr>
        <w:pStyle w:val="BodyText2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1.01.2024 г.-15.07.2024 г. действовал тариф 3381,99 тенге без НДС/Гкал (3787,83 тенге с НДС/Гкал), утвержденный приказом Департамента Комитета по регулированию естественных монополий Министерства национальной экономики Республики Казахстан по Северо-Казахстанской области от 17.07.2023 г. №94-ОД. </w:t>
      </w:r>
    </w:p>
    <w:p>
      <w:pPr>
        <w:pStyle w:val="BodyText2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16.07.2024 г.-31.12.2024 г. действовал тариф 3529,38 тенге без НДС/Гкал (3952,91 тенге с НДС/Гкал), утвержденный приказом Департамента Комитета по регулированию естественных монополий Министерства национальной экономики Республики Казахстан по Северо-Казахстанской области от 10.07.2024 г. №81-ОД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ход по регулируемой деятельности сложился в размере 4 771 619 тыс. тенге, что ниже, чем в утвержденной тарифной смете на 101 818 тыс. тенге или 2,09 %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ение тарифной сметы сложилось на 115 %. Всего утверждено затрат на предоставление услуг 4 241 552 тыс. тенге, факт 4 880 821 тыс. тенге. 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В тарифной смете объем реализации утвержден в размере 1 380,820тыс. Гкал, фактически объем составил 1 386,6 тыс. Гкал, что выше утвержденного на 5,8 тыс. Гкал или на 0,42 %.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Общие потери тепловой энергии в 2024 году составили 467,2 тыс. Гкал или 25,2% от отпуска в сеть АО «СЕВКАЗЭНЕРГО» 1 853,8 тыс. Гкал, в том числе нормативно-технические потери тепловой энергии составили 339,2 тыс. Гкал или 18,3%, сверхнормативные потери          128,0 тыс. Гкал или 6,9%.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Утвержденной тарифной сметой предусмотрены нормативные технические потери на 2024 год в размере 18,3% от отпуска в сеть тепловой энергии АО «СЕВКАЗЭНЕРГО».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Основными причинами потерь является: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 xml:space="preserve">- высокий уровень износа тепловых сетей 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-тепловые сети на балансе акимата и потребителей затраты на потери, которых не учтены в тарифе.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>Для снижения потерь тепловой энергии предприятием выполнены технические и организационные мероприятия: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 xml:space="preserve">К техническим мероприятиям относятся – применение современных технологий в области теплоэнергетического оборудования и теплоизоляционных материалов при реконструкции тепловых сетей и оборудования (Тех. мероприятие: Реконструкция изоляции с применением теплоизоляционных материалов ППУ). </w:t>
      </w:r>
    </w:p>
    <w:p>
      <w:pPr>
        <w:pStyle w:val="TextBody"/>
        <w:widowControl w:val="false"/>
        <w:ind w:firstLine="567"/>
        <w:rPr/>
      </w:pPr>
      <w:r>
        <w:rPr>
          <w:rStyle w:val="S1"/>
          <w:b w:val="false"/>
          <w:bCs w:val="false"/>
          <w:sz w:val="22"/>
          <w:szCs w:val="22"/>
        </w:rPr>
        <w:t xml:space="preserve">Организационные мероприятия направлены на совершенствование процессов учета тепловой энергии (управление режимами отпуска тепловой энергии, регулярный контроль плотности водоподогревателей, обследование объектов потребителей на предмет хищений тепловой энергии). 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val="kk-KZ"/>
        </w:rPr>
        <w:t>А</w:t>
      </w:r>
      <w:r>
        <w:rPr>
          <w:color w:val="000000"/>
          <w:sz w:val="22"/>
          <w:szCs w:val="22"/>
        </w:rPr>
        <w:t xml:space="preserve">нализ исполнения утвержденной тарифной сметы на услуги проводился согласно Закона о естественных монополиях и Правил формирования тарифов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Основные статьи, повлиявшие на рост затрат тарифной сметы это материальные затраты. В том числе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-Затраты по статье «Сырье и материалы» на 15 479 тыс. тенге или 77,4 % от утверждённых показателей тарифной сметы, в связи с ростом цен на сырье и материалы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Затраты по статье «Энергия» на 65 028 тыс. тенге или на 17,01 %, в связи с ростом тарифа на электрическую энергию. В расчете на 2024 г. на электроэнергию принят тариф 20,9 тенге, факт на 2024 г. составляет 25,88 тенг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Затраты на подпитку тепловой сети ХОВ на 2 567 тыс. тенге, или 5,19 % в связи с большим количеством технологических нарушений при гидравлических испытаниях, а также в связи с дефицитом производственного персонала, что повлияло на увеличение времени устранения нарушен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- Затраты на возмещение нормативных технических потерь на 253 407 тыс. тенге, или 21,87 % в связи с высоким износом тепловых сетей, а также, затраты на потери, находящиеся на балансе акимата и потребителей не включены в тарифную смету. 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kk-KZ"/>
        </w:rPr>
        <w:t xml:space="preserve">           </w:t>
      </w:r>
      <w:r>
        <w:rPr>
          <w:b/>
          <w:color w:val="000000"/>
          <w:sz w:val="22"/>
          <w:szCs w:val="22"/>
        </w:rPr>
        <w:t xml:space="preserve">Неисполнение статей затрат утвержденной тарифной сметы более чем на 5% от размеров, предусмотренных утвержденной тарифной сметой: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О «Петропавловские Тепловые Сети» сообщает, что экономия по статьям затрат по исполнению тарифной сметы 2024 года более чем на 5% сложилась по статьям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траты на производство товаров и предоставление услу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«Заработная плата производственного персонала» на 74 670 тыс. тенге, или 11,67 %, за счет текучести персонала. Основная причина высокой текучести кадров и не заполняемости вакансий - низкая заработная пла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Текущая кадровая ситуация характеризуется тем, что идет отток квалифицированных сотрудников с предприятия и в целом отрасли, усложняется рекрутинг соискателей за счет снижения репутации предприятия по сложности выполняемых работ и низкой оплаты за данную работу на рынке труда по сравнению с другими предприятия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«Обязательное социальное медицинское страхование» на 1 840 тыс. тенге, или 9,90 %, налог рассчитан от фактически начисленной заработной плат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«Обязательные профессиональные пенсионные взносы» на 345 тыс. тенге, или 11,45 % налог рассчитан от фактически начисленной заработной плат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b/>
          <w:i/>
          <w:color w:val="000000"/>
          <w:sz w:val="22"/>
          <w:szCs w:val="22"/>
        </w:rPr>
        <w:t>Расходы период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- «Обязательное социальное медицинское страхование» на 161 тыс. тенге, или 6,40 % в связи с дефицитом кадров, к работе привлечены сотрудники, достигшие пенсионного возраста. Пенсионеры включены в льготную категорию и освобождены от оплаты ОСМС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 тарифной смете на регулируемую услугу по снабжению тепловой энергией, утвержденной уполномоченным органом предусмотрена сумма возмещения необоснованного дохода, полученного в результате увеличения фактического объема передачи тепловой энергии за 2023г., - 15 717,16 тыс. тенге. Сумма фактического возмещения через тариф на регулируемую услугу за период 2024гг. составила 15 782,82 тыс. тенге. Сверх, суммы необоснованного дохода, предусмотренной тарифной сметой, перевозмещено за 2024гг.- 65,66 тыс. тенг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2024 году произведен плановый ремонт магистральных и разводящих сетей с заменой труб, общей протяжённостью 6,777 км, при плане 6,38 км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же предприятием выполнены следующие виды работ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изведена замена запорной арматуры – 150 шт. при плане 86 шт.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полнен ремонт тепловых камер – 33 шт. при плане 8 шт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 ремонт тепловой изоляции 4,546 км при плане 3,38 км- проведён текущий ремонт насосного и электросилового оборудования на магистральных насосных станциях, выполнены испытания электродвигателей и насосов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изведены работы по восстановлению асфальтного покрытия. Восстановлено тротуаров и дорожного покрытия в объеме 6 055,5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при плане 3 300 м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Инвестиционная программа ТОО «Петропавловские Тепловые Сети» с учетом изменений и дополнений утверждена совместным приказом Департамента Комитета по регулированию естественных монополий Министерства национальной экономики Республики Казахстан по Северо-Казахстанской области от 30 декабря 2024 года №170-ОД и Управления энергетики и жилищно-коммунального хозяйства акимата Северо-Казахстанской области от 30 декабря 2024 года №166. На 2024 год предусмотрено выполнение мероприятий на общую сумму 903,7 млн. тенге (инвестиционная программа на 2024 год – 816,6 млн. тенге, перенесенные с 2023 года на 2024 год мероприятия по причинам независящим от субъекта – 87,2 млн. тенге). Исполнение составило 897,9 млн. тенге или 99% от плана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«Капитальный ремонт насосной станции №1». Мероприятие перенесено с 2023 года на 2024 год по причинам, не зависящим от субъекта. В 2023 году были выполнены проектные работы и монтаж высоковольтного оборудования. В 2024 году выполнены строительно-монтажные работы по капитальному ремонту здания насосной станции и капитальному ремонту фундаментов сетевых насосов с подключением нового насосного оборудования. При плане 193,6 млн. тенге выполнение составило 191,1 млн. тенге. Экономия в результате конкурсных процедур составила 2,5 млн. тенг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«Реконструкция ТМ№3 по ул. Сатпаева». В 2024 году были завершены работы по реконструкции магистрального трубопровода 2Ду500мм. Период реализации проекта                      2022-2024 гг. Общая протяженность реконструированного участка магистрального трубопровода составляет 1,510 км. В 2022 году выполнено 0,189 км, в 2023 году – 1,021 км, в 2024 году – 0,300 км. В 2024 году реконструирован участок трубопровода по ул. Фрунзе от ул. Воровского до ул. Сатпаева. В 2024 году работы были начаты с 22 апреля и завершились                     26 июля. При плане 271,7 млн. тенге выполнение составило 271,7 млн. тенге или 100% от пла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 «Реконструкция ТМ №6 2Ду400-Ду500мм по ул. Ружейникова от УН-6-10-с до ТК-6-14-с». В 2023 году АО «Институт «КазНИПИЭнергопром» выполнена корректировка проекта. В июле 2024 года получено положительное заключение комплексной вневедомственной экспертизы. В августе 2024 года были начаты работы по реконструкции магистрального трубопровода. Период реализации проекта 2024-2026 годы. Общая протяженность подлежащего реконструкции магистрального трубопровода составляет 1,666 км, из которых в 2024 году заменено 0,685 км, в 2025 году планируется заменить – 0,485 км, в 2026 году –                0,496 км. При плане 438,4 млн тенге выполнение составило 431,2 млн. тенге. Экономия в результате конкурсных процедур составила 7,2 млн. тенг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За 2024 год по сравнению с 2023 годом повышено качество и надежность предоставляемых услуг по следующим критер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1.</w:t>
        <w:tab/>
        <w:t>Выдано 291 ед. технических условий на вновь вводимые объекты на 41,3 Гкал/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.</w:t>
        <w:tab/>
        <w:t>Подключено к теплоснабжению 147 объектов новых потребителей с общей нагрузкой 19,803 Гкал/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</w:t>
        <w:tab/>
        <w:t>Сокращен износ насосных станций на 10% с 76,96% до 66,96% (за счет выполнения капитального ремонта насосной станции №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4.</w:t>
        <w:tab/>
        <w:t>Достигнут запланированный показатель по общим потерям в сетях. При плане 25,26% фактическое значение составило 25,20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5.</w:t>
        <w:tab/>
        <w:t>Достигнут запланированный показатель по износу магистральных сетей теплоснабжения. Фактическое значение составило 82,64%, что соответствует уровню 2023 г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.</w:t>
        <w:tab/>
        <w:t>Достигнут запланированный показатель по длительности устранения аварий на насосных станциях и тепловых пунктах. При плане 106 часов фактическое значение составило 104 часа (за счет применения дизель-генераторной установки, приобретенной в 2022 год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7.</w:t>
        <w:tab/>
        <w:t>Сокращена средняя длительность обработки заявки потребителя с 14,2 часа до                13,2 часа (за счет применения компьютерной техники, приобретенной в период 2022-2023 гг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Рост затрат электроэнергии на единицу услуги с 191 тенге/Гкал до 217 тенге/Гкал связан с ростом потребления электроэнергии на производственные нужды на 400 671 кВт (с       14 993 181 кВт до 15 393 852 кВт) в результате изменения гидравлического режима работы сетевых насосов на насосных станциях, установкой дополнительных электродвигателей на НС-детская областная больница и НС-5. Кроме того, рост затрат на электроэнергию связан с ростом тарифа в 2024 году с 22,23 тенге за кВт/ч до 25,88 тенге за кВт/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е достижение целевых показателей по снижению аварийности (план 165,2%, факт 187%) и длительности устранения аварий (план 46,2%, факт 117,7%) связано с ростом износа тепловых сетей с 77,54% до 79,22%, что способствовало росту количества технологических нарушений. Рост длительности устранения технологических нарушений связан с недостатком персонала по причине низкой заработной платы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годно с целью качественного предоставления тепловой энергии потребителям на основе данных обследований и испытаний, разрабатывается тепловой режим системы теплоснабжения, определяется фактический расход тепла и воды по сети при расчетных условиях, после чего производится разработка оптимального гидравлического режима сети, а также режимов работы магистральных и абонентских насосных станций. Для обеспечения отпуска тепла в соответствии с договорной нагрузкой разработан температурный график теплоснабжения г. Петропавловска на отопительный сезон 2024-2025 гг., в котором максимальный часовой расход теплоносителя составляет 16 тыс. т/ч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До начала каждого отопительного сезона на абонентских теплопотребляющих установках проводятся подготовительные мероприятия, согласно требований Правил пользования тепловой энергией, Правил подготовки и проведения отопительного сезона в Северо-Казахстанской области, после чего энергопередающей организацией производится техническая приемка, при которой определяется возможность допуска оборудования к эксплуатации, что позволяет повысить надёжность и качество потребления тепловой энергии абонент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В 2024 года на низкое качество теплоснабжения поступило 142 обращения, из них нет обоснованных. </w:t>
      </w:r>
      <w:r>
        <w:rPr>
          <w:color w:val="000000"/>
          <w:sz w:val="22"/>
          <w:szCs w:val="22"/>
        </w:rPr>
        <w:t>Все это возможно, также благодаря внедрению интегрированной системы менеджмент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на предприятии реализуется Программа по энергосбережению и повышению энергетической эффективности ТОО «Петропавловские Тепловые Сети» на 2021-2025 гг., разработанная по итогам энергетического аудита предприятия в 2020 году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ю данной программы является снижение потерь тепловой и электрической энергии, повышение качества обеспечения потребителей тепловой энергие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й целью работы ТОО «ПТС» с потребителями является максимальная прозрачность, открытость. Для этог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дрен принцип одного окна по адресу ул. Жамбыла, 215А, где производится принятие и выдача документации потребителям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опытно-промышленную эксплуатацию внедрена автоматизированная система управления процессом технологического присоедин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- для обращения и получения оперативной информации в </w:t>
      </w:r>
      <w:r>
        <w:rPr>
          <w:color w:val="000000"/>
          <w:sz w:val="22"/>
          <w:szCs w:val="22"/>
          <w:lang w:val="en-US"/>
        </w:rPr>
        <w:t>Call</w:t>
      </w:r>
      <w:r>
        <w:rPr>
          <w:color w:val="000000"/>
          <w:sz w:val="22"/>
          <w:szCs w:val="22"/>
        </w:rPr>
        <w:t>-центре установлен единый № телефона (50-06-66)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 предварительной записи введены приемные дни: у директора – четверг с 16.00ч.; у гл. инженера – вторник, четверг с 16.00ч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работана памятка по присоединению к сетям и выдаче приложений для заключения договора теплоснабжения, в которой для потенциального потребителя в удобной форме предоставлен подробный алгоритм действий при подключении к сетям предприятия. Ознакомиться с документом можно на сайте АО «СЕВКАЗЭНЕРГО»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jc w:val="both"/>
        <w:rPr/>
      </w:pPr>
      <w:r>
        <w:rPr>
          <w:rStyle w:val="S0"/>
          <w:sz w:val="22"/>
          <w:szCs w:val="22"/>
          <w:lang w:val="kk-KZ"/>
        </w:rPr>
        <w:t xml:space="preserve">               </w:t>
      </w:r>
      <w:r>
        <w:rPr>
          <w:color w:val="000000"/>
          <w:sz w:val="22"/>
          <w:szCs w:val="22"/>
        </w:rPr>
        <w:t>Планируемый объем капитального ремонта на 2025 год составляет 6,369 км т/сетей (магистральных – 1,482 км, распределительных – 4,527 км, устранение повреждений – 0,36 км). Предприятие планирует выполнить следующие виды работ: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ена тепловых сетей 6,369 км трубопровода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мена запорной арматуры – 115 шт.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емонт тепловых камер – 8 шт.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емонт тепловой изоляции 4,07 км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5. Работы по восстановлению асфальтного покрытия – 3 90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Ремонт насосного оборудования, электрооборудования, текущий ремонт зданий и сооружений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объем ремонтного фонда на 2025 год составляет 599,102 млн. тенг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567"/>
        <w:jc w:val="both"/>
        <w:outlineLvl w:val="0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 xml:space="preserve">Совместным приказом Департамента Комитета по регулированию естественных монополий и Управления энергетики и ЖКХ акимата СКО утверждена инвестиционная программа предприятия на 2025 год на общую сумму 908 973 тыс. тенг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567"/>
        <w:jc w:val="both"/>
        <w:outlineLvl w:val="0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В связи со значительным удорожанием стоимости работ, услуг, материалов и оборудования средства перераспределены на реализацию проекта «Реконструкция ТМ№6 2Ду400-2Ду500мм по ул. Ружейникова от УН-6-10-с до ТК-6-14-с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567"/>
        <w:jc w:val="both"/>
        <w:outlineLvl w:val="0"/>
        <w:rPr>
          <w:iCs/>
          <w:color w:val="000000"/>
          <w:sz w:val="22"/>
          <w:szCs w:val="22"/>
          <w:highlight w:val="yellow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Мероприятие «Реконструкция тепломагистрали №6 2Ду500мм по ул. К. Кеншинбаева, ул. Кошукова от ТК-6-14 до ТК-6-21 в г. Петропавловске, СКО» планируется реализовать в рамках Национального проекта «Модернизация энергетического и коммунального секторов», либо инвестиционной программы на следующий 5-тилетний период. Инвестиционная программа будет скорректирована в установленные законом сроки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ind w:firstLine="567"/>
        <w:jc w:val="both"/>
        <w:rPr>
          <w:iCs/>
          <w:color w:val="000000"/>
          <w:sz w:val="22"/>
          <w:szCs w:val="22"/>
          <w:highlight w:val="yellow"/>
          <w:shd w:fill="FFFFFF" w:val="clear"/>
        </w:rPr>
      </w:pPr>
      <w:r>
        <w:rPr>
          <w:iCs/>
          <w:color w:val="000000"/>
          <w:sz w:val="22"/>
          <w:szCs w:val="22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iCs/>
          <w:color w:val="000000"/>
          <w:sz w:val="22"/>
          <w:highlight w:val="yellow"/>
        </w:rPr>
      </w:pPr>
      <w:r>
        <w:rPr>
          <w:iCs/>
          <w:color w:val="000000"/>
          <w:sz w:val="22"/>
          <w:highlight w:val="yellow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 w:val="22"/>
          <w:szCs w:val="28"/>
          <w:shd w:fill="FFFFFF" w:val="clear"/>
        </w:rPr>
      </w:pPr>
      <w:r>
        <w:rPr>
          <w:b/>
          <w:iCs/>
          <w:color w:val="000000"/>
          <w:sz w:val="22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shd w:fill="FFFFFF" w:val="clear"/>
          <w:lang w:val="kk-KZ"/>
        </w:rPr>
      </w:pPr>
      <w:r>
        <w:rPr>
          <w:b/>
          <w:color w:val="000000"/>
          <w:sz w:val="22"/>
          <w:szCs w:val="22"/>
          <w:shd w:fill="FFFFFF" w:val="clear"/>
          <w:lang w:val="kk-KZ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8"/>
          <w:lang w:val="kk-KZ"/>
        </w:rPr>
      </w:pPr>
      <w:r>
        <w:rPr>
          <w:b/>
          <w:bCs/>
          <w:color w:val="000000"/>
          <w:sz w:val="22"/>
          <w:szCs w:val="28"/>
          <w:lang w:val="kk-KZ"/>
        </w:rPr>
      </w:r>
    </w:p>
    <w:p>
      <w:pPr>
        <w:pStyle w:val="TextBody"/>
        <w:widowControl w:val="false"/>
        <w:rPr>
          <w:rStyle w:val="S1"/>
          <w:b w:val="false"/>
          <w:b w:val="false"/>
          <w:bCs w:val="false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TextBody"/>
        <w:widowControl w:val="false"/>
        <w:ind w:firstLine="567"/>
        <w:rPr>
          <w:rStyle w:val="S1"/>
          <w:b w:val="false"/>
          <w:b w:val="false"/>
          <w:bCs w:val="false"/>
          <w:sz w:val="22"/>
          <w:szCs w:val="28"/>
        </w:rPr>
      </w:pPr>
      <w:r>
        <w:rPr/>
      </w:r>
    </w:p>
    <w:p>
      <w:pPr>
        <w:pStyle w:val="BodyText2"/>
        <w:widowControl w:val="false"/>
        <w:ind w:firstLine="567"/>
        <w:rPr>
          <w:rStyle w:val="S1"/>
          <w:b/>
          <w:b/>
          <w:bCs w:val="false"/>
          <w:color w:val="00B050"/>
          <w:sz w:val="22"/>
          <w:szCs w:val="28"/>
        </w:rPr>
      </w:pPr>
      <w:r>
        <w:rPr/>
      </w:r>
    </w:p>
    <w:p>
      <w:pPr>
        <w:pStyle w:val="BodyText2"/>
        <w:widowControl w:val="false"/>
        <w:ind w:firstLine="567"/>
        <w:rPr>
          <w:b/>
          <w:b/>
          <w:color w:val="00B050"/>
          <w:sz w:val="22"/>
          <w:szCs w:val="28"/>
        </w:rPr>
      </w:pPr>
      <w:r>
        <w:rPr>
          <w:b/>
          <w:color w:val="00B050"/>
          <w:sz w:val="22"/>
          <w:szCs w:val="28"/>
        </w:rPr>
      </w:r>
    </w:p>
    <w:p>
      <w:pPr>
        <w:pStyle w:val="Normal"/>
        <w:rPr>
          <w:b/>
          <w:b/>
          <w:bCs/>
          <w:i/>
          <w:i/>
          <w:color w:val="00B050"/>
          <w:sz w:val="22"/>
          <w:szCs w:val="22"/>
          <w:shd w:fill="FFFFFF" w:val="clear"/>
        </w:rPr>
      </w:pPr>
      <w:r>
        <w:rPr>
          <w:b/>
          <w:bCs/>
          <w:i/>
          <w:color w:val="00B050"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 xml:space="preserve">Планово-экономический отдел </w:t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  <w:lang w:val="kk-KZ"/>
        </w:rPr>
      </w:pPr>
      <w:r>
        <w:rPr>
          <w:b/>
          <w:bCs/>
          <w:i/>
          <w:sz w:val="22"/>
          <w:szCs w:val="22"/>
          <w:shd w:fill="FFFFFF" w:val="clear"/>
          <w:lang w:val="kk-KZ"/>
        </w:rPr>
        <w:t xml:space="preserve">Управление реконструкции и модернизации </w:t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  <w:lang w:val="kk-KZ"/>
        </w:rPr>
        <w:t>ТОО «Петропавловские Тепловые Сети</w:t>
      </w:r>
      <w:r>
        <w:rPr>
          <w:b/>
          <w:bCs/>
          <w:i/>
          <w:sz w:val="22"/>
          <w:szCs w:val="22"/>
          <w:shd w:fill="FFFFFF" w:val="clear"/>
        </w:rPr>
        <w:t>»</w:t>
      </w:r>
      <w:r>
        <w:rPr>
          <w:b/>
          <w:bCs/>
          <w:i/>
          <w:sz w:val="22"/>
          <w:szCs w:val="22"/>
          <w:shd w:fill="FFFFFF" w:val="clear"/>
          <w:lang w:val="kk-KZ"/>
        </w:rPr>
        <w:t xml:space="preserve"> </w:t>
      </w:r>
    </w:p>
    <w:p>
      <w:pPr>
        <w:pStyle w:val="Normal"/>
        <w:rPr>
          <w:b/>
          <w:b/>
          <w:bCs/>
          <w:i/>
          <w:i/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shd w:fill="FFFFFF" w:val="clear"/>
        </w:rPr>
        <w:t>тел: 8 (7152)52-26-77</w:t>
      </w:r>
    </w:p>
    <w:sectPr>
      <w:type w:val="nextPage"/>
      <w:pgSz w:w="11906" w:h="16838"/>
      <w:pgMar w:left="1077" w:right="567" w:gutter="0" w:header="0" w:top="29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40" w:hanging="144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0"/>
      <w:szCs w:val="20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4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Bodytext21">
    <w:name w:val="bodytext2"/>
    <w:basedOn w:val="Normal"/>
    <w:qFormat/>
    <w:pPr>
      <w:autoSpaceDE w:val="false"/>
      <w:ind w:firstLine="1134"/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4:38:00Z</dcterms:created>
  <dc:creator>aE-vedekonstplan</dc:creator>
  <dc:description/>
  <cp:keywords/>
  <dc:language>en-US</dc:language>
  <cp:lastModifiedBy>Новицкая Ирина Николаевна</cp:lastModifiedBy>
  <cp:lastPrinted>2024-04-17T13:15:00Z</cp:lastPrinted>
  <dcterms:modified xsi:type="dcterms:W3CDTF">2025-04-18T10:26:00Z</dcterms:modified>
  <cp:revision>98</cp:revision>
  <dc:subject/>
  <dc:title>Доклад к общественным слушаниям по ежегодному отчету о деятельности</dc:title>
</cp:coreProperties>
</file>