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3981"/>
        <w:gridCol w:w="3784"/>
      </w:tblGrid>
      <w:tr>
        <w:trPr>
          <w:trHeight w:val="1661" w:hRule="atLeast"/>
        </w:trPr>
        <w:tc>
          <w:tcPr>
            <w:tcW w:w="378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77415</wp:posOffset>
                  </wp:positionH>
                  <wp:positionV relativeFrom="paragraph">
                    <wp:posOffset>-635</wp:posOffset>
                  </wp:positionV>
                  <wp:extent cx="1988820" cy="91313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333333"/>
              </w:rPr>
              <w:t>«Севказэнергосбыт»</w:t>
            </w:r>
          </w:p>
          <w:p>
            <w:pPr>
              <w:pStyle w:val="Normal"/>
              <w:rPr>
                <w:color w:val="333333"/>
                <w:lang w:val="kk-KZ"/>
              </w:rPr>
            </w:pPr>
            <w:r>
              <w:rPr>
                <w:color w:val="333333"/>
                <w:lang w:val="kk-KZ"/>
              </w:rPr>
              <w:t xml:space="preserve">          </w:t>
            </w:r>
            <w:r>
              <w:rPr>
                <w:color w:val="333333"/>
                <w:lang w:val="kk-KZ"/>
              </w:rPr>
              <w:t>жауапкершілігі шектеулі</w:t>
            </w:r>
          </w:p>
          <w:p>
            <w:pPr>
              <w:pStyle w:val="Normal"/>
              <w:rPr>
                <w:color w:val="333333"/>
                <w:lang w:val="kk-KZ"/>
              </w:rPr>
            </w:pPr>
            <w:r>
              <w:rPr>
                <w:color w:val="333333"/>
                <w:lang w:val="kk-KZ"/>
              </w:rPr>
              <w:t xml:space="preserve">                    </w:t>
            </w:r>
            <w:r>
              <w:rPr>
                <w:color w:val="333333"/>
                <w:lang w:val="kk-KZ"/>
              </w:rPr>
              <w:t>серіктестігі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lang w:val="kk-KZ"/>
              </w:rPr>
            </w:pPr>
            <w:r>
              <w:rPr>
                <w:b/>
                <w:bCs/>
                <w:color w:val="333333"/>
                <w:lang w:val="kk-KZ"/>
              </w:rPr>
              <w:t>Товари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lang w:val="kk-KZ"/>
              </w:rPr>
            </w:pPr>
            <w:r>
              <w:rPr>
                <w:b/>
                <w:bCs/>
                <w:color w:val="333333"/>
                <w:lang w:val="kk-KZ"/>
              </w:rPr>
              <w:t>с ограниченной ответственностью          «Севказэнергосбыт»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</w:rPr>
        <w:t xml:space="preserve">г. Петропавловск </w:t>
        <w:tab/>
        <w:t xml:space="preserve"> </w:t>
        <w:tab/>
        <w:tab/>
        <w:tab/>
        <w:tab/>
        <w:tab/>
        <w:t xml:space="preserve">                                               </w:t>
      </w:r>
      <w:r>
        <w:rPr>
          <w:b/>
          <w:bCs/>
          <w:shd w:fill="FFFFFF" w:val="clear"/>
          <w:lang w:val="en-US"/>
        </w:rPr>
        <w:t xml:space="preserve"> </w:t>
      </w:r>
      <w:r>
        <w:rPr>
          <w:b/>
          <w:bCs/>
          <w:shd w:fill="FFFFFF" w:val="clear"/>
        </w:rPr>
        <w:t>18 апреля</w:t>
      </w:r>
      <w:r>
        <w:rPr>
          <w:b/>
          <w:bCs/>
          <w:shd w:fill="FFFFFF" w:val="clear"/>
          <w:lang w:val="kk-KZ"/>
        </w:rPr>
        <w:t xml:space="preserve"> </w:t>
      </w:r>
      <w:r>
        <w:rPr>
          <w:b/>
          <w:bCs/>
          <w:shd w:fill="FFFFFF" w:val="clear"/>
        </w:rPr>
        <w:t>20</w:t>
      </w:r>
      <w:r>
        <w:rPr>
          <w:b/>
          <w:bCs/>
          <w:shd w:fill="FFFFFF" w:val="clear"/>
          <w:lang w:val="kk-KZ"/>
        </w:rPr>
        <w:t>2</w:t>
      </w:r>
      <w:r>
        <w:rPr>
          <w:b/>
          <w:bCs/>
          <w:shd w:fill="FFFFFF" w:val="clear"/>
        </w:rPr>
        <w:t>5</w:t>
      </w:r>
      <w:r>
        <w:rPr>
          <w:b/>
          <w:bCs/>
          <w:shd w:fill="FFFFFF" w:val="clear"/>
          <w:lang w:val="en-US"/>
        </w:rPr>
        <w:t>г</w:t>
      </w:r>
    </w:p>
    <w:p>
      <w:pPr>
        <w:pStyle w:val="Normal"/>
        <w:spacing w:before="0" w:after="0"/>
        <w:contextualSpacing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firstLine="400"/>
        <w:jc w:val="center"/>
        <w:rPr/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 xml:space="preserve">Информация </w:t>
      </w:r>
      <w:r>
        <w:rPr>
          <w:b/>
        </w:rPr>
        <w:t xml:space="preserve">к слушаниям по ежегодному отчёту о деятельности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  <w:t>ТОО «Севказэнергосбыт» за 2024 год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сновным видом деятельности ТОО «Севказэнергосбыт» является снабжение тепловой </w:t>
      </w:r>
      <w:r>
        <w:rPr>
          <w:lang w:val="kk-KZ"/>
        </w:rPr>
        <w:t xml:space="preserve">энергии </w:t>
      </w:r>
      <w:r>
        <w:rPr/>
        <w:t xml:space="preserve">потребителей г. Петропавловска и </w:t>
      </w:r>
      <w:r>
        <w:rPr>
          <w:lang w:val="kk-KZ"/>
        </w:rPr>
        <w:t xml:space="preserve">до 01.01.2025г. снабжение </w:t>
      </w:r>
      <w:r>
        <w:rPr/>
        <w:t xml:space="preserve">электрической энергией потребителей города Петропавловска и восьми районов Северо-Казахстанской области.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На 01.01.2025 год услугами нашего предприятия воспользовались по электрической энергии – 165 282 потребителей, в том числе по тепловой энергии – 79 348 потребитель.  Стратегическими целями Энергосбытовой компании является полное обеспечение платежеспособного спроса потребителей в электрической и тепловой энергии, предоставление исчерпывающей информации потребителям по вопросам энергоснабжения, максимальное обеспечение поступления денежных средств в доходную часть бюджета Компании, в связи с этим недопущение роста дебиторской задолженности и своевременное ее принудительное истребование через реализацию комплекса претензионно-исковых мероприятий. 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С 1 января 2024 года   ТОО «Севказэнергосбыт» применяло тариф на услуги по снабжению тепловой энергии дифференцировано в зависимости от наличия прибора учета.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отпускной тариф – 8 280,37 тенге с учетом НДС: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 xml:space="preserve">Тариф на услугу по снабжению тепловой энергией для физических лиц – 4 657,51 тенге с учетом НДС за 1 Гкал. 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Размер платы за отопление и подогрев воды для потребителей, не имеющих общедомовых приборов учета тепловой энергии -167,68 тенге с учетом НДС за 1м2.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 с ПУ – 4 272,30 тенге с учетом НДС за 1 Гкал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тариф без ПУ – 5 589,01 тенге с учетом НДС за 1 Гкал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тариф для физических лиц в ветхих домах – 4 657,51 тенге с учетом НДС за 1 Гкал.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 на услугу по снабжению тепловой энергией для прочих лиц – 11 916,78 тенге с учетом НДС за 1 Гкал,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тариф с ПУ – 11 595,95 тенге с учетом НДС за 1 Гкал;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 без ПУ – 15 491,82 тенге с учетом НДС за 1 Гкал.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Тариф на услугу по снабжению тепловой энергией для бюджетных организаций – 20 314,68 тенге с учетом НДС за 1 Гкал,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 с ПУ – 18 963,09 тенге с учетом НДС за 1 Гкал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тариф без ПУ – 30 472,02 тенге с учетом НДС за 1 Гкал.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С 23 сентября 2024 года   ТОО «Севказэнергосбыт» применяло тариф на услуги по снабжению тепловой энергии дифференцировано в зависимости от наличия прибора учета.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Среднеотпускной тариф – 8 760,09 тенге с учетом НДС: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 xml:space="preserve">Тариф на услугу по снабжению тепловой энергией для физических лиц –   5 165,18 тенге с учетом НДС за 1 Гкал. 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Размер платы за отопление и подогрев воды для потребителей, не имеющих общедомовых приборов учета тепловой энергии -185,94 тенге с учетом НДС за 1м2.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 с ПУ – 4 737,97 тенге с учетом НДС за 1 Гкал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тариф без ПУ – 6 198,21 тенге с учетом НДС за 1 Гкал;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 для физических лиц в ветхих домах – 5 165,18 тенге с учетом НДС за 1 Гкал.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Тариф на услугу по снабжению тепловой энергией для прочих лиц – 12 285,31 тенге с учетом НДС за 1 Гкал,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тариф с ПУ – 11 928,29 тенге с учетом НДС за 1 Гкал;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 без ПУ – 15 935,81 тенге с учетом НДС за 1 Гкал.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Тариф на услугу по снабжению тепловой энергией для бюджетных организаций – 20 896,72 тенге с учетом НДС за 1 Гкал,</w:t>
      </w:r>
    </w:p>
    <w:p>
      <w:pPr>
        <w:pStyle w:val="Style2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 с ПУ – 19 506,41 тенге с учетом НДС за 1 Гкал;</w:t>
      </w:r>
    </w:p>
    <w:p>
      <w:pPr>
        <w:pStyle w:val="Style27"/>
        <w:ind w:firstLine="709"/>
        <w:jc w:val="both"/>
        <w:rPr/>
      </w:pPr>
      <w:r>
        <w:rPr>
          <w:sz w:val="24"/>
          <w:szCs w:val="24"/>
        </w:rPr>
        <w:t>тариф без ПУ – 31 345,08 тенге с учетом НДС за 1 Гка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rPr/>
      </w:pPr>
      <w:bookmarkStart w:id="0" w:name="_Hlk69128614"/>
      <w:bookmarkEnd w:id="0"/>
      <w:r>
        <w:rPr>
          <w:b/>
          <w:sz w:val="24"/>
          <w:szCs w:val="24"/>
        </w:rPr>
        <w:t>Финансовые показатели работы предприятия за 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4 год</w:t>
      </w:r>
      <w:r>
        <w:rPr>
          <w:b/>
          <w:sz w:val="24"/>
          <w:szCs w:val="24"/>
          <w:lang w:val="en-US"/>
        </w:rPr>
        <w:t xml:space="preserve"> по тепловой энергии</w:t>
      </w:r>
      <w:r>
        <w:rPr>
          <w:sz w:val="24"/>
          <w:szCs w:val="24"/>
        </w:rPr>
        <w:t>:</w:t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_Hlk69128614"/>
      <w:bookmarkEnd w:id="1"/>
      <w:r>
        <w:rPr/>
        <w:t xml:space="preserve">За 2024 год доход от реализации услуг по тепловой энергии ТОО «Севказэнергосбыт» составил 10 818 млн. тенге, при себестоимости на реализацию – 10 543 млн. тенге и затратах по реализации и административным расходам – 122 млн. тенге. </w:t>
      </w:r>
    </w:p>
    <w:p>
      <w:pPr>
        <w:pStyle w:val="Normal"/>
        <w:ind w:firstLine="709"/>
        <w:jc w:val="both"/>
        <w:rPr/>
      </w:pPr>
      <w:r>
        <w:rPr/>
        <w:t>Все данные за 2024 год являются предварительными в связи с тем, что нет заключения аудиторской компании.</w:t>
      </w:r>
    </w:p>
    <w:p>
      <w:pPr>
        <w:pStyle w:val="Normal"/>
        <w:ind w:firstLine="709"/>
        <w:jc w:val="both"/>
        <w:rPr/>
      </w:pPr>
      <w:r>
        <w:rPr/>
        <w:t>Дебиторская задолженность более одного месяца по состоянию на 01.01.25 г. составила 223 млн. тенге, что составляет 13 % от общей задолженности, в том числе по группе «население» - 69 млн. тенге.</w:t>
      </w:r>
    </w:p>
    <w:p>
      <w:pPr>
        <w:pStyle w:val="Normal"/>
        <w:ind w:firstLine="709"/>
        <w:jc w:val="both"/>
        <w:rPr/>
      </w:pPr>
      <w:r>
        <w:rPr/>
        <w:t xml:space="preserve">Объем реализованной теплоэнергии в 2024 году составил 1 386 тыс. Гкал. </w:t>
      </w:r>
    </w:p>
    <w:p>
      <w:pPr>
        <w:pStyle w:val="Normal"/>
        <w:ind w:firstLine="709"/>
        <w:jc w:val="both"/>
        <w:rPr/>
      </w:pPr>
      <w:r>
        <w:rPr/>
        <w:t>Основные статьи, повлиявшие на переисполнение тарифной сметы:</w:t>
      </w:r>
    </w:p>
    <w:p>
      <w:pPr>
        <w:pStyle w:val="Normal"/>
        <w:tabs>
          <w:tab w:val="clear" w:pos="708"/>
          <w:tab w:val="left" w:pos="1414" w:leader="none"/>
        </w:tabs>
        <w:ind w:firstLine="709"/>
        <w:jc w:val="both"/>
        <w:rPr/>
      </w:pPr>
      <w:r>
        <w:rPr/>
        <w:t xml:space="preserve">Переисполнение тарифной сметы сложилось по следующим статьям затрат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 услуги банка в сумме 883 тыс. тенге в связи с увеличением количества банковских операций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 услуги сторонних организаций в сумме 2 149 тыс. тенге в связи с фактической потребностью, ростом цен на услуги, в том числе на услугу по печати счетов, и недостаточностью средств в тарифной смете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- услуги СМИ в сумме 202 тыс. тенге в связи с введением изменений в законодательство по публикации информации (отчета по Инвестпрограмме, отчета по тарифной смете и др.), тарифом не предусмотрено. 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- услуги связи в сумме 911 тыс. тенге в связи с введением новых методов уведомлений потребителей о задолженности- СМС уведомления и мессенджеры. </w:t>
      </w:r>
    </w:p>
    <w:p>
      <w:pPr>
        <w:pStyle w:val="Normal"/>
        <w:tabs>
          <w:tab w:val="clear" w:pos="708"/>
          <w:tab w:val="left" w:pos="1414" w:leader="none"/>
        </w:tabs>
        <w:ind w:firstLine="709"/>
        <w:jc w:val="both"/>
        <w:rPr/>
      </w:pPr>
      <w:r>
        <w:rPr/>
        <w:t>Инвестиционной программой предприятия, действующей с 1 января 2024г.  по 31 декабря 2024 года были предусмотрены мероприятия на сумму 39 млн. тенге, в рамках, которой были приобретены: компьютерная техника на сумму 26 млн. тенге, лицензии Microsoft на сумму 10 млн. тенге и мебель на сумму 1 млн. тенге. В целом исполнение составило 37 млн. тенге.</w:t>
      </w:r>
      <w:r>
        <w:rPr>
          <w:bCs/>
        </w:rPr>
        <w:t xml:space="preserve"> По итогам закупочных процедур закуплен необходимый объем, экономия возникла </w:t>
      </w:r>
      <w:r>
        <w:rPr/>
        <w:t>по причинам, не зависящим от субъекта, а именно экономия по результатам проведенных конкурсных (тендерных) процедур.</w:t>
      </w:r>
    </w:p>
    <w:p>
      <w:pPr>
        <w:pStyle w:val="Normal"/>
        <w:tabs>
          <w:tab w:val="clear" w:pos="708"/>
          <w:tab w:val="left" w:pos="141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2" w:name="_Hlk68861748"/>
      <w:bookmarkEnd w:id="2"/>
      <w:r>
        <w:rPr>
          <w:b/>
        </w:rPr>
        <w:t>Обслуживание потребителей.</w:t>
      </w:r>
      <w:r>
        <w:rPr>
          <w:b/>
          <w:lang w:val="en-US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Деятельность ТОО «Севказэнергосбыт» тесно связана с обслуживанием потребителей. В этой связи на базе Сервис-центра функционирует Контактный центр, обеспечивающий консультационную поддержку потребителей по телефону.</w:t>
      </w:r>
    </w:p>
    <w:p>
      <w:pPr>
        <w:pStyle w:val="Normal"/>
        <w:ind w:firstLine="709"/>
        <w:jc w:val="both"/>
        <w:rPr/>
      </w:pPr>
      <w:r>
        <w:rPr/>
        <w:t>Контактный центр ТОО «Севказэнергосбыт» работает ежедневно с 8:00 до 20:00 и обрабатывает свыше 22 000 звонков ежемесячно. Основные темы обращений включают вопросы, связанные с начислениями за услуги энергоснабжения, водоснабжения, водоотведения, вывоза твёрдых бытовых отходов, обслуживания домофонов и объектов кондоминиумов. Также Контактный центр принимает показания приборов учёта и информирует о плановых и аварийных отключениях энергии.</w:t>
      </w:r>
    </w:p>
    <w:p>
      <w:pPr>
        <w:pStyle w:val="Normal"/>
        <w:ind w:firstLine="709"/>
        <w:jc w:val="both"/>
        <w:rPr/>
      </w:pPr>
      <w:r>
        <w:rPr/>
        <w:t>Для оптимизации обслуживания внедрена система интерактивного голосового ответа (IVR), позволяющая предоставлять потребителям информацию по типовым вопросам в автоматическом режиме. В случае необходимости потребитель может связаться с оператором и получить полную информацию о причинах отключений и сроках их устранения.</w:t>
      </w:r>
    </w:p>
    <w:p>
      <w:pPr>
        <w:pStyle w:val="Normal"/>
        <w:ind w:firstLine="709"/>
        <w:jc w:val="both"/>
        <w:rPr/>
      </w:pPr>
      <w:r>
        <w:rPr/>
        <w:t>При поступлении информации о возможных аварийных ситуациях от потребителей, операторы Контактного центра оперативно направляют соответствующие запросы в диспетчерские службы Энергопередающих организаций. Внедрение данной функции позволило существенно снизить нагрузку на диспетчерские службы и повысить оперативность реагирования.</w:t>
      </w:r>
    </w:p>
    <w:p>
      <w:pPr>
        <w:pStyle w:val="Normal"/>
        <w:ind w:firstLine="709"/>
        <w:jc w:val="both"/>
        <w:rPr/>
      </w:pPr>
      <w:r>
        <w:rPr/>
        <w:t>В целях повышения качества обслуживания осуществляется систематический мониторинг и анализ обращений в электронном виде, что позволяет своевременно выявлять проблемные вопросы и улучшать работу Контактного центра.</w:t>
      </w:r>
    </w:p>
    <w:p>
      <w:pPr>
        <w:pStyle w:val="Normal"/>
        <w:tabs>
          <w:tab w:val="clear" w:pos="708"/>
          <w:tab w:val="left" w:pos="141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онтактный центр ТОО «Севказэнергосбыт» обеспечивает оперативное обслуживание обращений потребителей, поступающих на многоканальный телефон, как в автоматическом режиме с использованием голосового меню, так и посредством общения с оператором.</w:t>
      </w:r>
    </w:p>
    <w:p>
      <w:pPr>
        <w:pStyle w:val="Normal"/>
        <w:ind w:firstLine="709"/>
        <w:jc w:val="both"/>
        <w:rPr/>
      </w:pPr>
      <w:r>
        <w:rPr/>
        <w:t>В течение 2024 года операторами Контактного центра было обработано более 286 тысяч звонков. Основные темы обращений касались начислений за оказанные услуги, приёма показаний приборов учёта, а также плановых и аварийных отключений энергии. Операторы Контактного центра получают актуальную информацию о состоянии сетей и сроках устранения неисправностей в режиме онлайн от диспетчерских служб Энергопередающих организаций.</w:t>
      </w:r>
    </w:p>
    <w:p>
      <w:pPr>
        <w:pStyle w:val="Normal"/>
        <w:ind w:firstLine="709"/>
        <w:jc w:val="both"/>
        <w:rPr/>
      </w:pPr>
      <w:r>
        <w:rPr/>
        <w:t>В среднем, в будние дни обрабатывается около 1 295 звонков в сутки. Максимальное количество принятых звонков было зафиксировано в феврале и составило 2 051 обращение за день.</w:t>
      </w:r>
    </w:p>
    <w:p>
      <w:pPr>
        <w:pStyle w:val="Normal"/>
        <w:ind w:firstLine="709"/>
        <w:jc w:val="both"/>
        <w:rPr/>
      </w:pPr>
      <w:r>
        <w:rPr/>
        <w:t>В целях контроля качества обслуживания и последующего анализа работы Контактного центра ведётся обязательная запись всех разговоров с потребителями.</w:t>
      </w:r>
    </w:p>
    <w:p>
      <w:pPr>
        <w:pStyle w:val="Normal"/>
        <w:ind w:firstLine="709"/>
        <w:jc w:val="both"/>
        <w:rPr/>
      </w:pPr>
      <w:r>
        <w:rPr/>
        <w:t>В рамках повышения доступности и качества обслуживания потребителей ТОО «Севказэнергосбыт» реализует различные дистанционные каналы взаимодействия.</w:t>
      </w:r>
    </w:p>
    <w:p>
      <w:pPr>
        <w:pStyle w:val="Normal"/>
        <w:ind w:firstLine="709"/>
        <w:jc w:val="both"/>
        <w:rPr/>
      </w:pPr>
      <w:r>
        <w:rPr/>
        <w:t>С 2017 году доступна функция «Голосовая почта», позволяющая потребителям оставить голосовое сообщение без ожидания ответа оператора. В 2024 году через данный сервис поступило 475 обращений.</w:t>
      </w:r>
    </w:p>
    <w:p>
      <w:pPr>
        <w:pStyle w:val="Normal"/>
        <w:ind w:firstLine="709"/>
        <w:jc w:val="both"/>
        <w:rPr/>
      </w:pPr>
      <w:r>
        <w:rPr/>
        <w:t>На официальном сайте АО «СЕВКАЗЭНЕРГО» функционирует рубрика «Обратная связь», через которую в 2024 году зарегистрировано 1 047 обращений от потребителей. Данный канал позволяет направлять запросы и обращения без необходимости личного посещения Сервис-центра.</w:t>
      </w:r>
    </w:p>
    <w:p>
      <w:pPr>
        <w:pStyle w:val="Normal"/>
        <w:ind w:firstLine="709"/>
        <w:jc w:val="both"/>
        <w:rPr/>
      </w:pPr>
      <w:r>
        <w:rPr/>
        <w:t xml:space="preserve">С целью повышения оперативности обслуживания в сервисе «Личный кабинет» реализован функционал «Переписка», с помощью которого в 2024 году поступило 1 773 обращения. </w:t>
      </w:r>
    </w:p>
    <w:p>
      <w:pPr>
        <w:pStyle w:val="Normal"/>
        <w:ind w:firstLine="709"/>
        <w:jc w:val="both"/>
        <w:rPr/>
      </w:pPr>
      <w:r>
        <w:rPr/>
        <w:t>Сервис «Личный кабинет» доступен всем бытовым потребителям города Петропавловска, а также небытовым потребителям районов области. Он предоставляет возможность самостоятельно просматривать начисления и задолженность, формировать счета на оплату, передавать показания приборов учёта. Дополнительно для бытовых потребителей доступна функция «Тарифный калькулятор» для предварительного расчёта суммы к оплате, а также — электронная переписка.</w:t>
      </w:r>
    </w:p>
    <w:p>
      <w:pPr>
        <w:pStyle w:val="Normal"/>
        <w:ind w:firstLine="709"/>
        <w:jc w:val="both"/>
        <w:rPr/>
      </w:pPr>
      <w:r>
        <w:rPr/>
        <w:t>На сегодняшний день «Личным кабинетом» активно пользуются 11 017 бытовых и 5 621 небытовых потребителей. В 2024 году проведена работа по адаптации и расширению функционала сервиса для бытовых потребителей районов области, в результате чего к работе с сервисом подключились 915 пользователей из районов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2020 году был разработан сервис Личный кабинет для услугодателей ЕИРЦ, данный сервис позволяет получать информацию об индивидуальном лицевом счете, самостоятельно сформировать ведомости по начислениям и суммам оплат потребителей, оставить обращение в разделе переписк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ступ к сервису Личный кабинет получили уже более 325 услугодателей ЕИРЦ. 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Основные возможности Контакт-центра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Единый многоканальный телефонный номер для получения информации по всем вопросам энергоснабжения, ЕИРЦ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бслуживание каждого поступившего звонка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бслуживание однотипных запросов клиентов в автоматическом режиме посредством IVR (система интерактивного голосового ответа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ием показаний приборов учета тепловой и электрической энергии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редоставление исчерпывающей информации потребителям по вопросам энергоснабжения, теплоснабж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редоставление информации о состоянии лицевого счета (сальдо, начисление, оплата) как за энергоснабжение, так и за услуги в рамках ЕИРЦ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Информация о прекращении подачи тепловой и электрической энергии, водоснабж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Контроль качества обслуживания потребителей посредством записи телефонных переговоров и нажатием кнопок телефона при оценивании работы оператора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Уведомление о задолженности юридических лиц посредством электронной почты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качества в сервисе «Личный кабинет» на сайте АО «СЕВКАЗЭНЕРГО»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ервис «Личный кабинет» для услугодателей ЕИРЦ, и потребителей районов Северо-Казахстанской области, планируется поэтапное предоставление доступа для всех районов СКО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овышение имиджа Компании посредством интерактивного обслуживания (Обратная связь, сервис «Личный кабинет», сайт ЕИРЦ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едоставление исчерпывающей информации для потребителя посредством интерактивного сервиса: Голосовой почты, Обратной связи, сервиса «Личный кабинет», мобильного приложения ЕРЦ.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</w:rPr>
      </w:pPr>
      <w:r>
        <w:rPr>
          <w:rFonts w:eastAsia="Calibri"/>
          <w:b/>
        </w:rPr>
        <w:t>Отдел по работе с потребителями и ЕИРЦ</w:t>
      </w:r>
    </w:p>
    <w:p>
      <w:pPr>
        <w:pStyle w:val="Normal"/>
        <w:ind w:firstLine="709"/>
        <w:jc w:val="both"/>
        <w:rPr>
          <w:lang w:val="en-US"/>
        </w:rPr>
      </w:pPr>
      <w:bookmarkStart w:id="3" w:name="_Hlk68861748"/>
      <w:bookmarkEnd w:id="3"/>
      <w:r>
        <w:rPr>
          <w:lang w:val="en-US"/>
        </w:rPr>
        <w:t xml:space="preserve">На базе ТОО «Севказэнергосбыт» организована работа Единого информационно-расчётного центра, объединившего различные виды коммунальных услуг в едином платежном документе. Для удобства потребителей, компания предоставляет услугу в виде единого платёжного документа, по которому потребитель может единовременно оплатить все коммунальные услуги. </w:t>
      </w:r>
    </w:p>
    <w:p>
      <w:pPr>
        <w:pStyle w:val="Normal"/>
        <w:ind w:firstLine="709"/>
        <w:jc w:val="both"/>
        <w:rPr>
          <w:rFonts w:eastAsia="Calibri"/>
        </w:rPr>
      </w:pPr>
      <w:bookmarkStart w:id="4" w:name="_Hlk195716967"/>
      <w:r>
        <w:rPr>
          <w:rFonts w:eastAsia="Calibri"/>
        </w:rPr>
        <w:t>В 2024 году количество потребителей пользующихся услугами ЕИРЦ составило 384 тысячи, также заключены договора на оказание услуг ЕИРЦ с ТОО"Горгаз-сервис",</w:t>
        <w:br/>
        <w:t xml:space="preserve"> ТОО «КызылжарСу», АО "Казахтелеком", 711 объектов кондоминиума, 9 организаций по уборке подъездов и видеонаблюдению, 5 организации по вывозу твердых бытовых отходов, 7 организаций по обслуживанию домофонов и лифтов.</w:t>
      </w:r>
      <w:bookmarkEnd w:id="4"/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 w:val="24"/>
          <w:szCs w:val="24"/>
          <w:lang w:val="en-US"/>
        </w:rPr>
        <w:t xml:space="preserve">В декабре 2023г. запущен процесс по внедрению проекта «Портал городских услуг» посредством заключения меморандума о сотрудничестве с КГУ «Ситуационный центр города Петропавловска» КГУ «Аппарат акима города Петропавловска». 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 w:val="24"/>
          <w:szCs w:val="24"/>
          <w:lang w:val="en-US"/>
        </w:rPr>
        <w:t xml:space="preserve">Информационная система «Портал городских услуг объединяет все городские услуги на единой платформе. Он объединяет предоставление коммунальных услуг для физических и юридических лиц по принципу «одного окна», обеспечивая прямой доступ к услугам, что позволит минимизировать посещение потребителями непосредственно сервис центров </w:t>
        <w:br/>
        <w:t>ТОО «Севказэнергосбыт».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 w:val="24"/>
          <w:szCs w:val="24"/>
          <w:lang w:val="en-US"/>
        </w:rPr>
        <w:t>С января 2024г. проект успешно запущен.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 w:val="24"/>
          <w:szCs w:val="24"/>
          <w:lang w:val="en-US"/>
        </w:rPr>
        <w:t>Перечень оказания услуг посредством информационной системы в городе Петропавловск: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 w:val="24"/>
          <w:szCs w:val="24"/>
          <w:lang w:val="en-US"/>
        </w:rPr>
        <w:t>1.</w:t>
        <w:tab/>
        <w:t>Выдача справки об отсутствии задолженности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 w:val="24"/>
          <w:szCs w:val="24"/>
          <w:lang w:val="en-US"/>
        </w:rPr>
        <w:t>2.</w:t>
        <w:tab/>
        <w:t>Изменение ФИО собственника на лицевом счете абонента при оказании услуг по     снабжению тепловой энергией для физических лиц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 w:val="24"/>
          <w:szCs w:val="24"/>
          <w:lang w:val="en-US"/>
        </w:rPr>
        <w:t>3.</w:t>
        <w:tab/>
        <w:t>Изменение количества проживающих на лицевом счете абонента при оказании услуг по снабжению тепловой энергией для физических лиц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 w:val="24"/>
          <w:szCs w:val="24"/>
          <w:lang w:val="en-US"/>
        </w:rPr>
        <w:t>4.</w:t>
        <w:tab/>
        <w:t>Изменение занимаемой площади квартиры при оказании услуг по снабжению тепловой энергией для физических лиц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</w:t>
        <w:tab/>
        <w:t>Оформление заявки на открытие лицевого счета по тепловой энергии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 w:val="24"/>
          <w:szCs w:val="24"/>
          <w:lang w:val="en-US"/>
        </w:rPr>
        <w:t>6.</w:t>
        <w:tab/>
        <w:t>Перерасчет размера платы за коммунальные услуги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 w:val="24"/>
          <w:szCs w:val="24"/>
          <w:lang w:val="en-US"/>
        </w:rPr>
        <w:t>7.</w:t>
        <w:tab/>
        <w:t xml:space="preserve">Принятие письменных обращений 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</w:t>
        <w:tab/>
        <w:t>Регистрация водомеров горячего водоснабжения для физических лиц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.</w:t>
        <w:tab/>
        <w:t>Расторжение договора по эл. тепло энергии в связи со сносом</w:t>
      </w:r>
    </w:p>
    <w:p>
      <w:pPr>
        <w:pStyle w:val="BodyText2"/>
        <w:tabs>
          <w:tab w:val="clear" w:pos="708"/>
          <w:tab w:val="left" w:pos="0" w:leader="none"/>
          <w:tab w:val="left" w:pos="567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rStyle w:val="S0"/>
          <w:b/>
          <w:color w:val="000000"/>
          <w:sz w:val="24"/>
          <w:szCs w:val="24"/>
          <w:u w:val="single"/>
        </w:rPr>
        <w:t xml:space="preserve">Планы развития предприятия на </w:t>
      </w:r>
      <w:r>
        <w:rPr>
          <w:b/>
          <w:sz w:val="24"/>
          <w:szCs w:val="24"/>
          <w:u w:val="single"/>
        </w:rPr>
        <w:t>2025 год.</w:t>
      </w:r>
    </w:p>
    <w:p>
      <w:pPr>
        <w:pStyle w:val="Normal"/>
        <w:ind w:firstLine="709"/>
        <w:jc w:val="both"/>
        <w:rPr/>
      </w:pPr>
      <w:bookmarkStart w:id="5" w:name="_Hlk68864530"/>
      <w:bookmarkStart w:id="6" w:name="_Hlk68878463"/>
      <w:bookmarkEnd w:id="5"/>
      <w:bookmarkEnd w:id="6"/>
      <w:r>
        <w:rPr>
          <w:rFonts w:eastAsia="Calibri"/>
        </w:rPr>
        <w:t xml:space="preserve">Предприятию приказом уполномоченного органа были внесены изменения уровня тарифов на период с 01.01.2025г по 31.12.2025г. на услугу по снабжению тепловой энергии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азмер тарифа по снабжению тепловой энергией на период с 1 января по 31 декабря 2025г составляет 8 948,38 тенге/Гкал без НДС или 10 022,19 тенге/Гкал с НДС</w:t>
      </w:r>
      <w:r>
        <w:rPr/>
        <w:t>, в том числе по группам потребителей:</w:t>
      </w:r>
    </w:p>
    <w:p>
      <w:pPr>
        <w:pStyle w:val="Normal"/>
        <w:ind w:firstLine="709"/>
        <w:jc w:val="both"/>
        <w:rPr/>
      </w:pPr>
      <w:r>
        <w:rPr/>
        <w:t>1-я группа - физические лица, относящиеся к группе население – 5 871,90 тенге/Гкал без НДС или 6 576,53 тенге/Гкал с учетом НДС;</w:t>
      </w:r>
    </w:p>
    <w:p>
      <w:pPr>
        <w:pStyle w:val="Normal"/>
        <w:ind w:firstLine="709"/>
        <w:jc w:val="both"/>
        <w:rPr/>
      </w:pPr>
      <w:r>
        <w:rPr/>
        <w:t>2-я группа – прочие потребители – 11 703,98 тенге/Гкал без НДС или 13 108,46 тенге/Гкал с учетом НДС;</w:t>
      </w:r>
    </w:p>
    <w:p>
      <w:pPr>
        <w:pStyle w:val="Normal"/>
        <w:ind w:firstLine="709"/>
        <w:jc w:val="both"/>
        <w:rPr/>
      </w:pPr>
      <w:r>
        <w:rPr/>
        <w:t>3-я группа – бюджетные организации – 19 842,18 тенге/Гкал без НДС или 22 223.24 тенге/Гкал с учетом НДС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Кроме того, произведена дифференциация тарифа в зависимости от наличия или отсутствия общедомовых приборов учета.</w:t>
      </w:r>
    </w:p>
    <w:p>
      <w:pPr>
        <w:pStyle w:val="Normal"/>
        <w:ind w:firstLine="709"/>
        <w:jc w:val="both"/>
        <w:rPr/>
      </w:pPr>
      <w:r>
        <w:rPr/>
        <w:t>1-я группа:</w:t>
      </w:r>
    </w:p>
    <w:p>
      <w:pPr>
        <w:pStyle w:val="Normal"/>
        <w:ind w:firstLine="709"/>
        <w:jc w:val="both"/>
        <w:rPr/>
      </w:pPr>
      <w:r>
        <w:rPr/>
        <w:t>- для физических лиц, относящихся к группе население, не имеющих общедомовых приборов учета тепловой энергии – 7 046,28 тенге/Гкал без НДС или 7 891,83 тенге/Гкал с учетом НДС;</w:t>
      </w:r>
    </w:p>
    <w:p>
      <w:pPr>
        <w:pStyle w:val="Normal"/>
        <w:ind w:firstLine="709"/>
        <w:jc w:val="both"/>
        <w:rPr/>
      </w:pPr>
      <w:bookmarkStart w:id="7" w:name="_Hlk177547805"/>
      <w:bookmarkEnd w:id="7"/>
      <w:r>
        <w:rPr/>
        <w:t>1 подгруппа-физические лица, относящиеся к категории население, отапливаемая площадь до 100 м²- 7 046,28 тенге/Гкал без НДС или 7 891,83 тенге/Гкал с учетом НДС;</w:t>
      </w:r>
    </w:p>
    <w:p>
      <w:pPr>
        <w:pStyle w:val="Normal"/>
        <w:ind w:firstLine="709"/>
        <w:jc w:val="both"/>
        <w:rPr/>
      </w:pPr>
      <w:r>
        <w:rPr/>
        <w:t>2 подгруппа-физические лица, относящиеся к категории население, отапливаемая площадь свыше100 м² до 200 м²- 7 750,91 тенге/Гкал без НДС или 8 681,02 тенге/Гкал с учетом НДС;</w:t>
      </w:r>
    </w:p>
    <w:p>
      <w:pPr>
        <w:pStyle w:val="Normal"/>
        <w:ind w:firstLine="709"/>
        <w:jc w:val="both"/>
        <w:rPr/>
      </w:pPr>
      <w:r>
        <w:rPr/>
        <w:t>3 подгруппа-физические лица, относящиеся к категории население, отапливаемая площадь свыше 200 м²- 8 948,38 тенге/Гкал без НДС или 10 022,19 тенге/Гкал с учетом НДС;</w:t>
      </w:r>
    </w:p>
    <w:p>
      <w:pPr>
        <w:pStyle w:val="Normal"/>
        <w:ind w:firstLine="709"/>
        <w:jc w:val="both"/>
        <w:rPr/>
      </w:pPr>
      <w:bookmarkStart w:id="8" w:name="_Hlk177547805"/>
      <w:bookmarkEnd w:id="8"/>
      <w:r>
        <w:rPr/>
        <w:t>-для физических лиц, относящихся к группе население, проживающих и расположенных в ветхих, аварийных помещениях, домах барачного типа, где отсутствует техническая возможность установки общедомовых приборов учета тепловой энергии – 5 871,90 тенге/Гкал без НДС или 6 576,53 тенге/Гкал с учетом НДС;</w:t>
      </w:r>
    </w:p>
    <w:p>
      <w:pPr>
        <w:pStyle w:val="Normal"/>
        <w:ind w:firstLine="709"/>
        <w:jc w:val="both"/>
        <w:rPr/>
      </w:pPr>
      <w:r>
        <w:rPr/>
        <w:t>- для физических лиц, относящихся к группе население, имеющих общедомовые приборы учета тепловой энергии – 5 391,40 тенге/Гкал без НДС или 6 038,37 тенге/Гкал с учетом НДС;</w:t>
      </w:r>
    </w:p>
    <w:p>
      <w:pPr>
        <w:pStyle w:val="Normal"/>
        <w:ind w:firstLine="709"/>
        <w:jc w:val="both"/>
        <w:rPr/>
      </w:pPr>
      <w:r>
        <w:rPr/>
        <w:t>1 подгруппа-физические лица, относящиеся к категории население, отапливаемая площадь до 100 м²- 5 391,40 тенге/Гкал без НДС или 6 038,37 тенге/Гкал с учетом НДС;</w:t>
      </w:r>
    </w:p>
    <w:p>
      <w:pPr>
        <w:pStyle w:val="Normal"/>
        <w:ind w:firstLine="709"/>
        <w:jc w:val="both"/>
        <w:rPr/>
      </w:pPr>
      <w:r>
        <w:rPr/>
        <w:t>2 подгруппа-физические лица, относящиеся к категории население, отапливаемая площадь свыше100 м² до 200 м²- 5 930,54 тенге/Гкал без НДС или 6 642,20 тенге/Гкал с учетом НДС;</w:t>
      </w:r>
    </w:p>
    <w:p>
      <w:pPr>
        <w:pStyle w:val="Normal"/>
        <w:ind w:firstLine="709"/>
        <w:jc w:val="both"/>
        <w:rPr/>
      </w:pPr>
      <w:r>
        <w:rPr/>
        <w:t>3 подгруппа-физические лица, относящиеся к категории население, отапливаемая площадь свыше 200 м²- 8 948,38 тенге/Гкал без НДС или 10 022,19 тенге/Гкал с учетом НДС;</w:t>
      </w:r>
    </w:p>
    <w:p>
      <w:pPr>
        <w:pStyle w:val="Normal"/>
        <w:ind w:firstLine="709"/>
        <w:jc w:val="both"/>
        <w:rPr/>
      </w:pPr>
      <w:r>
        <w:rPr/>
        <w:t>2-я группа:</w:t>
      </w:r>
    </w:p>
    <w:p>
      <w:pPr>
        <w:pStyle w:val="Normal"/>
        <w:ind w:firstLine="709"/>
        <w:jc w:val="both"/>
        <w:rPr/>
      </w:pPr>
      <w:r>
        <w:rPr/>
        <w:t>- для прочих потребителей, не имеющих общедомовых приборов учета тепловой энергии – 15 215,17 тенге /Гкал без НДС или 17 040,99 тенге/Гкал с учетом НДС;</w:t>
      </w:r>
    </w:p>
    <w:p>
      <w:pPr>
        <w:pStyle w:val="Normal"/>
        <w:ind w:firstLine="709"/>
        <w:jc w:val="both"/>
        <w:rPr/>
      </w:pPr>
      <w:r>
        <w:rPr/>
        <w:t>- для прочих потребителей, имеющих общедомовые приборы учета тепловой энергии – 11 388,88 тенге /Гкал без НДС или 12 755,55 тенге/Гкал с учетом НДС;</w:t>
      </w:r>
    </w:p>
    <w:p>
      <w:pPr>
        <w:pStyle w:val="Normal"/>
        <w:ind w:firstLine="709"/>
        <w:jc w:val="both"/>
        <w:rPr/>
      </w:pPr>
      <w:r>
        <w:rPr/>
        <w:t>3-я группа:</w:t>
      </w:r>
    </w:p>
    <w:p>
      <w:pPr>
        <w:pStyle w:val="Normal"/>
        <w:ind w:firstLine="709"/>
        <w:jc w:val="both"/>
        <w:rPr/>
      </w:pPr>
      <w:r>
        <w:rPr/>
        <w:t>- для бюджетных организаций, не имеющих общедомовых приборов учета тепловой энергии – 29 763,27 тенге /Гкал без НДС или 33 334,86 тенге/Гкал с учетом НДС;</w:t>
      </w:r>
    </w:p>
    <w:p>
      <w:pPr>
        <w:pStyle w:val="Normal"/>
        <w:ind w:firstLine="709"/>
        <w:jc w:val="both"/>
        <w:rPr/>
      </w:pPr>
      <w:r>
        <w:rPr/>
        <w:t>- для бюджетных организаций, имеющих общедомовые приборы учета тепловой энергии – 18 522,03 тенге /Гкал без НДС или 20 744,67 тенге/Гкал с учетом НДС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ри отсутствии приборов учёта тепловой энергии:</w:t>
      </w:r>
    </w:p>
    <w:p>
      <w:pPr>
        <w:pStyle w:val="Normal"/>
        <w:ind w:firstLine="709"/>
        <w:jc w:val="both"/>
        <w:rPr/>
      </w:pPr>
      <w:r>
        <w:rPr/>
        <w:t>- плата для физических лиц, относящихся к группе население не имеющих приборов учета, отапливаемая площадь до 100 м² составляет 211,39 тенге/м² без НДС или 236,76 тенге/м² с учетом НДС;</w:t>
      </w:r>
    </w:p>
    <w:p>
      <w:pPr>
        <w:pStyle w:val="Normal"/>
        <w:ind w:firstLine="709"/>
        <w:jc w:val="both"/>
        <w:rPr/>
      </w:pPr>
      <w:r>
        <w:rPr/>
        <w:t>- плата для физических лиц, относящихся к группе население не имеющих приборов учета, отапливаемая площадь свыше 100 м² до 200 м² составляет 232,53 тенге/м² без НДС или 260,43 тенге/м² с учетом НДС;</w:t>
      </w:r>
    </w:p>
    <w:p>
      <w:pPr>
        <w:pStyle w:val="Normal"/>
        <w:ind w:firstLine="709"/>
        <w:jc w:val="both"/>
        <w:rPr/>
      </w:pPr>
      <w:r>
        <w:rPr/>
        <w:t>- плата для физических лиц, относящихся к группе население не имеющих приборов учета, отапливаемая площадь свыше 200 м² составляет 268,45 тенге/м² без НДС или 300,66 тенге/м² с учетом НДС;</w:t>
      </w:r>
    </w:p>
    <w:p>
      <w:pPr>
        <w:pStyle w:val="Normal"/>
        <w:ind w:firstLine="709"/>
        <w:jc w:val="both"/>
        <w:rPr/>
      </w:pPr>
      <w:r>
        <w:rPr/>
        <w:t>- плата за отопление с 1 м² для физических лиц, относящихся к группе населения, проживающих и расположенных в ветхих, аварийных помещениях, домах барачного типа, где отсутствует техническая возможность установки общедомовых приборов учета тепловой энергии составляет 176,16 тенге/м² без НДС или 197,30 тенге/м² с учетом НДС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рамках пятилетнего периода на инвестиционную программу ТОО «Севказэнергосбыт» планировало направить около 177 млн. тенге, из них в 2025 году – 48 млн. тенге (без НДС), часть которых с 1 января 2025 года была распределена при передаче функций электроснабжения в АО «Северо-Казахстанскую Распределительную Электросетевую Компанию», в соответствии с пунктом 3 статьи 25 Закона Республики Казахстан </w:t>
        <w:br/>
        <w:t xml:space="preserve">“Об электроэнергетике”. </w:t>
      </w:r>
      <w:bookmarkStart w:id="9" w:name="_Hlk196234712"/>
      <w:r>
        <w:rPr>
          <w:rFonts w:eastAsia="Calibri"/>
        </w:rPr>
        <w:t>Оставшаяся часть выделенных средств в размере 8 млн. тенге (без НДС) ТОО «Севказэнергосбыт» направлена на приобретение лицензий, компьютеров, принтеров необходимых для повышения качественного обслуживания потребителей.</w:t>
      </w:r>
    </w:p>
    <w:p>
      <w:pPr>
        <w:pStyle w:val="Normal"/>
        <w:tabs>
          <w:tab w:val="clear" w:pos="708"/>
          <w:tab w:val="left" w:pos="1414" w:leader="none"/>
        </w:tabs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  <w:bookmarkStart w:id="10" w:name="_Hlk68864530"/>
      <w:bookmarkStart w:id="11" w:name="_Hlk68864530"/>
      <w:bookmarkEnd w:id="11"/>
      <w:bookmarkEnd w:id="9"/>
    </w:p>
    <w:tbl>
      <w:tblPr>
        <w:tblW w:w="13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9"/>
      </w:tblGrid>
      <w:tr>
        <w:trPr>
          <w:trHeight w:val="300" w:hRule="atLeast"/>
        </w:trPr>
        <w:tc>
          <w:tcPr>
            <w:tcW w:w="1352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1134" w:right="424" w:gutter="0" w:header="0" w:top="6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character" w:styleId="Style21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440" w:hanging="144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 w:val="20"/>
      <w:szCs w:val="20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3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Style24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Bodytext21">
    <w:name w:val="bodytext2"/>
    <w:basedOn w:val="Normal"/>
    <w:qFormat/>
    <w:pPr>
      <w:autoSpaceDE w:val="false"/>
      <w:ind w:firstLine="1134"/>
      <w:jc w:val="both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10:00Z</dcterms:created>
  <dc:creator>aE-vedekonstplan</dc:creator>
  <dc:description/>
  <cp:keywords/>
  <dc:language>en-US</dc:language>
  <cp:lastModifiedBy>Березина Елена Александровна</cp:lastModifiedBy>
  <cp:lastPrinted>2024-04-17T13:15:00Z</cp:lastPrinted>
  <dcterms:modified xsi:type="dcterms:W3CDTF">2025-04-30T05:33:00Z</dcterms:modified>
  <cp:revision>5</cp:revision>
  <dc:subject/>
  <dc:title>Доклад к общественным слушаниям по ежегодному отчету о деятельности</dc:title>
</cp:coreProperties>
</file>