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935"/>
        <w:gridCol w:w="3575"/>
      </w:tblGrid>
      <w:tr>
        <w:trPr>
          <w:trHeight w:val="1586" w:hRule="atLeast"/>
        </w:trPr>
        <w:tc>
          <w:tcPr>
            <w:tcW w:w="35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77415</wp:posOffset>
                  </wp:positionH>
                  <wp:positionV relativeFrom="paragraph">
                    <wp:posOffset>-635</wp:posOffset>
                  </wp:positionV>
                  <wp:extent cx="1988820" cy="91313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333333"/>
                <w:lang w:eastAsia="ru-RU"/>
              </w:rPr>
              <w:t>«СЕВКАЗЭНЕР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  <w:t>Акционерлік қоғ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  <w:t>Акционерное об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kk-KZ" w:eastAsia="ru-RU"/>
              </w:rPr>
              <w:t>«СЕВКАЗЭНЕРГО</w:t>
            </w:r>
            <w:r>
              <w:rPr>
                <w:rFonts w:cs="Times New Roman" w:ascii="Times New Roman" w:hAnsi="Times New Roman"/>
                <w:b/>
                <w:bCs/>
                <w:color w:val="333333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г. Петропавловск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hd w:fill="FFFFFF" w:val="clear"/>
        </w:rPr>
        <w:t xml:space="preserve">                     26 июля 2024 г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FF0000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hd w:fill="FFFFFF" w:val="clear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bCs/>
          <w:shd w:fill="FFFFFF" w:val="clear"/>
        </w:rPr>
        <w:t xml:space="preserve">Информация </w:t>
      </w:r>
      <w:r>
        <w:rPr>
          <w:rFonts w:cs="Times New Roman" w:ascii="Times New Roman" w:hAnsi="Times New Roman"/>
          <w:b/>
          <w:lang w:eastAsia="ru-RU"/>
        </w:rPr>
        <w:t>к слушаниям по исполнению тарифной сметы и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фере передачи электрической энер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О "Северо-Казахстанская Распределительная Электросетевая Компания"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 1-е полугодие 2024 года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46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«Северо-Казахстанская Распределительная Электросетевая Компания» является энергопередающей организацией, предметом деятельности которой является передача электроэнергии по электрическим сетям. 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е обслуживает электрические сети напряжением 0,4 кВ-220 кВ протяженностью 13,021 тыс. км, зона обслуживания – 44,746 тыс. к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ередача электроэнергии осуществляется в адрес потребителей города Петропавловска и восьми районов Северо-Казахстанской области: Аккайынского, Есильского, Мамлютского, М. Жумабаева, Жамбылского, Кызылжарского, Тимирязевского и Шал акына. Количество присоединенных потребителей составляе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66 186, из которых 95 059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городу Петропавловску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1 полугодии 2024 года предприятие оказывало регулируемую услугу в размере 6,78 тенге за 1 кВт*ч без учета НДС согласно приказу РГУ ДКРЕМ МНЭ РК по СКО от 25.12.2023 г. №152-ОД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б исполнении инвестиционной программы за 1 полугодие 2024 год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4 год в рамках инвестиционной программы АО «Северо-Казахстанская Распределительная Электросетевая Компания» запланировано освоить </w:t>
      </w:r>
      <w:r>
        <w:rPr>
          <w:rFonts w:cs="Times New Roman" w:ascii="Times New Roman" w:hAnsi="Times New Roman"/>
          <w:b/>
          <w:sz w:val="24"/>
          <w:szCs w:val="24"/>
        </w:rPr>
        <w:t>3 624,87 млн. тенге, в том числе по перенесённым мероприятиям с 2023 года 802,916 млн. тенге.</w:t>
      </w:r>
      <w:r>
        <w:rPr>
          <w:rFonts w:cs="Times New Roman" w:ascii="Times New Roman" w:hAnsi="Times New Roman"/>
          <w:sz w:val="24"/>
          <w:szCs w:val="24"/>
        </w:rPr>
        <w:t xml:space="preserve"> Финансирование мероприятий инвестиционной программы осуществляется полностью за счет собственных средств предприятия - амортизационных отчислений и прибыли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 «Северо-Казахстанская Распределительная Электросетевая Компания» в 1-ом полугодии 2024 г. согласно утвержденных нормативно-правовых актов Республики Казахстан проведены конкурсные процедуры по выбору Поставщиков работ, услуг и ТМЦ, заключены договора на поставку оборудования и выполнения работ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Физическое выполнение мероприятий инвестиционной программы запланировано к реализации на 2 полугодие 2024 года, в том числе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онструкция ПС 220/35/10 кВ "Смирново"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ЗРУ 10 кВ ПС 110/10 кВ № 11 г. Петропавловск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определены исполнители по ведению авторского и технического надзоров за реализацией данных проектов, осуществляются процедуры определения подрядных организаций на выполнение строительно-монтажных работ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ы договора на поставку грозозащитного троса и выполнение работ по его замене на ВЛ 110 кВ "Тимирязево-Благовещенка". К работам приступят после поставки ТМЦ в августе 2024 г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, в первом полугодии определены поставщики блоков ОРУ-35 кВ для замены на подстанциях области. К работам приступят после поставки оборудования, в 3 квартале 2024 г.</w:t>
      </w:r>
    </w:p>
    <w:p>
      <w:pPr>
        <w:pStyle w:val="Style26"/>
        <w:shd w:fill="FFFFFF" w:val="clear"/>
        <w:ind w:left="0" w:firstLine="324"/>
        <w:jc w:val="both"/>
        <w:rPr/>
      </w:pPr>
      <w:r>
        <w:rPr/>
        <w:t>К тому же, заключены договора и ведутся работы по разработке проектно-сметной документации на реконструкцию ПС 110/10 кВ № 5 в г. Петропавловске, реконструкцию ВЛ-35 кВ "Тимирязево-Б.Хмельницкого", а также реконструкцию зданий и оборудования ТП 10/0,4 кВ, выполнение работ которых запланировано на 2025 г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FreeSetC;Times New Roman" w:ascii="FreeSetC;Times New Roman" w:hAnsi="FreeSetC;Times New Roman"/>
          <w:iCs/>
        </w:rPr>
        <w:t xml:space="preserve">В рамках мероприятия по приобретению основных средств </w:t>
      </w:r>
      <w:r>
        <w:rPr>
          <w:rFonts w:cs="FreeSetC;Times New Roman" w:ascii="FreeSetC;Times New Roman" w:hAnsi="FreeSetC;Times New Roman"/>
        </w:rPr>
        <w:t xml:space="preserve">АО </w:t>
      </w:r>
      <w:r>
        <w:rPr>
          <w:rFonts w:cs="FreeSetC;Times New Roman" w:ascii="FreeSetC;Times New Roman" w:hAnsi="FreeSetC;Times New Roman"/>
          <w:bCs/>
        </w:rPr>
        <w:t>«Северо-Казахстанская Распределительная Электросетевая Компания» в первом полугодии п</w:t>
      </w:r>
      <w:r>
        <w:rPr>
          <w:rFonts w:cs="Times New Roman" w:ascii="Times New Roman" w:hAnsi="Times New Roman"/>
          <w:sz w:val="24"/>
          <w:szCs w:val="24"/>
        </w:rPr>
        <w:t>роводит конкурсные процедуры по определению поставщиков. Поставка ТМЦ запланирована на 4 квартал 2024 года.</w:t>
      </w:r>
    </w:p>
    <w:p>
      <w:pPr>
        <w:pStyle w:val="Style26"/>
        <w:shd w:fill="FFFFFF" w:val="clear"/>
        <w:ind w:left="0" w:firstLine="3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9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гласованию с РГУ "ДКРЕМ МНЭ РК по СКО" и КГУ "УЭиЖКХ акимата СКО" (совместный приказ №31-ОД от 01.03.24 г. и №51-О/Д от 07.03.24 г. соответственно) по причинам, не зависящим от субъекта, срок исполнения следующих мероприятий был перенесен на 2024 год:</w:t>
      </w:r>
    </w:p>
    <w:p>
      <w:pPr>
        <w:pStyle w:val="Style29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ынос участка ВЛ-35 кВ "Опытная-Рублёвка" протяженностью 13,4 км;</w:t>
      </w:r>
    </w:p>
    <w:p>
      <w:pPr>
        <w:pStyle w:val="Style26"/>
        <w:shd w:fill="FFFFFF" w:val="clear"/>
        <w:ind w:left="0" w:firstLine="284"/>
        <w:jc w:val="both"/>
        <w:rPr/>
      </w:pPr>
      <w:r>
        <w:rPr/>
        <w:t>- вынос участка ВЛ 110 кВ «Николаевка-Троицкая» протяженностью 3 км;</w:t>
      </w:r>
    </w:p>
    <w:p>
      <w:pPr>
        <w:pStyle w:val="Style26"/>
        <w:shd w:fill="FFFFFF" w:val="clear"/>
        <w:ind w:left="0" w:firstLine="284"/>
        <w:jc w:val="both"/>
        <w:rPr/>
      </w:pPr>
      <w:r>
        <w:rPr/>
        <w:t>- вынос участка ВЛ -35 кВ "Троицкая-Кызыласкер" протяженностью 19 км;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полугодии 2024 г. проведены закупочные процедуры и определены подрядчики на осуществление авторского и технического надзора за реализацией проектов, а также на выполнение работ по выносу ВЛ 35-110 кВ. В настоящее время ведутся работы, завершение работ запланировано к концу 3-го квартала 2024 г.</w:t>
      </w:r>
    </w:p>
    <w:p>
      <w:pPr>
        <w:pStyle w:val="Style26"/>
        <w:shd w:fill="FFFFFF" w:val="clear"/>
        <w:ind w:left="0" w:firstLine="284"/>
        <w:jc w:val="both"/>
        <w:rPr/>
      </w:pPr>
      <w:r>
        <w:rPr/>
        <w:t>Кроме того, в первом полугодии 2024 года заключены договора на поставку блоков ОРУ-110 кВ для замены на подстанциях области. Сроки исполнения мероприятия также перенесены на 2024 год. Выполнение монтажных работ запланировано на 3 квартал, после поставки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 выполненных ремонтах за 1-е полугодие 2024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вом полугодии 2024 года АО «Северо-Казахстанская Распределительная Электросетевая Компания» приступила к выполнению плановых ремонтных работ электрических сетей и электрооборудования 0,4-110 кВ, находящихся на балансе предприят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вое полугодие проведен ремонт 111,7 км ВЛ 35-220 кВ (план на первое полугодие – 160,11 км, 69% выполнения); 14,6  км ВЛ 0,4-10 кВ (план на первое полугодие – 74,189 км, 20% выполнения); 404 м кабельных линий 0,4-10 кВ с заменой и установкой 115 муфты и заделки (план 951 м кабельных линий 0,4-10 кВ и 197 муфт и заделок, 51 % выполнения);  ведутся плановые ремонтные работы на одной ПС 110 кВ и одной ПС 35  кВ, завершение работ по которым запланировано в 3-м квартале 2024 г., что составляет 43 % от выполнения плана. Проведен ремонт 14 трансформаторных подстанций 10/0,4 кВ (план за первое полугодие – 19 трансформаторных подстанций 10/0,4 кВ, 74 % выполнения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по ремонту электрических сетей и оборудования исполнение в денежном выражении составило 78 210,34 тыс. тенге при годовом плане 404 296,2 тыс. тенге или 19%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клонение связано с задействованностью персонала в устранении последствий паводка – отключение/подключение потребителей, монтаж/демонтаж провода, приборов учёта и т.д., а также с переносом выполнения ремонтных работ на 3-4 квартал 2024 года, в связи с нехваткой ремонтного персонала и текучести квалифицированных кадров и-за низкого уровня заработной платы. Отток кадров повлёк за собой увеличение постоянной нагрузки на имеющийся персонал, снижению оперативности в устранении аварийных ситуаций и отставанию от план-графика ремонта электрооборудован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об объёмах предоставленных регулируемых услуг 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работы акционерного общества за 1-е полугодие 2024 года объем услуг по передаче электрической энергии составил 659,23 млн. кВт*ч., что на 1,03 млн. кВт*ч. (или на 0,2 %) больше, чем утверждено в тарифной смете. Увеличение объемов передачи электрической энергии сложились в связи с увеличением объемов по ТОО «Севказэнергосбыт» за счет застройки города и увеличения мощнос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по передаче электроэнергии прогнозные, в связи с отсутствием фактического баланса за июнь 2024 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дной из важнейших задач Компании является постоянное улучшение качества обслуживания потребите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ной связи с потребителями уделяется особое внимание, в част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33" w:leader="none"/>
        </w:tabs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ирует Центр обслуживания потребителей по принципу одного окна, где производится принятие и выдача документации потребителям, а также есть возможность получить консультацию квалифицированных специалис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33" w:leader="none"/>
        </w:tabs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личный прием у генерального директора и его замест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33" w:leader="none"/>
        </w:tabs>
        <w:spacing w:lineRule="auto" w:line="240" w:before="0" w:after="0"/>
        <w:ind w:left="0"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ирует «Электронная канцелярия АО «СКРЭК», где потребители могут найти всю необходимую информацию по всем услугам, которые оказывает Компания и оставить электронную заявку на необходимую услугу. Здесь же можно открыть карту мощностей и самостоятельно изучить наличие доступных мощностей на подстанциях г. Петропавловск и СК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33" w:leader="none"/>
        </w:tabs>
        <w:spacing w:lineRule="auto" w:line="240" w:before="0" w:after="0"/>
        <w:ind w:left="0"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базе АО круглосуточно функционируют диспетчерские службы как по городу Петропавловск, так и по 8 районам СК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33" w:leader="none"/>
        </w:tabs>
        <w:spacing w:lineRule="auto" w:line="240" w:before="0" w:after="0"/>
        <w:ind w:left="0" w:firstLine="7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онирует единый Call-центр № телефона 500-666 для обращения по телефону и получения оперативной информац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не 2024 г. успешно пройден ресертификационный аудит интегрированной системы менеджмента ISO 9001 Системы менеджмента качества, ISO 14001 Системы экологического менеджмента, ISO 45001 Системы менеджмента охраны здоровья и обеспечения безопасности труда с целью получения новых сертификатов соответствия международным стандартам. По результатам аудита несоответствий не выявлено.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6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финансово-экономические показатели деятельности предприятия по итогам 1-го полугоди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ые финансово-экономические показатели деятельности </w:t>
      </w:r>
    </w:p>
    <w:p>
      <w:pPr>
        <w:pStyle w:val="Normal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ход от передачи электрической энергии за 1-е полугодие 2024 года составил 4 469,6 млн тенге. Затраты предприятия по регулируемой деятель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ётом особого порядка формирования затр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ставили 4 024,6 млн тенге, в том числе: производственная себестоимость – 3 665,5 млн. тенге, административные расходы – 201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лн тенге, финансовые расходы – 157,4 тыс. тенге. Прибыль по тарифной смете от основной деятельности с учетом особого порядка по предварительным итогам (до закрытия периода «июнь») составила 445,0 млн тенге.</w:t>
      </w:r>
    </w:p>
    <w:p>
      <w:pPr>
        <w:pStyle w:val="Normal"/>
        <w:tabs>
          <w:tab w:val="clear" w:pos="708"/>
          <w:tab w:val="left" w:pos="2086" w:leader="none"/>
        </w:tabs>
        <w:spacing w:lineRule="auto" w:line="240" w:before="0" w:after="0"/>
        <w:ind w:right="-59"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данные за 1-е полугодие 2024 года являются предварительными в связи с тем, что на момент формирования отчета не закрыт период «июнь».</w:t>
      </w:r>
    </w:p>
    <w:p>
      <w:pPr>
        <w:pStyle w:val="Normal"/>
        <w:tabs>
          <w:tab w:val="clear" w:pos="708"/>
          <w:tab w:val="left" w:pos="2086" w:leader="none"/>
        </w:tabs>
        <w:spacing w:lineRule="auto" w:line="240" w:before="0" w:after="0"/>
        <w:ind w:right="-59" w:firstLine="46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я об исполнении утверждённой тарифной сметы АО «Северо-Казахстанская Распределительная Электросетевая Компания» на 2024 год п</w:t>
      </w:r>
      <w:r>
        <w:rPr/>
        <w:t>о итогам 1 полугодия 2024 года</w:t>
      </w:r>
    </w:p>
    <w:tbl>
      <w:tblPr>
        <w:tblW w:w="107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353"/>
        <w:gridCol w:w="728"/>
        <w:gridCol w:w="1540"/>
        <w:gridCol w:w="1701"/>
        <w:gridCol w:w="709"/>
        <w:gridCol w:w="2892"/>
      </w:tblGrid>
      <w:tr>
        <w:trPr>
          <w:trHeight w:val="40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казателей тарифной сметы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дусмотрено в утвержденной тарифной смете на 2024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ктически сложившиеся показатели тарифной сметы (ожидаемое за 1-е полугодие 2024 г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кл.%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чины отклонения</w:t>
            </w:r>
          </w:p>
        </w:tc>
      </w:tr>
      <w:tr>
        <w:trPr>
          <w:trHeight w:val="1004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 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траты на производство товаров и предоставление услуг, всего, в т.ч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555 0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665 5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4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териальные затраты, всего, в том числе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ты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60 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3 77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7,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ырье и материал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ы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0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3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7,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исание материалов по мере возникновения производственной необходимости. </w:t>
            </w:r>
          </w:p>
        </w:tc>
      </w:tr>
      <w:tr>
        <w:trPr>
          <w:trHeight w:val="139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юче-смазочные материал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вышение затрат на 3299,5 тыс. тенге за счет проведения аварийно-восстановительных работ на производственных объектах предприятия, а также в связи с ростом стоимости ГСМ.</w:t>
            </w:r>
          </w:p>
        </w:tc>
      </w:tr>
      <w:tr>
        <w:trPr>
          <w:trHeight w:val="112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оимость нормативных технических потерь эл.энерг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5 0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 8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7,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затрат за счет роста тарифа Единого закупщика на покупку электрической энергии для возмещения нормативно-технических потерь.</w:t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оэнергия на потери в натурал выражен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кВт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 8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6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2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ри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нге/кВт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купка услуги по обеспечению готовности электрической мощности к несению нагруз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9 5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5 0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,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затраты согласно заключенным договорам и действующим тарифам.</w:t>
            </w:r>
          </w:p>
        </w:tc>
      </w:tr>
      <w:tr>
        <w:trPr>
          <w:trHeight w:val="109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луги по балансировке нормативно-технических потерь электроэнерг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2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9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67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затрат в размере 67,6% за счет снижения тарифа на услуги по организации балансирования производства-потребления электроэнергии.</w:t>
            </w:r>
          </w:p>
        </w:tc>
      </w:tr>
      <w:tr>
        <w:trPr>
          <w:trHeight w:val="3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натуральном выражен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кВт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8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7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7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ари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нге/кВт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8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луги по пользованию национальной сеть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 .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04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на покупку данной услуги ранее не были включены в тарифную смету. Фактические затраты согласно заключенным договорам и действующим тарифам.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кВт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 7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нге/кВт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 на оплату труда, всего, в том числе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19 8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251 6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0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 производственного персонал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1 6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3 3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0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гласно фактически начисленной заработной плате и численности персонала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й налог и обязательное социальное страх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 0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 0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0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е соответственно заработной плате</w:t>
            </w:r>
          </w:p>
        </w:tc>
      </w:tr>
      <w:tr>
        <w:trPr>
          <w:trHeight w:val="82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язательное социальное медицинское страхование (ОСМС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 8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4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2,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гласно закону РК «Об обязательном социальном медицинском страховании» от 16 ноября 2015 года</w:t>
            </w:r>
          </w:p>
        </w:tc>
      </w:tr>
      <w:tr>
        <w:trPr>
          <w:trHeight w:val="11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язательные пенсионные профессиональные взносы (ОППВ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67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начисления согласно требованиям законодательства ОППВ, подлежащие уплате в единый накопительный пенсионный фонд.</w:t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язательные пенсионные взносы работодателя (ОПВР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актические начисления согласно требованиям законодательства </w:t>
            </w:r>
          </w:p>
        </w:tc>
      </w:tr>
      <w:tr>
        <w:trPr>
          <w:trHeight w:val="135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мортизац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077 9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4 2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2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мортизационные начисления по методу равномерного списания стоимости основных средств в течение сроков полезной службы. (Используется прямолинейный метод в соответствии в МСФО)</w:t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емонт, всего, в том числе: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4 2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 2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80,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вершение работ и проведение затрат во втором полугодии.</w:t>
            </w:r>
          </w:p>
        </w:tc>
      </w:tr>
      <w:tr>
        <w:trPr>
          <w:trHeight w:val="61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, не приводящий к росту стоимости основных средст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 2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 21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80,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лог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 1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 4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60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исления согласно Налоговому Законодательству РК. </w:t>
            </w:r>
          </w:p>
        </w:tc>
      </w:tr>
      <w:tr>
        <w:trPr>
          <w:trHeight w:val="3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чие затрат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8 8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2 1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8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луги связи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8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5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величение затрат связано с увеличением абонентской платы на услуги связи, а также используется большее количество абонентских номеров, чем предусмотрено в тарифной смете. </w:t>
            </w:r>
          </w:p>
        </w:tc>
      </w:tr>
      <w:tr>
        <w:trPr>
          <w:trHeight w:val="7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интер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7,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затраты согласно заключенным договорам и действующим тарифам.</w:t>
            </w:r>
          </w:p>
        </w:tc>
      </w:tr>
      <w:tr>
        <w:trPr>
          <w:trHeight w:val="5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поверке приборов средств измере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98,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запланированы во втором полугодии.</w:t>
            </w:r>
          </w:p>
        </w:tc>
      </w:tr>
      <w:tr>
        <w:trPr>
          <w:trHeight w:val="7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воз мусора и спиленных под энергооборудованием деревьев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6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гласно фактически образовавшимся отходам в соответствии с заключенными договорами и действующими тарифами.</w:t>
            </w:r>
          </w:p>
        </w:tc>
      </w:tr>
      <w:tr>
        <w:trPr>
          <w:trHeight w:val="7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дератиза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4,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затраты согласно заключенным договорам и действующим тарифам.</w:t>
            </w:r>
          </w:p>
        </w:tc>
      </w:tr>
      <w:tr>
        <w:trPr>
          <w:trHeight w:val="7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нергия на хозяйственные нуж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 0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 2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0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согласно фактическим показаниям приборов учета электрической и тепловой энергии и действующим тарифам.</w:t>
            </w:r>
          </w:p>
        </w:tc>
      </w:tr>
      <w:tr>
        <w:trPr>
          <w:trHeight w:val="9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язательное страхование работника от несчастных случаев при исполнении им трудовых (служебных) обязаннос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1,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затраты согласно заключенным договорам.</w:t>
            </w:r>
          </w:p>
        </w:tc>
      </w:tr>
      <w:tr>
        <w:trPr>
          <w:trHeight w:val="50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хование транспор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8,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затраты согласно заключенным договорам.</w:t>
            </w:r>
          </w:p>
        </w:tc>
      </w:tr>
      <w:tr>
        <w:trPr>
          <w:trHeight w:val="40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жарной охраны и сигнализа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62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затраты согласно заключенным договорам.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тех. осмотру и диагностике автотранспор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4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запланированы во втором полугодии.</w:t>
            </w:r>
          </w:p>
        </w:tc>
      </w:tr>
      <w:tr>
        <w:trPr>
          <w:trHeight w:val="91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утилизации токсичных от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4,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гласно фактически образовавшимся отходам в соответствии с заключенным договором и действующему тарифу.</w:t>
            </w:r>
          </w:p>
        </w:tc>
      </w:tr>
      <w:tr>
        <w:trPr>
          <w:trHeight w:val="82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гидрометцент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0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а является бесплатной. Затраты будут скорректированы при изменении тарифной сметы без повышения тарифа</w:t>
            </w:r>
          </w:p>
        </w:tc>
      </w:tr>
      <w:tr>
        <w:trPr>
          <w:trHeight w:val="10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водоснабжения и канализа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9,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согласно фактическому водопотреблению, в соответствии с производственными нуждами предприятия и действующими тарифами на услуги.</w:t>
            </w:r>
          </w:p>
        </w:tc>
      </w:tr>
      <w:tr>
        <w:trPr>
          <w:trHeight w:val="48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луги специального автотранспорта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 3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3 8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7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затрат за счет роста стоимости услуг автотранспорта.</w:t>
            </w:r>
          </w:p>
        </w:tc>
      </w:tr>
      <w:tr>
        <w:trPr>
          <w:trHeight w:val="139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ТОО "Кокшетау Энерго" по транспортировке электроэнерг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60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редоставляются по мере возникновения производственной необходимости в период проведения ремонтной кампании (при выводе оборудования в ремонт).</w:t>
            </w:r>
          </w:p>
        </w:tc>
      </w:tr>
      <w:tr>
        <w:trPr>
          <w:trHeight w:val="5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охранных предприят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2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затрат за счет роста стоимости охранных услуг.</w:t>
            </w:r>
          </w:p>
        </w:tc>
      </w:tr>
      <w:tr>
        <w:trPr>
          <w:trHeight w:val="12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андировочные расходы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3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вышение затрат на 10 % за счет увеличения суммы суточных расходов, а также за счет увеличения количества командировок согласно производственной необходимости.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кадров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63,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по обучению пройдут во втором полугодии</w:t>
            </w:r>
          </w:p>
        </w:tc>
      </w:tr>
      <w:tr>
        <w:trPr>
          <w:trHeight w:val="5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храну тру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5,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запланированы во втором полугодии.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нцелярски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7,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затраты согласно производственной необходимости.</w:t>
            </w:r>
          </w:p>
        </w:tc>
      </w:tr>
      <w:tr>
        <w:trPr>
          <w:trHeight w:val="4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ая документац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0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ожидаются во втором полугодии.</w:t>
            </w:r>
          </w:p>
        </w:tc>
      </w:tr>
      <w:tr>
        <w:trPr>
          <w:trHeight w:val="7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луги по проведению экспертизы промышленной </w:t>
              <w:br/>
              <w:t>безопасности ГП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0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ожидаются во втором полугодии.</w:t>
            </w:r>
          </w:p>
        </w:tc>
      </w:tr>
      <w:tr>
        <w:trPr>
          <w:trHeight w:val="9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 по технической экспертизе инвестиционной программ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87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ьшение затрат связано с заключением договора по цене ниже, чем предусмотрено в тарифной смете.</w:t>
            </w:r>
          </w:p>
        </w:tc>
      </w:tr>
      <w:tr>
        <w:trPr>
          <w:trHeight w:val="17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ертное обследование технического состояния электроустановок и теплоустановок АО "Северо-Казахстанская Распределительная Электросетевая Компания" для получения паспорта готовности предприятия к работе в осенне-зимних условия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0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ожидаются во втором полугодии.</w:t>
            </w:r>
          </w:p>
        </w:tc>
      </w:tr>
      <w:tr>
        <w:trPr>
          <w:trHeight w:val="151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периодического технического освидетельствования энергоустановок (оборудования, зданий и сооружений) АО "Северо-Казахстанская Распределительная Электросетевая Компания"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0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ожидаются во втором полугодии.</w:t>
            </w:r>
          </w:p>
        </w:tc>
      </w:tr>
      <w:tr>
        <w:trPr>
          <w:trHeight w:val="13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хническая поддержка и обслуживание Автоматизированных информационно-измерительных систем коммерческого учёта энергоресурсов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0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ожидаются во втором полугодии.</w:t>
            </w:r>
          </w:p>
        </w:tc>
      </w:tr>
      <w:tr>
        <w:trPr>
          <w:trHeight w:val="14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хническое обслуживание установок системы видеонаблюден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гласно производственной необходимости, с целью обеспечения безопасности и охраны имеющегося имущества. Затраты будут скорректированы при изменении тарифной сметы без повышения тарифа.</w:t>
            </w:r>
          </w:p>
        </w:tc>
      </w:tr>
      <w:tr>
        <w:trPr>
          <w:trHeight w:val="15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.</w:t>
            </w:r>
          </w:p>
        </w:tc>
      </w:tr>
      <w:tr>
        <w:trPr>
          <w:trHeight w:val="15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на периодическую печа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.</w:t>
            </w:r>
          </w:p>
        </w:tc>
      </w:tr>
      <w:tr>
        <w:trPr>
          <w:trHeight w:val="163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е техническое обслуживание изделий медицинской техни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гласно производственной необходимости, с целью поддержания в работоспособном состоянии медицинского оборудования. Затраты будут скорректированы при изменении тарифной сметы без повышения тарифа.</w:t>
            </w:r>
          </w:p>
        </w:tc>
      </w:tr>
      <w:tr>
        <w:trPr>
          <w:trHeight w:val="52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асходы периода, всего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4 1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9 0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5,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ие и административные расходы, всего, в том числе: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2 8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 6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5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аботная плата административного персонал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 4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47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7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гласно фактически начисленной заработной плате и численности персонала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й налог и обязательное социальное страх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8,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е соответственно заработной плате</w:t>
            </w:r>
          </w:p>
        </w:tc>
      </w:tr>
      <w:tr>
        <w:trPr>
          <w:trHeight w:val="8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язательное социальное медицинское страхование (ОСМС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8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гласно закону РК «Об обязательном социальном медицинском страховании» от 16 ноября 2015 года</w:t>
            </w:r>
          </w:p>
        </w:tc>
      </w:tr>
      <w:tr>
        <w:trPr>
          <w:trHeight w:val="6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язательные пенсионные взносы работодателя (ОПВР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актические начисления согласно требованиям законодательства </w:t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7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68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исления согласно Налоговому Законодательству РК. </w:t>
            </w:r>
          </w:p>
        </w:tc>
      </w:tr>
      <w:tr>
        <w:trPr>
          <w:trHeight w:val="14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мортизац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3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7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мортизационные начисления по методу равномерного списания стоимости основных средств в течение сроков полезной службы. (Используется прямолинейный метод в соответствии в МСФО)</w:t>
            </w:r>
          </w:p>
        </w:tc>
      </w:tr>
      <w:tr>
        <w:trPr>
          <w:trHeight w:val="43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 97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 989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андировочные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23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затрат за счет роста размера суточных расходов, а также за счет увеличения количества командировок согласно производственной необходимости.</w:t>
            </w:r>
          </w:p>
        </w:tc>
      </w:tr>
      <w:tr>
        <w:trPr>
          <w:trHeight w:val="7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нергия на хозяйственные нуж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2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согласно фактическим показаниям приборов учета электрической и тепловой энергии и действующим тарифам.</w:t>
            </w:r>
          </w:p>
        </w:tc>
      </w:tr>
      <w:tr>
        <w:trPr>
          <w:trHeight w:val="7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готовка кадров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4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на основании заключенных договоров, увеличение за счет роста стоимости обучения.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технических средств управления (комп. техник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81,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ожидаются во втором полугодии.</w:t>
            </w:r>
          </w:p>
        </w:tc>
      </w:tr>
      <w:tr>
        <w:trPr>
          <w:trHeight w:val="4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нцелярски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80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ожидаются во втором полугодии.</w:t>
            </w:r>
          </w:p>
        </w:tc>
      </w:tr>
      <w:tr>
        <w:trPr>
          <w:trHeight w:val="3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е расход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82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ожидаются во втором полугодии.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ая документац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91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запланированы во втором полугодии.</w:t>
            </w:r>
          </w:p>
        </w:tc>
      </w:tr>
      <w:tr>
        <w:trPr>
          <w:trHeight w:val="12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связ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величение затрат связано с увеличением абонентской платы на услуги связи, а также используется большее количество абонентских номеров, чем предусмотрено в тарифной смете. </w:t>
            </w:r>
          </w:p>
        </w:tc>
      </w:tr>
      <w:tr>
        <w:trPr>
          <w:trHeight w:val="10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банк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61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согласно производственной необходимости по фактически произведенным платежам и действующих тарифов на услуги банков.</w:t>
            </w:r>
          </w:p>
        </w:tc>
      </w:tr>
      <w:tr>
        <w:trPr>
          <w:trHeight w:val="53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жарной охраны и сигнализа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0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ожидаются во втором полугодии.</w:t>
            </w:r>
          </w:p>
        </w:tc>
      </w:tr>
      <w:tr>
        <w:trPr>
          <w:trHeight w:val="7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нотариальные и таможенны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0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отсутствием потребности в нотариальных услугах в 1-ом полугодии. Затраты ожидаются во 2-м полугодии.</w:t>
            </w:r>
          </w:p>
        </w:tc>
      </w:tr>
      <w:tr>
        <w:trPr>
          <w:trHeight w:val="7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луги интернет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75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затраты согласно заключенным договорам и действующим тарифам.</w:t>
            </w:r>
          </w:p>
        </w:tc>
      </w:tr>
      <w:tr>
        <w:trPr>
          <w:trHeight w:val="7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СМИ по размещению объявлений производственного характер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,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затрат связано с ростом стоимости услуг относительно утвержденных в тарифной смете.</w:t>
            </w:r>
          </w:p>
        </w:tc>
      </w:tr>
      <w:tr>
        <w:trPr>
          <w:trHeight w:val="7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воз мусора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9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гласно фактически образовавшимся отходам в соответствии с заключенными договорами и действующими тарифами.</w:t>
            </w:r>
          </w:p>
        </w:tc>
      </w:tr>
      <w:tr>
        <w:trPr>
          <w:trHeight w:val="6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дератиза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4,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затраты согласно заключенным договорам и действующим тарифам.</w:t>
            </w:r>
          </w:p>
        </w:tc>
      </w:tr>
      <w:tr>
        <w:trPr>
          <w:trHeight w:val="109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водоснабжения и канализа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9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согласно фактическому водопотреблению, в соответствии с производственными нуждами предприятия и действующими тарифами на услуги.</w:t>
            </w:r>
          </w:p>
        </w:tc>
      </w:tr>
      <w:tr>
        <w:trPr>
          <w:trHeight w:val="11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изготовлению технических паспортов, по регистрации объектов недвижимости, по регистрации договоров на аренду зем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9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85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ижение затрат за счет уменьшения количества регистрации объектов недвижимости по причине производственной необходимости.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язательное экологическое страховани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7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затраты согласно заключенному договору.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эколог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0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изменениями Экологического Кодекса РК, услуга не требуется.</w:t>
            </w:r>
          </w:p>
        </w:tc>
      </w:tr>
      <w:tr>
        <w:trPr>
          <w:trHeight w:val="8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язательное страхование работника от несчастных случаев при исполнении им трудовых (служебных) обязанносте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ические затраты согласно заключенному договору.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храну тру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92,5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запланированы во втором полугодии.</w:t>
            </w:r>
          </w:p>
        </w:tc>
      </w:tr>
      <w:tr>
        <w:trPr>
          <w:trHeight w:val="142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охранных предприят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0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корректным распределением затрат, охранные услуги относятся на производственные затраты. При изменении тарифной сметы без повышения тарифа статья будет откорректирована.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здан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6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затрат за счет роста стоимости материалов на содержание зданий.</w:t>
            </w:r>
          </w:p>
        </w:tc>
      </w:tr>
      <w:tr>
        <w:trPr>
          <w:trHeight w:val="15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2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стороннего транспорт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 1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.</w:t>
            </w:r>
          </w:p>
        </w:tc>
      </w:tr>
      <w:tr>
        <w:trPr>
          <w:trHeight w:val="15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2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на периодическую печать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.</w:t>
            </w:r>
          </w:p>
        </w:tc>
      </w:tr>
      <w:tr>
        <w:trPr>
          <w:trHeight w:val="17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2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ведению и предоставлению в пользование Единого номенклатурного справочника товаров, работ и услу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ведению и предоставлению в пользование справочника ЕНСТРУ необходимы для обеспечения соблюдения законодательства РК в части закупок ТРУ. Статья будет скорректирована при изменении тарифной сметы без повышения тарифа.</w:t>
            </w:r>
          </w:p>
        </w:tc>
      </w:tr>
      <w:tr>
        <w:trPr>
          <w:trHeight w:val="153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7.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утилизации токсичных от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корректным распределением затрат необходимо разделение расходов на административные и производственные. Затраты будут скорректированы при изменении тарифной сметы без повышения тарифа.</w:t>
            </w:r>
          </w:p>
        </w:tc>
      </w:tr>
      <w:tr>
        <w:trPr>
          <w:trHeight w:val="5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ходы на выплату вознаграждений по Банку VT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//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1 2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7 4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34,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аты согласно графику погашения.</w:t>
            </w:r>
          </w:p>
        </w:tc>
      </w:tr>
      <w:tr>
        <w:trPr>
          <w:trHeight w:val="3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II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затрат на предоставление услу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109 2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024 5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3,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I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оход (СП*РБЗА)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25 5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5 0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74,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гулируемая база задействованных активов (РБЗА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037 4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203 7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8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V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ыс. тен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834 7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469 5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9,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VI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ъем оказываемых услуг (товаров, работ)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. кВт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303 2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9 2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49,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VIII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ормативные технические потери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6,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. кВт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8 8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 6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52,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31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IX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иф (без НДС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нге/кВт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01.01.2024 г. по 15.07.2024 г. утвержден тариф в размере 6,78 тенге/ кВтч без учета НДС, с 16.07.2024 г. утвержден тариф в размере 7,50 тенге/кВтч, без учета НДС.</w:t>
            </w:r>
          </w:p>
        </w:tc>
      </w:tr>
    </w:tbl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ы развития предприятия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перь кратко о планах развития предприятия на 2-ое полугодие 2024 г.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ционерным обществ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ланировано выполнение следующих мероприятий в рамках утвержденной инвестиционной програм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656830</wp:posOffset>
                </wp:positionV>
                <wp:extent cx="7560310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textAlignment w:val="baseli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.65pt;mso-wrap-distance-left:9.05pt;mso-wrap-distance-right:9.05pt;mso-wrap-distance-top:0pt;mso-wrap-distance-bottom:0pt;margin-top:602.9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0"/>
                        <w:textAlignment w:val="baselin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конструкция ПС 220/35/10 кВ "Смирново"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еконструкция ЗРУ 10 кВ ПС 110/10 кВ № 11 г. Петропавловск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мена блоков ОРУ 35-110 кВ на подстанциях обла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мена грозозащитного троса на ВЛ 110 кВ "Тимирязево-Благовещенка"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работка проектно-сметной документ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обретение электроизмерительных приборов и диагностического оборудования.</w:t>
      </w:r>
    </w:p>
    <w:p>
      <w:pPr>
        <w:pStyle w:val="Normal"/>
        <w:spacing w:lineRule="auto" w:line="240" w:before="0" w:after="0"/>
        <w:ind w:left="11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ероприятия инвестиционной программы 2023 года, перенесенные на 2024 год по причинам, не зависящим от субъ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блока ОРУ-110 кВ для замены на подстанциях обла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нос ВЛ 110 кВ "Николаевка-Троицкая"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нос ВЛ -35 кВ "Троицкая-Кызыласкер"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нос ВЛ-35 кВ "Опытная-Рублёвка"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right="-59" w:firstLine="709"/>
        <w:jc w:val="both"/>
        <w:textAlignment w:val="baseline"/>
        <w:rPr/>
      </w:pPr>
      <w:r>
        <w:rPr/>
        <w:t xml:space="preserve">На второе полугодие предприятием запланировано </w:t>
      </w:r>
      <w:r>
        <w:rPr>
          <w:b/>
        </w:rPr>
        <w:t>выполнить ремонты</w:t>
      </w:r>
      <w:r>
        <w:rPr/>
        <w:t>:</w:t>
      </w:r>
    </w:p>
    <w:p>
      <w:pPr>
        <w:pStyle w:val="Style22"/>
        <w:numPr>
          <w:ilvl w:val="0"/>
          <w:numId w:val="2"/>
        </w:numPr>
        <w:spacing w:before="0" w:after="0"/>
        <w:ind w:left="0" w:right="-59" w:firstLine="709"/>
        <w:jc w:val="both"/>
        <w:textAlignment w:val="baseline"/>
        <w:rPr/>
      </w:pPr>
      <w:r>
        <w:rPr/>
        <w:t>140,55 км воздушных линий 35-220 кВ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9" w:firstLine="709"/>
        <w:jc w:val="both"/>
        <w:textAlignment w:val="baseline"/>
        <w:rPr/>
      </w:pPr>
      <w:r>
        <w:rPr/>
        <w:t>129,256 км воздушных линий 0,4-10 кВ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9" w:firstLine="709"/>
        <w:jc w:val="both"/>
        <w:textAlignment w:val="baseline"/>
        <w:rPr/>
      </w:pPr>
      <w:r>
        <w:rPr/>
        <w:t>1,327 м кабельных линий 0,4-10 кВ с заменой и установкой 277 муфт и заделок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9" w:firstLine="709"/>
        <w:jc w:val="both"/>
        <w:textAlignment w:val="baseline"/>
        <w:rPr/>
      </w:pPr>
      <w:r>
        <w:rPr/>
        <w:t>Завершить плановые ремонтные работы на 2 ПС 35-110 кВ, выполнить капитальный ремонт ещё 4 ПС 35-110 кВ;</w:t>
      </w:r>
    </w:p>
    <w:p>
      <w:pPr>
        <w:pStyle w:val="Style22"/>
        <w:numPr>
          <w:ilvl w:val="0"/>
          <w:numId w:val="2"/>
        </w:numPr>
        <w:spacing w:before="0" w:after="0"/>
        <w:ind w:left="0" w:right="-59" w:firstLine="709"/>
        <w:contextualSpacing/>
        <w:jc w:val="both"/>
        <w:textAlignment w:val="baseline"/>
        <w:rPr>
          <w:b/>
          <w:b/>
          <w:bCs/>
          <w:i/>
          <w:i/>
          <w:shd w:fill="FFFFFF" w:val="clear"/>
        </w:rPr>
      </w:pPr>
      <w:r>
        <w:rPr/>
        <w:t>26 шт. ТП, РП и КТП 10/0,4 кВ 10/0,4 кВ, а также выполнить ремонт зданий и сооружений в городе и по обла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7656830</wp:posOffset>
                </wp:positionV>
                <wp:extent cx="7560310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textAlignment w:val="baselin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.65pt;mso-wrap-distance-left:9.05pt;mso-wrap-distance-right:9.05pt;mso-wrap-distance-top:0pt;mso-wrap-distance-bottom:0pt;margin-top:602.9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0"/>
                        <w:textAlignment w:val="baselin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851" w:right="624" w:gutter="0" w:header="0" w:top="70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">
    <w:altName w:val="Times New Roman"/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  <w:rPr>
        <w:b w:val="false"/>
        <w:bCs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89" w:hanging="36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  <w:i w:val="false"/>
      <w:iCs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bCs/>
      <w:sz w:val="28"/>
      <w:szCs w:val="28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ма примечания"/>
    <w:basedOn w:val="Style25"/>
    <w:next w:val="Style25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2">
    <w:name w:val=" Знак Знак2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3:42:00Z</dcterms:created>
  <dc:creator>Червинская Светлана Дмитриевна</dc:creator>
  <dc:description/>
  <cp:keywords/>
  <dc:language>en-US</dc:language>
  <cp:lastModifiedBy>Величкина Светлана Александровна</cp:lastModifiedBy>
  <cp:lastPrinted>2024-07-15T11:09:00Z</cp:lastPrinted>
  <dcterms:modified xsi:type="dcterms:W3CDTF">2024-07-18T08:00:00Z</dcterms:modified>
  <cp:revision>87</cp:revision>
  <dc:subject/>
  <dc:title/>
</cp:coreProperties>
</file>