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35"/>
        <w:gridCol w:w="3575"/>
      </w:tblGrid>
      <w:tr>
        <w:trPr>
          <w:trHeight w:val="1586" w:hRule="atLeast"/>
        </w:trPr>
        <w:tc>
          <w:tcPr>
            <w:tcW w:w="3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7415</wp:posOffset>
                  </wp:positionH>
                  <wp:positionV relativeFrom="paragraph">
                    <wp:posOffset>-635</wp:posOffset>
                  </wp:positionV>
                  <wp:extent cx="1988820" cy="913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«СЕВКАЗЭ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лік қоғ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«СЕВКАЗЭНЕРГО</w:t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г. Петропавловск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hd w:fill="FFFFFF" w:val="clear"/>
        </w:rPr>
        <w:t xml:space="preserve">                           2</w:t>
      </w:r>
      <w:r>
        <w:rPr>
          <w:rFonts w:cs="Times New Roman" w:ascii="Times New Roman" w:hAnsi="Times New Roman"/>
          <w:b/>
          <w:bCs/>
          <w:color w:val="FF0000"/>
          <w:shd w:fill="FFFFFF" w:val="clear"/>
          <w:lang w:val="en-US"/>
        </w:rPr>
        <w:t>5</w:t>
      </w:r>
      <w:r>
        <w:rPr>
          <w:rFonts w:cs="Times New Roman" w:ascii="Times New Roman" w:hAnsi="Times New Roman"/>
          <w:b/>
          <w:bCs/>
          <w:color w:val="FF0000"/>
          <w:shd w:fill="FFFFFF" w:val="clear"/>
        </w:rPr>
        <w:t xml:space="preserve"> июля 2025г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hd w:fill="FFFFFF" w:val="clear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Информация </w:t>
      </w:r>
      <w:r>
        <w:rPr>
          <w:rFonts w:cs="Times New Roman" w:ascii="Times New Roman" w:hAnsi="Times New Roman"/>
          <w:b/>
          <w:lang w:eastAsia="ru-RU"/>
        </w:rPr>
        <w:t>к слушаниям по исполнению тарифной сметы и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фере передачи электрическ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О "Северо-Казахстанская Распределительная Электросетевая Компания"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 1-е полугодие 2025 года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АО «Северо-Казахстанская Распределительная Электросетевая Компания» является энергопередающей организацией, предметом деятельности которой является передача электроэнергии по электрическим сетям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Предприятие обслуживает электрические сети напряжением 0,4-220 кВ протяженностью 13,029 тыс. км, зона обслуживания – 44,746 тыс. км2. Передача электроэнергии осуществляется в адрес потребителей города Петропавловска и восьми районов Северо-Казахстанской области: Аккайынского, Есильского, Мамлютского, М. Жумабаева, Жамбылского, Кызылжарского, Тимирязевского и Шал акына. Количество присоединенных потребителей составляет 165 282, из которых 94 591 – по городу Петропавловску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1 полугодии 2025 года предприятие оказывало регулируемую услугу по передаче электрической энергии в размере 8,18 тенге за 1 кВтч без учета НДС согласно приказу РГУ ДКРЕМ МНЭ РК по СКО от 10.07.2024 г. №80-ОД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исполнении инвестиционной программы за 1 полугодие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На 2025 год в рамках инвестиционной программы АО «Северо-Казахстанская Распределительная Электросетевая Компания» запланировано освоить 4 665,114 млн. тенге, в том числе по перенесённым мероприятиям с 2024 года 334,565 млн. тенге. Финансирование мероприятий инвестиционной программы осуществляется полностью за счет собственных средств предприятия - амортизационных отчислений и прибыли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АО «Северо-Казахстанская Распределительная Электросетевая Компания» в 1-ом полугодии 2025 г. согласно утвержденных нормативно-правовых актов Республики Казахстан проведены конкурсные процедуры по выбору Поставщиков работ, услуг и ТМЦ, заключены договора на поставку оборудования и выполнения работ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В рамках мероприятия «Реконструкция ПС 220/110/35/10 кВ "Тимирязево"» договор на поставку оборудования заключен, поставка оборудования запланирована на 4 квартал 2025 года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Осуществляется определение поставщиков силового оборудования по мероприятиям: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ПС 220/110/10 кВ "Сибир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Реконструкция ЗРУ 10 кВ ПС 110/10 кВ № 5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Приобретение и замена силового трансформатора 25 МВА на ПС 110/35/10 кВ "Бишкул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Замена блоков ОРУ-35 кВ на ПС 110/35/10 кВ "Красная горка"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Поставка оборудования запланирована на 4 квартал 2025 года. </w:t>
      </w:r>
    </w:p>
    <w:p>
      <w:pPr>
        <w:pStyle w:val="Style26"/>
        <w:shd w:fill="FFFFFF" w:val="clear"/>
        <w:ind w:left="0" w:firstLine="324"/>
        <w:jc w:val="both"/>
        <w:rPr>
          <w:color w:val="000000"/>
        </w:rPr>
      </w:pPr>
      <w:r>
        <w:rPr/>
        <w:t>Определены исполнители по ведению авторского и технического надзоров за реализацией данных проектов, осуществляются процедуры определения подрядных организаций на выполнение строительно-монтажных работ по:</w:t>
      </w:r>
    </w:p>
    <w:p>
      <w:pPr>
        <w:pStyle w:val="Style26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конструкции 5 зданий и оборудования ТП, КТПН 10/0,4 кВ;</w:t>
      </w:r>
    </w:p>
    <w:p>
      <w:pPr>
        <w:pStyle w:val="Style26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Реконструкции ВЛ -35 кВ "Тимирязево-Б.Хмельницкого"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К тому же, заключены договора и ведутся работы по разработке проектно-сметной документации на реконструкцию ПС 35/10 кВ  "Мехколонна-60" г. Петропавловска, на капитальный ремонт ВЛ-110 кВ «Возвышенка-Киялы», на реконструкцию кабельных линий   в г. Петропавловск, реконструкцию ВЛ-0,4 кВ в г. Булаево М.Жумабаева района, выполнение работ которых запланировано на 2026 год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рамках мероприятия по приобретению основных средств АО «Северо-Казахстанская Распределительная Электросетевая Компания» в первом полугодии проведены все конкурсные процедуры и определены поставщики электроизмерительных приборов и диагностического оборудования. Осуществлена частичная поставка ТМЦ, окончательная поставка запланирована на 3-4 квартал 2025 года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По согласованию с РГУ "ДКРЕМ МНЭ РК по СКО" и КГУ "УЭиЖКХ акимата СКО" (совместный приказ №21-ОД от 25.02.25 г. и №16 от 28.02.25 г. соответственно) по причинам, не зависящим от субъекта, срок исполнения мероприятия по реконструкции (восстановлению) ВЛ 35 кВ в СКО протяженностью 7,1 км был перенесен на 2025 год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первом полугодии 2025 г. проведены процедуры по заключению дополнительных соглашений к договорам на выполнение строительно-монтажных работ, а также осуществление авторского и технического надзоров за реализацией проектов. В первом полугодии были полностью завершены работы по восстановлению пяти км ВЛ-35 кВ «Октябрьская-Коноваловка».  Однако, ввиду отсутствия подъездных путей к ЛЭП (затопление дорог и отдельных участков паводковыми и талыми водами) к работам по восстановлению ВЛ-35кВ «Покровка-Николаевка» и ВЛ-35 кВ "Бишкуль-Озерная" I, II цепь приступят во втором полугодии 2025 года.</w:t>
      </w:r>
    </w:p>
    <w:p>
      <w:pPr>
        <w:pStyle w:val="Style26"/>
        <w:shd w:fill="FFFFFF" w:val="clear"/>
        <w:ind w:left="0" w:firstLine="708"/>
        <w:jc w:val="center"/>
        <w:rPr>
          <w:b/>
          <w:b/>
        </w:rPr>
      </w:pPr>
      <w:r>
        <w:rPr>
          <w:b/>
        </w:rPr>
      </w:r>
    </w:p>
    <w:p>
      <w:pPr>
        <w:pStyle w:val="Style26"/>
        <w:shd w:fill="FFFFFF" w:val="clear"/>
        <w:ind w:left="0" w:firstLine="708"/>
        <w:jc w:val="center"/>
        <w:rPr>
          <w:b/>
          <w:b/>
        </w:rPr>
      </w:pPr>
      <w:r>
        <w:rPr>
          <w:b/>
        </w:rPr>
        <w:t>Информация об исполнении инвестиционной программы по реализации электрической энергии за 1 полугодие 2025 года</w:t>
      </w:r>
    </w:p>
    <w:p>
      <w:pPr>
        <w:pStyle w:val="Style26"/>
        <w:shd w:fill="FFFFFF" w:val="clear"/>
        <w:ind w:left="0" w:firstLine="708"/>
        <w:rPr/>
      </w:pPr>
      <w:r>
        <w:rPr/>
        <w:t>По реализации электрической энергии исполнение инвестиционной программы за первое полугодие 2025 года составило 18 846 тыс. тг при плане 2025 года – 40 186 тыс.тг. Отклонение от плана связано с изменением сумм фактически заключенных договоров на поставку ТМЦ. Полное выполнение плана 2025 года запланировано на второе полугодие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выполненных ремонтах за 1-е полугодие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первом полугодии 2025 года АО «Северо-Казахстанская Распределительная Электросетевая Компания» приступила к выполнению плановых ремонтных работ электрических сетей и электрооборудования 0,4-110 кВ, находящихся на балансе предприятия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За первое полугодие проведен ремонт 128,9 км ВЛ 35-110 кВ (план на первое полугодие – 46,18 км, 279 % выполнения); 24,12 км ВЛ 0,4-10 кВ (план на первое полугодие – 37,907 км, 63% выполнения); 781,5 м кабельных линий 0,4-10 кВ с заменой и установкой 194 муфты и заделки (план 951 м кабельных линий 0,4-10 кВ и 197 муфт и заделок, 90 % выполнения);  ведутся плановые ремонтные работы на одной  ПС 110 кВ и одной ПС 35  кВ, завершение работ по которым запланировано в 3-м квартале 2025 г., что составляет 62 % от выполнения плана. Проведен ремонт 17 трансформаторных подстанций 10/0,4 кВ (план за первое полугодие – 13 трансформаторных подстанций 10/0,4 кВ, 135 % выполнения)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сего по ремонту электрических сетей и оборудования исполнение в денежном выражении составило 119 157 тыс. тенге при годовом плане 434 979,8 тыс. тенге или 27,4 %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тклонение связано с переносом выполнения ремонтных работ на 3-4 квартал 2025 года, в связи с нехваткой ремонтного персонала и текучести квалифицированных кадров и-за низкого уровня заработной платы. Отток кадров повлёк за собой увеличение постоянной нагрузки на имеющийся персонал, снижению оперативности в устранении аварийных ситуаций и отставанию от план-графика ремонта электрооборудования.</w:t>
      </w:r>
    </w:p>
    <w:p>
      <w:pPr>
        <w:pStyle w:val="Style26"/>
        <w:shd w:fill="FFFFFF" w:val="clear"/>
        <w:ind w:left="0" w:firstLine="32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объёмах предоставленных регулируем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работы АО «СКРЭК» за 1-е полугодие 2025 года объем услуг по передаче электрической энергии составил 642,5 млн. кВтч., что на 21,7 млн. кВтч. (или на 3,3 %) меньше, чем утверждено в тарифной смете. Снижением объемов передачи электроэнергии в основном за счет уменьшения потребления электроэнергии Петропавловским отделением ЮУЖД АО «РЖД» из-за уменьшения объемов перевозок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ой из важнейших задач Компании является постоянное улучшение качества обслуживания потреби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братной связи с потребителями уделяется особое внимание, в частности: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функционирует Центр обслуживания потребителей по принципу одного окна, где производится принятие и выдача документации потребителям, а также есть возможность получить консультацию квалифицированных специалистов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на сайте Компании функционирует рубрика «Обратная связь», где потребитель может также оставить обращение или предложение по улучшению работы Компании, которые обязательно рассматриваются руководством АО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ведется личный прием у генерального директора и его заместителей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функционирует «Электронная канцелярия АО «СКРЭК», где потребители могут найти всю необходимую информацию по всем услугам, которые оказывает Компания и оставить электронную заявку на необходимую услугу. Здесь же можно открыть карту мощностей и самостоятельно изучить наличие доступных мощностей на подстанциях г. Петропавловск и СКО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на базе АО круглосуточно функционируют диспетчерские службы как по городу Петропавловск, так и по 8 районам СКО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функционирует единый Call-центр № телефона 500-666 для обращения по телефону и получения оперативной информации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связи с реорганизацией ТОО «Севказэнергосбыт» потребителям АО «СКРЭК» с 01.01.2025г. также предоставляется возможность обратиться в адрес Компании с предложениями, оставить жалобы, претензии, предложения посредством: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звонка в Контакт-центр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сервиса «Личный кабинет»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«Голосовой почты» (интерактивный автоответчик (IVR))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2022 году в АО осуществлена работа по обустройству и адаптированию зданий Компании для лиц с инвалидностью и маломобильных групп населения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июне 2025г. успешно пройден 1-й надзорный аудит интегрированной системы менеджмента ISO 9001 Системы менеджмента качества, ISO 14001 Системы экологического менеджмента, ISO 45001 Системы менеджмента охраны здоровья и обеспечения безопасности труда с целью подтверждения действия сертификатов соответствия международным стандартам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6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финансово-экономические показатели деятельности предприятия                        по итогам 1-го полугодия 2025 года</w:t>
      </w:r>
    </w:p>
    <w:p>
      <w:pPr>
        <w:pStyle w:val="Normal"/>
        <w:spacing w:lineRule="auto" w:line="240" w:before="0" w:after="0"/>
        <w:ind w:firstLine="46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финансово-экономические показатели деятельности 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 от передачи электрической энергии за 1-го полугодие 2025 года составил 5 274,7 млн тенге. Затраты предприятия по регулируемой деятельности с учётом особого порядка формирования затрат составили 5 028,3 млн тенге, в том числе: производственная себестоимость – 4 499,7 млн. тенге, административные расходы – 175,6 млн тенге, финансовые расходы – 176,5 млн. тенге. Прибыль по тарифной смете от основной деятельности с учетом особого порядка по предварительным итогам составила 422,8 млн тенге.</w:t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84"/>
        <w:gridCol w:w="709"/>
        <w:gridCol w:w="1701"/>
        <w:gridCol w:w="1843"/>
        <w:gridCol w:w="851"/>
        <w:gridCol w:w="3259"/>
      </w:tblGrid>
      <w:tr>
        <w:trPr>
          <w:trHeight w:val="168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смотрено в утвержденной тарифной смете на 2025г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ически сложившиеся показатели тарифной сметы (ожидаемое за 1-е полугодие 2025г.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л.%</w:t>
            </w:r>
          </w:p>
        </w:tc>
        <w:tc>
          <w:tcPr>
            <w:tcW w:w="3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траты на производство товаров и предоставление услуг, всего,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27 3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9 7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териальные затраты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 06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 8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5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ье и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33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0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исание материалов по мере возникновения производственной необходимости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юче-смазочные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3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8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ышение затрат на 1095,2 тыс.тенге (или 7% от плана) за счет проведения аварийно-восстановительных работ на производственных объектах предприятия, а также в связи с ростом стоимости ГСМ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26 96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2 6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оимость нормативно-технических поте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786 74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50 6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41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9 5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8 6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купка услуги по обеспечению готовности электрической мощности к несению нагруз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9 6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7 5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40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луги по балансировке нормативно-технических потерь электро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3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7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7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 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луги по пользованию национальной се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4 06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 67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5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 0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 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,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плату труда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20 3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11 1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 производствен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4 7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7 1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52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9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8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1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12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профессиональные взносы (ОПП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3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начисления согласно требованиям законодательства ОППВ, подлежащие уплате в единый накопительный пенсионный фонд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166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9 02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 5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3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монт, всего, в том числе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 97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3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ршение работ и проведение затрат во втором полугодии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, не приводящий к росту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97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3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 39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8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согласно Налоговому Законодательству РК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затр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6 57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 3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вязи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ятие использует большее количество абонентских номеров в районных подразделениях (РЭС) и г. Петропавловске, чем предусмотрено в тарифной смете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поверке приборов средств измер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планированы во втором полугодии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воз мусора и спиленных под энергооборудованием деревьев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в соответствии с заключенными договорами и действующим тарифам</w:t>
            </w:r>
          </w:p>
        </w:tc>
      </w:tr>
      <w:tr>
        <w:trPr>
          <w:trHeight w:val="7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дер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ия на хозяйствен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0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5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жарной охраны и сиг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тех. осмотру и диагностике авто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4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в соответствии с заключенным договором и действующему тарифу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гидрометцен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а является бесплатной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водоснабжения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2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ого водопотребления, в соответствии с производственными нуждами предприятия и действующими тарифами на услуги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пециального автотран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3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 1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 согласно производственной необходимости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ТОО "Кокшетау Энерго" по транспортировке электро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3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редоставляются по мере возникновения производственной необходимости в период проведения ремонтной кампании (при выводе оборудования в ремонт)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охран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99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андировоч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кадров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9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по обучению пройдут во втором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хран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5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целярск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документ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проведению экспертизы промышленной </w:t>
              <w:br/>
              <w:t>безопасности ГП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технической экспертизе инвестицион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7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основании заключенного договора </w:t>
            </w:r>
          </w:p>
        </w:tc>
      </w:tr>
      <w:tr>
        <w:trPr>
          <w:trHeight w:val="13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е обследование технического состояния электроустановок и теплоустановок АО "Северо-Казахстанская Распределительная Электросетевая Компания" для получения паспорта готовности предприятия к работе в осенне-зимних услов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периодического технического освидетельствования энергоустановок (оборудования, зданий и сооружений) АО "Северо-Казахстанская Распределительная Электросетевая Компа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диагностирование резервуаров для хранения трансформаторного мас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ая поддержка и обслуживание Автоматизированных информационно-измерительных систем коммерческого учёта энергоресур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19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обслуживание установок системы видеонаблюд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роизводственной необходимости, с целью обеспечения безопасности и охраны имеющегося имущества в подразделениях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71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96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ериодическую печа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периода, 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 42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2 0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и административные расходы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 89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 5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1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 административ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56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8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5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5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8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согласно Налоговому Законодательству РК</w:t>
            </w:r>
          </w:p>
        </w:tc>
      </w:tr>
      <w:tr>
        <w:trPr>
          <w:trHeight w:val="16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мортизац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2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34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6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андировоч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9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ия на хозяйствен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кадров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на основании заключенных договоров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технических средств управления (комп.техни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, ожидаются во втором полугодии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целярск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7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9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, ожидаются во втором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документ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планированы во втором полугодии</w:t>
            </w:r>
          </w:p>
        </w:tc>
      </w:tr>
      <w:tr>
        <w:trPr>
          <w:trHeight w:val="21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вышение затрат в связи с производственной необходимостью, предприятие использует большее количество абонентских номеров в районных подразделениях (РЭС) и г. Петропавловске, чем предусмотрено в тарифной смете 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ба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6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по фактически произведенным платежам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жарной охраны и сиг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нотариальные и таможен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отсутствием потребности в нотариальных услугах в 1-ом полугодии. Затраты ожидаются во 2-м полугодии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интерн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7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МИ по размещению объявлений производ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в соответствии со ст. 25. Публичность процесса государственного регулирования деятельности субъектов естественных монополий ЗАКОНА РК ОТ 27.12.2018 № 204-VI «О ЕСТЕСТВЕННЫХ МОНОПОЛИЯХ»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воз мусора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7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и тарифам по заключенным договорам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дер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9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водоснабжения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6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ого водопотребления в соответствии с производственными нуждами предприятия и действующими тарифами на услуги</w:t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изготовлению технических паспортов, по регистрации объектов недвижимости, по регистрации договоров на аренду зем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3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9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освоение затрат в связи с длительной процедурой закупки услуг, затраты пройдут во 2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экологическ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8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в соответствии с заключенным договором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эк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 не заключен в связи с изменениями Экологического Кодекса РК от 02.01.2021 года №400 - IV: операторы объектов І и II категорий обязаны осуществлять ПЭК. В соответствии со статьей 182. АО «СК РЭК» относится к объектам III категории, поэтому услуга не требуется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хран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охран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3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9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торонне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ериодическую печа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едению и предоставлению в пользование Единого номенклатурного справочни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связи с производственной необходимостью, будут скорректированы при изменении тарифной сметы без повышения тарифа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5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е техническое обслуживание изделий медицинск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роизводственной необходимости, с целью поддержания в работоспособном состоянии медицинского оборудования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у вознаграждений по Банку V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 53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 5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графику погаш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едополученного дохода за 2023 г., полученная из-за разницы цены купли-продажи электрической энергии у Единого закупщ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затрат на предоставл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37 8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51 8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 (СП*РБЗА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1 71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2 8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9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улируемая база задействованных активов (РБЗ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09 9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86 0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9 51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74 6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м оказываемых услуг (товаров, работ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 62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2 5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1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II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ормативные технические потер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,6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5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9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X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 (без НДС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нге/кВт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25г. по 31.12.2025г. утвержден тариф в размере 8,18 тенге/кВтч без учета НДС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ы развития предприятия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перь кратко о планах развития предприятия на 2-ое полугодие 2025г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ционерным об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ланировано выполнение следующих мероприят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ПС 220/35/10 кВ "Смирново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ЗРУ 10 кВ ПС 110/10 кВ № 11 г. Петропавловска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</w:t>
      </w:r>
      <w:r>
        <w:rPr>
          <w:color w:val="000000"/>
        </w:rPr>
        <w:t>Замена грозотроса на ВЛ 110 кВ "ТЭЦ-2-Сибир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</w:t>
      </w:r>
      <w:r>
        <w:rPr>
          <w:color w:val="000000"/>
        </w:rPr>
        <w:t>Капитальный ремонт ВЛ 35-110 кВ в СКО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Модернизации оборудования РУ 10 кВ ПС 110/35/10 кВ "Новомихайловка" и ПС 110/35/10 кВ "Николаевка"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На сегодняшний день ведутся работы по реконструкции ПС 220/35/10 кВ "Смирново" и реконструкции ЗРУ 10 кВ ПС 110/10 кВ № 11 г. Петропавловска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Заключен договор на поставку грозозащитного троса для его замены на ВЛ 110 кВ "ТЭЦ2 - Сибирь". В настоящее время осуществляются процедуры определения подрядных организаций на выполнение строительно-монтажных работ по замене грозозащитного троса. К работам приступят после поставки ТМЦ, а также после заключения договора на выполнения СМР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существляется поставка оборудования РУ 10 кВ ПС 110/35/10 кВ "Новомихайловка" Мамлютского района и ПС 110/35/10 кВ "Николаевка" Есильского района. Выполнение СМР будет выполняться силами АО во втором полугодии.</w:t>
      </w:r>
    </w:p>
    <w:p>
      <w:pPr>
        <w:pStyle w:val="Normal"/>
        <w:spacing w:lineRule="auto" w:line="240" w:before="0" w:after="0"/>
        <w:ind w:firstLine="3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о данным мероприятиям до 1-го ноября 2025 года будет подана заявка на изменение ИП на 2025 год в соответствии с п. 361 ПФ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 втором полугодии 2025г. продолжаются работы по мероприятиям, срок завершения которых перенесен с 2024 на 2025 го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(восстановление) ВЛ-35кВ «Покровка-Николаев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(восстановление) ВЛ-35 кВ "Бишкуль-Озерная" I, II цепь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right="-59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sz w:val="24"/>
          <w:szCs w:val="24"/>
          <w:highlight w:val="yellow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right="-59" w:firstLine="709"/>
        <w:jc w:val="both"/>
        <w:textAlignment w:val="baseline"/>
        <w:rPr/>
      </w:pPr>
      <w:r>
        <w:rPr>
          <w:b/>
          <w:bCs/>
        </w:rPr>
        <w:t xml:space="preserve">Во втором полугодии 2025г. продолжится </w:t>
      </w:r>
      <w:r>
        <w:rPr>
          <w:b/>
        </w:rPr>
        <w:t>выполнение ремонтов</w:t>
      </w:r>
      <w:r>
        <w:rPr/>
        <w:t>:</w:t>
      </w:r>
    </w:p>
    <w:p>
      <w:pPr>
        <w:pStyle w:val="Style22"/>
        <w:numPr>
          <w:ilvl w:val="0"/>
          <w:numId w:val="3"/>
        </w:numPr>
        <w:spacing w:before="0" w:after="0"/>
        <w:ind w:left="0" w:right="-59" w:firstLine="709"/>
        <w:jc w:val="both"/>
        <w:textAlignment w:val="baseline"/>
        <w:rPr/>
      </w:pPr>
      <w:r>
        <w:rPr/>
        <w:t>136,1 км воздушных линий 35-110 кВ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130,404 км воздушных линий 0,4-10 кВ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949,5 м кабельных линий 0,4-10 кВ с заменой и установкой 198 муфт и заделок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Завершить плановые ремонтные работы на 2 ПС 35-110 кВ, выполнить капитальный ремонт ещё 4 ПС 35 кВ;</w:t>
      </w:r>
    </w:p>
    <w:p>
      <w:pPr>
        <w:pStyle w:val="Style22"/>
        <w:numPr>
          <w:ilvl w:val="0"/>
          <w:numId w:val="3"/>
        </w:numPr>
        <w:spacing w:before="0" w:after="0"/>
        <w:ind w:left="0" w:right="-59" w:firstLine="709"/>
        <w:contextualSpacing/>
        <w:jc w:val="both"/>
        <w:textAlignment w:val="baseline"/>
        <w:rPr>
          <w:b/>
          <w:b/>
          <w:bCs/>
          <w:i/>
          <w:i/>
          <w:shd w:fill="FFFFFF" w:val="clear"/>
        </w:rPr>
      </w:pPr>
      <w:r>
        <w:rPr/>
        <w:t>19 шт. ТП, РП и КТП 10/0,4 кВ 10/0,4 кВ, а также выполнить ремонт зданий и сооружений в городе и по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851" w:right="624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89" w:hanging="360"/>
      </w:pPr>
      <w:rPr>
        <w:i w:val="false"/>
        <w:b w:val="false"/>
        <w:iCs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2">
    <w:name w:val=" Знак Знак2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6E0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3:42:00Z</dcterms:created>
  <dc:creator>Червинская Светлана Дмитриевна</dc:creator>
  <dc:description/>
  <cp:keywords/>
  <dc:language>en-US</dc:language>
  <cp:lastModifiedBy>Минаева Алеся Александровна</cp:lastModifiedBy>
  <cp:lastPrinted>2024-07-15T11:09:00Z</cp:lastPrinted>
  <dcterms:modified xsi:type="dcterms:W3CDTF">2025-07-16T12:06:00Z</dcterms:modified>
  <cp:revision>142</cp:revision>
  <dc:subject/>
  <dc:title/>
</cp:coreProperties>
</file>