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Уведомление                                                                                                             26.12.2022г          </w:t>
      </w:r>
    </w:p>
    <w:p>
      <w:pPr>
        <w:pStyle w:val="Normal"/>
        <w:ind w:firstLine="426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>На основании приказа Департамента Комитета по регулированию естественных монополий Министерства национальной экономики Республики Казахстан по Северо-Казахстанской области № 77 ОД от 26.12.2022 г. о внесении изменений в приказ Департамента Комитета по регулированию естественных монополий Министерства национальной экономики Республики Казахстан по Северо-Казахстанской области от 24 ноября 2020 года №94-ОД «Об утверждении тарифов и тарифной сметы на регулируемую услугу по снабжению тепловой энергией товарищества с ограниченной ответственностью «Севказэнергосбыт» на период с 1 января 2021 года по 31 декабря 2025 года», ТОО «Севказэнергосбыт» доводит до сведения потребителей тепловой энергии, что уровень тарифа на услугу по снабжению тепловой энергией составит:</w:t>
      </w:r>
    </w:p>
    <w:p>
      <w:pPr>
        <w:pStyle w:val="Normal"/>
        <w:ind w:firstLine="708"/>
        <w:jc w:val="both"/>
        <w:rPr/>
      </w:pPr>
      <w:r>
        <w:rPr>
          <w:szCs w:val="28"/>
          <w:u w:val="single"/>
        </w:rPr>
        <w:t>с 1 января 2023 года:</w:t>
      </w:r>
    </w:p>
    <w:p>
      <w:pPr>
        <w:pStyle w:val="Normal"/>
        <w:jc w:val="both"/>
        <w:rPr/>
      </w:pPr>
      <w:r>
        <w:rPr>
          <w:szCs w:val="28"/>
        </w:rPr>
        <w:t>уровень снабженческой надбавки – 46,64 тенге/Гкал без НДС или 52,24 тенге/Гкал с учетом НДС, уровень отпускного тарифа по снабжению тепловой энергией 5 964,38 тенге/Гкал без  НДС или 6 680,11 тенге/Гкал с учетом НДС, в том числе по группам потребителе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-я группа - физические лица, относящиеся к группе население – 3 150,37 тенге/Гкал без НДС или 3 528,41 тенге/Гкал с учетом НД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я группа – прочие потребители - 8 811,58 тенге/Гкал без НДС или 9 868,97 тенге/Гкал с учетом НД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-я группа – бюджетные организации – 15 117,28 тенге/Гкал без НДС или 16 931,35 тенге/Гкал с учетом НД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риф дифференцирован в зависимости от наличия или отсутствия общедомовых приборов уче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-я групп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физических лиц, относящихся к группе население, не имеющих общедомовых приборов учета тепловой энергии – 3 780,44 тенге/Гкал без НДС или 4 234,09 тенге/Гкал с учетом НД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физических лиц, относящихся к группе население, имеющих общедомовые приборы учета тепловой энергии – 3 034,30 тенге/Гкал без НДС или 3 398,42 тенге/Гкал с учетом НД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физических лиц, относящихся к группе население, проживающих и расположенных в ветхих, аварийных помещениях, домах барачного типа, где отсутствует техническая возможность установки общедомовых приборов учета тепловой энергии – 3 150,37 тенге/Гкал без НДС или 3 528,41 тенге/Гкал с учетом НД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я групп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прочих потребителей, не имеющих общедомовых приборов учета тепловой энергии – 11 455,05 тенге /Гкал без НДС или 12 829,66 тенге/Гкал с учетом НД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прочих потребителей, имеющих общедомовые приборы учета тепловой энергии - 8 574,35 тенге /Гкал без НДС или 9 603,27 тенге/Гкал с учетом НД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-я групп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бюджетных организаций, не имеющих общедомовых приборов учета тепловой энергии – 22 675,92 тенге /Гкал без НДС или 25 397,03 тенге/Гкал с учетом НДС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ля бюджетных организаций, имеющих общедомовые приборы учета тепловой энергии – 14 111,49 тенге /Гкал без НДС или 15 804,87 тенге/Гкал с учетом НДС;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азмер платы за отопление: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 отсутствии приборов учёта тепловой энергии: плата за отопление составит 113,41 тенге/м² без НДС или 127,02 тенге/м² с учетом НДС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лата за подогрев воды для потребителей составит 604,87 тенге с человека без НДС или 677,45 тенге с человека с учетом НДС в месяц.</w:t>
      </w:r>
    </w:p>
    <w:p>
      <w:pPr>
        <w:pStyle w:val="Normal"/>
        <w:rPr>
          <w:szCs w:val="28"/>
          <w:lang w:val="kk-KZ" w:eastAsia="en-US"/>
        </w:rPr>
      </w:pPr>
      <w:r>
        <w:rPr>
          <w:szCs w:val="28"/>
          <w:lang w:val="kk-KZ" w:eastAsia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  <w:lang w:bidi="ar-SA"/>
    </w:rPr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азвание документа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ru-RU" w:bidi="ar-SA" w:eastAsia="zh-CN"/>
    </w:rPr>
  </w:style>
  <w:style w:type="paragraph" w:styleId="Style19">
    <w:name w:val="Шапка"/>
    <w:basedOn w:val="TextBody"/>
    <w:qFormat/>
    <w:pPr>
      <w:keepLines/>
      <w:spacing w:lineRule="atLeast" w:line="415"/>
      <w:ind w:left="1560" w:hanging="720"/>
      <w:jc w:val="left"/>
    </w:pPr>
    <w:rPr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26:00Z</dcterms:created>
  <dc:creator>aE-vedekonstplan</dc:creator>
  <dc:description/>
  <cp:keywords/>
  <dc:language>en-US</dc:language>
  <cp:lastModifiedBy>Новицкая Ирина Николаевна</cp:lastModifiedBy>
  <cp:lastPrinted>2020-12-20T12:07:00Z</cp:lastPrinted>
  <dcterms:modified xsi:type="dcterms:W3CDTF">2022-12-27T09:15:00Z</dcterms:modified>
  <cp:revision>9</cp:revision>
  <dc:subject/>
  <dc:title>Исх   №   _____________</dc:title>
</cp:coreProperties>
</file>